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м объема доходной части местного бюджета на 2020 год и на плановый период 2021 и 2022 годов за счет: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я общего объема плановых назначений по безвозмездным поступлениям из областного бюджета на основании Закона Сахалинской области от 19.12.2019 № 124-ЗО «Об областном бюджете Сахалинской области на 2020 год и на плановый период 2021 и 2022 годов» в редакциях Законов от 24.03.2020 № 124-ЗО и от 02.07.2020 № 49-ЗО «О внесении изменений в Закон Сахалинской области «Об областном бюджете Сахалинской области на 2020 год и на плановый период 2021 и 2022 годов»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го зачисления в местный бюджет прочих безвозмездных поступлений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й доходов от возврата бюджетными учреждениями остатков субсидий прошлых лет.</w:t>
      </w:r>
    </w:p>
    <w:p>
      <w:pPr>
        <w:pStyle w:val="Style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в следствии:</w:t>
      </w:r>
    </w:p>
    <w:p>
      <w:pPr>
        <w:pStyle w:val="Style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ения объема доходной части местного бюджета, в части целевых безвозмездных поступлений из областного бюджета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ых в установленном порядке в ходе исполнения бюджета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бъемов бюджетных ассигнований по главным распорядителям средств местного бюджета за счет остатка средств на счете по учету средств местного бюджета, сложившегося по состоянию на 01 января 2020 года.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0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1560"/>
        <w:gridCol w:w="1559"/>
      </w:tblGrid>
      <w:tr>
        <w:trPr>
          <w:trHeight w:val="434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12.12.2019 № 1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73 62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11 02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2 598,6</w:t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 96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 9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5 6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3 0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2 598,6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5 66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1 58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4 070,2</w:t>
            </w:r>
          </w:p>
        </w:tc>
      </w:tr>
      <w:tr>
        <w:trPr>
          <w:trHeight w:val="68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0,0</w:t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724,1</w:t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02,5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73 62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11 02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1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62 598,6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2E74B5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E74B5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E74B5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2E74B5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E74B5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 29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 03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4 737,2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6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9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123,3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 86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 06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8 802,7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 76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 25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45 483,2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0 31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 39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 088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17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16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 986,9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47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8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 649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2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 74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2 542,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120 50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973 9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46 576,1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 "-", профицит "+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 87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2 90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 116 022,5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0 год прогнозируется в сумме 2 711 027,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со снижением к объему, утвержденному решением Собрания от 12.12.2019 № 18, на 262 598,6 тыс. рублей, в том числе за счет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я объема безвозмездных поступлений из областного бюджета на 264 070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величения прочих безвозмездных поступлений на 5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величения от возврата остатков субсидий, субвенций и иных межбюджетных трансфертов, имеющих целевое назначение, прошлых лет из бюджетов городских округов на 1 724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нижения на 302,5 тыс. рублей за счет возврата остатков субсидий, субвенций и иных межбюджетных трансфертов, имеющих целевое назначение, прошлых лет из местного бюджета в областно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объема безвозмездных поступлений из областного бюджета в целом произошло за счет: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муниципальному образованию дотации на поддержку мер по обеспечению сбалансированности бюджетов в сумме 20 391,1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я объема субсидий, предоставляемых на софинансирование расходных обязательств муниципального образования, на общую сумму 184 225,9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ьшения объема субвенций на реализацию государственных полномочий на 2 058,8 тыс. рублей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я объема иных межбюджетных трансфертов на 48 717,2 тыс. рублей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щий объем расходов местного бюджета на 2020 год по настоящему проекту решения определен в сумме </w:t>
      </w:r>
      <w:r>
        <w:rPr>
          <w:bCs/>
        </w:rPr>
        <w:t xml:space="preserve">2 973 927,7 тыс. рублей, </w:t>
      </w:r>
      <w:r>
        <w:rPr/>
        <w:t>с уменьшением на 146 576,1 тыс. рублей к объему утвержденного бюджета. Расходы местного бюджета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1) уменьшены на суммы расходов, источниками финансирования которых являются целевые межбюджетные трансферты из областного бюджета, на 284 461,3 тыс. рублей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2) увеличены на сумму прочих безвозмездных поступлений в объеме 50 тыс. рублей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3) увеличены на 137 835,2 тыс. рублей по главным распорядителям средств местного бюджета за счет остатка средств на счете по учету средств местного бюджета на 01 янва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Настоящим проектом решения предлагается следующее распределение остатка средств на счете по учету средств местного бюджета, сложившегося по результатам исполнения бюджета за 2019 год по состоянию на 01 января 2020 года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Часть остатка в сумме 96 627,8 тыс. рублей планируется направить администрации муниципального образования на решение следующих задач: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капитальный ремонт крыльца и входной группы здания администрации муниципального образования – 5 447,3 тыс. рублей;</w:t>
      </w:r>
    </w:p>
    <w:p>
      <w:pPr>
        <w:pStyle w:val="TextBodyInden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иобретение аварийной осветительной башни стоимостью 203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ополнение муниципального дорожного фонда в сумме 44 498,0 тыс. рублей, из которых 28 093,9 тыс. рублей за счет остатка доходов фонда на 0.01.2020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редоставление финансовой поддержки в форме грантов гражданам, ведущим самостоятельную трудовую деятельность и зарегистрированным в качестве самозанятых на общую сумму 800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капитальный ремонт 11 муниципальных квартир и разработку проектно- сметной документации на ремонт 7 квартир – 8 007,4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устранение выявленных в ходе эксплуатации недостатков в построенных домах по адресам: ул.Невельского, д.12а, ул.Петрова, д.8а, квартал 8, д.3 на общую сумму 10 218,1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предоставление субсидий управляющим компаниям за выполненные работы по ремонту общего имущества граждан в многоквартирных жилых домах в сумме 1 125,0 тыс. рублей, источником обеспечения которых являлись средства областного бюджета, изъятые у муниципального образования Законом от 02.07.2020 № 49-ЗО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капитальный и текущий ремонт объектов и систем коммунальной инфраструктуры п.Ноглики и с.Вал на общую сумму 6 039,4 тыс. рублей - это разработка рабочей документации на капитальный ремонт систем тепло-, водоснабжения и водоотведения – 2 002,0 тыс. рублей; перевод четырех домов на систему автономного теплоснабжения, в связи с подготовкой к ликвидации котельной; приобретение оборудования на котельную №2 на сумму 1 842,8 тыс. рублей; обследование технического состояния трех зданий котельных  (№№ 3, 16, Ноглики-2) – 750,0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реконструкцию и строительство объектов коммунального назначения 11 100,1 тыс. рублей, а именно на инженерные изыскания по реконструкции системы теплоснабжения между котельными № 7 и № 10 стоимостью 3 989,2 тыс. рублей, начало подготовки документации на строительство блочной модульной котельной в мкрн.Ноглики-2 – 3 042,9 тыс. рублей, проведение инженерных изысканий для строительства водозабора в с.Ныш – 4 068,0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капитальные и текущие ремонты, а также содержание объектов благоустройства населенных пунктов района на общую сумму 8 626,7 тыс. рублей, в том числе: капитальный ремонт двух общественных туалетов и двух шахтных колодцев в с.Ныш - 2 745,9 тыс. рублей; текущие мероприятия по благоустройству (разработка документации на ремонт уличного освещения по ул.Гагарина, ремонт тротуара до поликлиники, ликвидация несанкционированных свалок, приобретение контейнеров для твердых коммунальных отходов, приобретение лавочек и урн) на сумму 5 880,8 тыс. рублей;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завершение объекта «Остров сокровищ», начатого в 2018 году в рамках реализации проекта инициативного бюджетирования «Молодежный бюджет» - 562,8 тыс. рублей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редства в сумме 40 939,6 тыс. рублей по проекту решения предусмотрены главному распорядителю средств местного бюджета - департаменту социальной политики администрации муниципального образования на следующие дополнительные расходы и в следующих объемах: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увеличение фондов оплаты труда работников подведомственных муниципальных учреждений, предоставляющих услуги в сферах образования и культуры, в связи с повышением должностных окладов с 01.01.2020 в 1,03 раза и соблюдением уровня средней заработной платы работников по отраслям – 5 418,0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укрепление материально-технической базы архива Ногликского района (ремонт кровли, разработка проектно-сметной документации на капитальный ремонт здания, приобретение оборудования) – 2 371,4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укрепление материально – технической базы учреждения «Централизованная система обслуживания» (приобретение сервера, программного обеспечения, грузопассажирского автобуса) – 2 501,8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роведение ремонтных работ к новому учебному году образовательных учреждений – 3 288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капитальный ремонт игровой площадки в дошкольных группах СОШ № 1 – 13 307,2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риобретение комплектов робототехники для двух детских садов – 1 515,0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рочие текущие расходы по содержанию учреждений сферы образования (оплата коммунальных услуг, приобретение запасных частей для школьных автобусов, электрогенератора в СОШ №1, спецодежды для технического персонала, оплата услуг медосмотров работников учреждений) – 4 706,2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рганизация охраны трех образовательных учреждений силами частных охранных предприятий – 2 053,8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оддержка местного отделения ЮНАРМИЯ (приобретение обмундирования, участие в региональных мероприятиях) – 1 265,7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риобретение учащимся Центра творчества и воспитания сценических костюмов к региональному фестивалю хоров, а также организация участия в фестивале -443,2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чествование волонтеров – 170,5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роведение ремонтных работ в Ногликской центральной районной библиотеке – 406,0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риобретение в районный центр досуга светодиодного экрана стоимостью 2 800,0 тыс. рублей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 xml:space="preserve">мероприятия в области социальной политики (ежемесячные выплаты медицинским и фармацевтическим работникам, выплата пенсии за выслугу лет) – 692,8 тыс. рублей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редства в сумме 267,8 тыс. рублей запланированы к предоставлению Комитету по управлению муниципальным имуществом муниципального образования на оплату обязательств по контракту 2019 года за межевание земель и внесение сведений в государственный кадастровый учет объектов недвижимости по выделу земельных долей в сформированных земельных участках, относящихся к землям сельскохозяйственного назначени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color w:val="FF0000"/>
        </w:rPr>
      </w:pPr>
      <w:r>
        <w:rPr/>
        <w:t>Дотация из областного бюджета в общей сумме 20 391,1 тыс. рублей осталась не распределенной в расходной части бюджета ввиду предоставления её на предполагаемые «выпадающие» доходы местного бюджета в связи со снижением налоговых ставок по налогу на имущество организаций и упрощенной системе налогообложения для организаций, пострадавших в результате распространения коронавирусной инфекции.</w:t>
      </w:r>
      <w:r>
        <w:rPr>
          <w:color w:val="FF000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В связи с изменениями доходной и расходной частей местного бюджета исполнить его планируется с дефицитом в сумме 262 900,7 тыс. рублей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текстовой части проекта решения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уточнены основные параметры бюджета на трехлетний период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объемы резервного и дорожного фондов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объем расходов, направляемых на исполнение публичных нормативных обязательств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ы новые виды финансовой поддержк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убъектов малого и среднего предпринимательства на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 и на возмещение затрат по переоборудованию автомобилей на газомоторное топливо юридическим лицам и индивидуальным предпринимателя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ждан, ведущих самостоятельную трудовую деятельность и впервые зарегистрированных в качестве самозанятых, в виде предоставления грантов в форме субсид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ены основания для внесения изменений в сводную бюджетную роспись без внесения изменений в решение о бюджете: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а) организация и проведение мероприятий, выполнение работ, приуроченных к юбилейной дате муниципального образования «Городской округ Ногликский, за счет остатка средств на счете по учету средств местного бюджета по состоянию на 01 января 2020 год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проведения выборов в представительный орган муниципального образования «Городской округ Ногликский» за счет остатка средств на счете по учету средств местного бюджета по состоянию на 01 янва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1</w:t>
      </w:r>
      <w:r>
        <w:rPr/>
        <w:t xml:space="preserve">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1560"/>
        <w:gridCol w:w="1559"/>
      </w:tblGrid>
      <w:tr>
        <w:trPr>
          <w:trHeight w:val="266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решению от 12.12.2019 № 18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29 1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425 74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203 446,0</w:t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 1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 1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6 0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2 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3 446,0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6 0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2 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3 446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29 1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425 74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203 446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 212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 21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 998,4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6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 01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08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2 926,7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 17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 97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1 194,7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68 9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6 27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 651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224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22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 3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8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 476,8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 0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 22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 223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8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86 69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488 66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8 028,8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 81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 95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8 9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708 50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510 61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97 889,9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 "-", профицит "+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 31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87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5 556,1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1 год прогнозируется в сумме 2 425 742,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со снижением к объему, утвержденному решением Собрания от 12.12.2019 № 18, на 203 446,0 тыс. рублей за счет уменьшения объема безвозмездных поступлений из областного бюджет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планируется в сумме 2 510 617,2 тыс. рублей. Изменения заключаются в следующем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ьшены расходы на 203 446,0 тыс. рублей соответственно сокращению объемов межбюджетных трансфертов из областного бюдже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ы бюджетные ассигнования на 5 556,1 тыс. рублей за счет остатка средств на счете местного бюджета по состоянию на 01 января 2020 года в целях начала в 2020 году работ по подготовке к реализации в 2021 – 2022 годах объекта «Парк «Застава» - победителя проекта инициативного бюджетирования «Развитие территорий», реализуемого в Сахалин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дефицита местного бюджета на 2021 год увеличится на 5 556,1 тыс. рублей, источником финансирования которого определен остаток на 01 января 2020 года.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2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1560"/>
        <w:gridCol w:w="1559"/>
      </w:tblGrid>
      <w:tr>
        <w:trPr>
          <w:trHeight w:val="266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решению от 12.12.2019 № 18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668 30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07 9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39 620,6</w:t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 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 7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 52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 14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39 620,6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 52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 14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39 620,6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668 30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07 9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39 620,6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 06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 7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717,2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3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3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 86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7 879,3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 86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 75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0 106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 60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 59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9 997,9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58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58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0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47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 15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 328,1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 08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00 460,3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7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7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05 0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44 68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39 620,6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 92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 92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49 98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89 60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39 620,6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 "-", профицит "+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 67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 67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бъема доходов и расходов местного бюджета на 2022 год связано с уточнением объемов безвозмездных поступлений из областного бюджета. Доходы местного бюджета на 2022 год прогнозируются в сумме 1 807 930,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, с ростом к объему, утвержденному решением Собрания от 12.12.2019 № 18, на 139 620,6 тыс. рублей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местного бюджета уточнена соответственно на сумму увеличения плановых назначений по безвозмездным поступлениям из областного бюджета и планируется в сумме 1 889 608,8 тыс. рублей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изменения не окажут влияние на размер дефицита местного бюджета на 2022 год, который утвержден в сумме 81 678,5 тыс. рубл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указанных изменений подготовлен проект решения. В новой редакции изложены и прилагаются к проекту решения следующие 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3 «Прогноз поступления доходов по видам доходов бюджета классификации доходов бюджетов бюджетной системы Российской Федерации на 2020 год и на плановый период 2021 и 2022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0" w:after="280"/>
        <w:ind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 Приложение 4 «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20 год и на плановый период 2021 и 2022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иложение 5 «Ведомственная структура расходов местного бюджета на 2020 год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плановый период 2021 и 2022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lineRule="auto" w:line="240" w:before="0" w:after="0"/>
        <w:ind w:left="14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4. Приложение 7 «Источники финансирования дефицита местного бюджета на 2020 год и на плановый период 2021 и 2022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8 «Объемы финансирования муниципальных программ (подпрограмм, основных мероприятий) на 2020 год и на плановый период 2021 и 2022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ложение 9 «Объемы капитальных вложений в объекты муниципальной собственности на 2020 год и на плановый период 2021 и 2022 годов».</w:t>
      </w:r>
    </w:p>
    <w:p>
      <w:pPr>
        <w:pStyle w:val="Style24"/>
        <w:tabs>
          <w:tab w:val="clear" w:pos="708"/>
          <w:tab w:val="left" w:pos="5245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таблица «Поступление доходов по группам, подгруппам и статьям бюджетной классификации РФ в бюджет муниципального образования «Городской округ Ногликский» на 2020 – 2022 годы», в которой отражены все изменения плановых показателей по доходам (на 4 листах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Елена В. Петрушенко</cp:lastModifiedBy>
  <cp:lastPrinted>2020-07-02T20:39:00Z</cp:lastPrinted>
  <dcterms:modified xsi:type="dcterms:W3CDTF">2020-07-03T03:28:00Z</dcterms:modified>
  <cp:revision>207</cp:revision>
  <dc:subject/>
  <dc:title/>
</cp:coreProperties>
</file>