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брания муниципального образования </w:t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Ногликский»</w:t>
      </w:r>
    </w:p>
    <w:p>
      <w:pPr>
        <w:pStyle w:val="Normal"/>
        <w:widowControl w:val="false"/>
        <w:shd w:fill="FFFFFF" w:val="clear"/>
        <w:ind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«Отчет о выполнении плана приватизации муниципального имущества муниципального образования «Городской округ Ногликский» на 2019 год»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Данный проект Решения подготовлен комитетом по управлению муниципальным имуществом муниципального образования «Городской округ Ногликский» в соответствии с пунктом 4 статьи 8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рядка приватизации муниципального имущества муниципального образования «Городской округ Ногликский», утвержденного решением Собрания муниципального образования «Городской округ Ногликский» от 29.01.2009 № 258, в целях создания возможности свободного доступа неограниченного круга лиц к информации о приватиз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отсутствием потенциальных покупателей объектов муниципального имущества, включенных в прогнозный план приватизации на 2019 год, мероприятия по приватизации не проводились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У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 "Городской округ Ногликский"                                                    Л.В.Рахматулин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Харитонова К.И.</w:t>
      </w:r>
    </w:p>
    <w:p>
      <w:pPr>
        <w:pStyle w:val="Normal"/>
        <w:rPr/>
      </w:pPr>
      <w:r>
        <w:rPr>
          <w:sz w:val="20"/>
          <w:szCs w:val="20"/>
        </w:rPr>
        <w:t>тел.: 963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80" w:after="8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32:00Z</dcterms:created>
  <dc:creator>pronina</dc:creator>
  <dc:description/>
  <cp:keywords/>
  <dc:language>en-US</dc:language>
  <cp:lastModifiedBy>Кристина И. Харитонова</cp:lastModifiedBy>
  <cp:lastPrinted>2013-11-25T15:26:00Z</cp:lastPrinted>
  <dcterms:modified xsi:type="dcterms:W3CDTF">2020-02-18T22:57:00Z</dcterms:modified>
  <cp:revision>13</cp:revision>
  <dc:subject/>
  <dc:title>ПОЯСНИТЕЛЬНАЯ ЗАПИСКА</dc:title>
</cp:coreProperties>
</file>