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19 – 202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jc w:val="right"/>
        <w:rPr/>
      </w:pPr>
      <w:r>
        <w:rPr/>
        <w:t>Субъект правотворческой инициативы</w:t>
      </w:r>
    </w:p>
    <w:p>
      <w:pPr>
        <w:pStyle w:val="Normal"/>
        <w:widowControl w:val="false"/>
        <w:jc w:val="right"/>
        <w:rPr/>
      </w:pPr>
      <w:r>
        <w:rPr/>
        <w:t xml:space="preserve">Мэр муниципального </w:t>
      </w:r>
    </w:p>
    <w:p>
      <w:pPr>
        <w:pStyle w:val="Normal"/>
        <w:widowControl w:val="false"/>
        <w:jc w:val="right"/>
        <w:rPr/>
      </w:pPr>
      <w:r>
        <w:rPr/>
        <w:t>образования «Городской округ Ногликский»</w:t>
      </w:r>
    </w:p>
    <w:p>
      <w:pPr>
        <w:pStyle w:val="Normal"/>
        <w:widowControl w:val="false"/>
        <w:jc w:val="right"/>
        <w:rPr/>
      </w:pPr>
      <w:r>
        <w:rPr/>
        <w:t xml:space="preserve">Ответственная комиссия: постоянная комиссия </w:t>
      </w:r>
    </w:p>
    <w:p>
      <w:pPr>
        <w:pStyle w:val="Normal"/>
        <w:widowControl w:val="false"/>
        <w:jc w:val="right"/>
        <w:rPr/>
      </w:pPr>
      <w:r>
        <w:rPr/>
        <w:t>Собрания МО «Городской округ Ногликский» по</w:t>
      </w:r>
    </w:p>
    <w:p>
      <w:pPr>
        <w:pStyle w:val="Normal"/>
        <w:widowControl w:val="false"/>
        <w:jc w:val="right"/>
        <w:rPr/>
      </w:pPr>
      <w:r>
        <w:rPr/>
        <w:t>вопросам местного самоуправления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widowControl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widowControl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</w:p>
    <w:p>
      <w:pPr>
        <w:pStyle w:val="Heading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16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shd w:fill="FFFFFF" w:val="clear"/>
              <w:ind w:firstLine="7"/>
              <w:jc w:val="both"/>
              <w:rPr/>
            </w:pPr>
            <w:r>
              <w:rPr/>
              <w:t xml:space="preserve">Об утверждении Положения о приватизации муниципального имущества муниципального образования «Городской округ Ногликский» 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widowControl w:val="false"/>
        <w:shd w:fill="FFFFFF" w:val="clear"/>
        <w:spacing w:before="0" w:after="225"/>
        <w:ind w:firstLine="708"/>
        <w:jc w:val="both"/>
        <w:textAlignment w:val="baseline"/>
        <w:rPr/>
      </w:pPr>
      <w:r>
        <w:rPr/>
        <w:t>В соответствии с Гражданским кодексом Российской Федерации,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Федеральным законом от 22.07.2008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оссийской Федерации», руководствуясь статьей 24 Устава муниципального образования «Городской округ Ногликский»,</w:t>
      </w:r>
      <w:r>
        <w:rPr>
          <w:rFonts w:cs="Tahoma" w:ascii="Tahoma" w:hAnsi="Tahoma"/>
          <w:color w:val="666666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СОБРАНИЕ 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>«ГОРОДСКОЙ ОКРУГ НОГЛИКСКИЙ» РЕШИЛО: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 Утвердить Положение о приватизации муниципального имущества муниципального образования «Городской округ Ногликский» согласно прилож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решение Собрания муниципального образования «Городской округ Ногликский» от 29.01.2009 № 258 «Об утверждении Положения «О порядке приватизации муниципального имущества муниципального образования «Городской округ Ногликск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- решение Собрания муниципального образования «Городской округ Ногликский» от 29.11.2018 № 225 «О внесении изменений в решение Собрания муниципального образования «Городской округ Ногликский» от 29.01.2009 № 258 «Об утверждении Положения «О порядке приватизации муниципального имущества муниципального образования «Городской округ Ногликский». 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3.  Опубликовать настоящее решение в газете «Знамя труда».</w:t>
      </w:r>
    </w:p>
    <w:p>
      <w:pPr>
        <w:pStyle w:val="Normal"/>
        <w:widowControl w:val="false"/>
        <w:tabs>
          <w:tab w:val="clear" w:pos="708"/>
          <w:tab w:val="left" w:pos="-1701" w:leader="none"/>
          <w:tab w:val="left" w:pos="900" w:leader="none"/>
        </w:tabs>
        <w:ind w:firstLine="851"/>
        <w:jc w:val="both"/>
        <w:rPr/>
      </w:pPr>
      <w:r>
        <w:rPr/>
        <w:t>4.  Настоящее решение вступает в силу со дня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-1701" w:leader="none"/>
          <w:tab w:val="left" w:pos="882" w:leader="none"/>
        </w:tabs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"/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Председатель Собрания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Городской округ Ногликский»                                                                           О.В. Данченко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Мэр муниципального образования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«Городской округ Ногликский»                                                                              С.В. Камелин</w:t>
      </w:r>
      <w:r>
        <w:br w:type="page"/>
      </w:r>
    </w:p>
    <w:p>
      <w:pPr>
        <w:pStyle w:val="Style18"/>
        <w:widowControl w:val="false"/>
        <w:shd w:fill="FFFFFF" w:val="clear"/>
        <w:spacing w:before="0" w:after="0"/>
        <w:jc w:val="right"/>
        <w:textAlignment w:val="baseline"/>
        <w:rPr/>
      </w:pPr>
      <w:r>
        <w:rPr/>
        <w:t>ПРИЛОЖЕНИЕ</w:t>
      </w:r>
    </w:p>
    <w:p>
      <w:pPr>
        <w:pStyle w:val="Style18"/>
        <w:widowControl w:val="false"/>
        <w:shd w:fill="FFFFFF" w:val="clear"/>
        <w:spacing w:before="0" w:after="0"/>
        <w:jc w:val="right"/>
        <w:textAlignment w:val="baseline"/>
        <w:rPr/>
      </w:pPr>
      <w:r>
        <w:rPr/>
        <w:t xml:space="preserve">к решению Собрания </w:t>
      </w:r>
    </w:p>
    <w:p>
      <w:pPr>
        <w:pStyle w:val="Style18"/>
        <w:widowControl w:val="false"/>
        <w:shd w:fill="FFFFFF" w:val="clear"/>
        <w:spacing w:before="0" w:after="0"/>
        <w:jc w:val="right"/>
        <w:textAlignment w:val="baseline"/>
        <w:rPr/>
      </w:pPr>
      <w:r>
        <w:rPr/>
        <w:t xml:space="preserve">муниципального образования </w:t>
      </w:r>
    </w:p>
    <w:p>
      <w:pPr>
        <w:pStyle w:val="Style18"/>
        <w:widowControl w:val="false"/>
        <w:shd w:fill="FFFFFF" w:val="clear"/>
        <w:spacing w:before="0" w:after="0"/>
        <w:jc w:val="right"/>
        <w:textAlignment w:val="baseline"/>
        <w:rPr/>
      </w:pPr>
      <w:r>
        <w:rPr/>
        <w:t xml:space="preserve">«Городской округ Ногликский» </w:t>
      </w:r>
    </w:p>
    <w:p>
      <w:pPr>
        <w:pStyle w:val="Style18"/>
        <w:widowControl w:val="false"/>
        <w:shd w:fill="FFFFFF" w:val="clear"/>
        <w:spacing w:before="0" w:after="0"/>
        <w:jc w:val="right"/>
        <w:textAlignment w:val="baseline"/>
        <w:rPr/>
      </w:pPr>
      <w:r>
        <w:rPr/>
        <w:t>от _________ № ____ </w:t>
      </w:r>
    </w:p>
    <w:p>
      <w:pPr>
        <w:pStyle w:val="Style18"/>
        <w:widowControl w:val="false"/>
        <w:shd w:fill="FFFFFF" w:val="clear"/>
        <w:spacing w:before="0" w:after="0"/>
        <w:textAlignment w:val="baseline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</w:t>
      </w:r>
    </w:p>
    <w:p>
      <w:pPr>
        <w:pStyle w:val="Style18"/>
        <w:widowControl w:val="false"/>
        <w:shd w:fill="FFFFFF" w:val="clear"/>
        <w:spacing w:before="0" w:after="0"/>
        <w:textAlignment w:val="baseline"/>
        <w:rPr/>
      </w:pPr>
      <w:r>
        <w:rPr>
          <w:rStyle w:val="StrongEmphasis"/>
        </w:rPr>
        <w:t xml:space="preserve">                                                                  </w:t>
      </w:r>
      <w:r>
        <w:rPr>
          <w:rStyle w:val="StrongEmphasis"/>
        </w:rPr>
        <w:t>ПОЛОЖЕНИЕ</w:t>
      </w:r>
    </w:p>
    <w:p>
      <w:pPr>
        <w:pStyle w:val="Style18"/>
        <w:widowControl w:val="false"/>
        <w:shd w:fill="FFFFFF" w:val="clear"/>
        <w:spacing w:before="0" w:after="0"/>
        <w:textAlignment w:val="baseline"/>
        <w:rPr>
          <w:rStyle w:val="StrongEmphasis"/>
        </w:rPr>
      </w:pPr>
      <w:r>
        <w:rPr>
          <w:rStyle w:val="StrongEmphasis"/>
        </w:rPr>
        <w:t xml:space="preserve">                                             </w:t>
      </w:r>
      <w:r>
        <w:rPr>
          <w:rStyle w:val="StrongEmphasis"/>
        </w:rPr>
        <w:t xml:space="preserve">о приватизации муниципального имущества </w:t>
      </w:r>
    </w:p>
    <w:p>
      <w:pPr>
        <w:pStyle w:val="Style18"/>
        <w:widowControl w:val="false"/>
        <w:shd w:fill="FFFFFF" w:val="clear"/>
        <w:spacing w:before="0" w:after="0"/>
        <w:textAlignment w:val="baseline"/>
        <w:rPr/>
      </w:pPr>
      <w:r>
        <w:rPr>
          <w:rStyle w:val="StrongEmphasis"/>
        </w:rPr>
        <w:t xml:space="preserve">                            </w:t>
      </w:r>
      <w:r>
        <w:rPr>
          <w:rStyle w:val="StrongEmphasis"/>
        </w:rPr>
        <w:t>муниципального образования «Городской округ Ногликский»</w:t>
      </w:r>
    </w:p>
    <w:p>
      <w:pPr>
        <w:pStyle w:val="Style18"/>
        <w:widowControl w:val="false"/>
        <w:shd w:fill="FFFFFF" w:val="clear"/>
        <w:spacing w:before="0" w:after="225"/>
        <w:ind w:left="1134" w:hanging="0"/>
        <w:jc w:val="center"/>
        <w:textAlignment w:val="baseline"/>
        <w:rPr/>
      </w:pPr>
      <w:r>
        <w:rPr/>
        <w:t> 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Общие положения</w:t>
      </w:r>
    </w:p>
    <w:p>
      <w:pPr>
        <w:pStyle w:val="Style18"/>
        <w:widowControl w:val="false"/>
        <w:shd w:fill="FFFFFF" w:val="clear"/>
        <w:spacing w:before="0" w:after="0"/>
        <w:ind w:left="720" w:hanging="0"/>
        <w:textAlignment w:val="baseline"/>
        <w:rPr>
          <w:rStyle w:val="StrongEmphasis"/>
        </w:rPr>
      </w:pPr>
      <w:r>
        <w:rPr/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.1. Настоящее Положение разработано в соответствии с Гражданским кодексом Российской Федерации,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 (далее – Закон о приватизации), Федеральным законом от 22.07.2008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оссийской Федерации», иными нормативными правовыми актами Российской Федерации и Сахалинской области, а также Уставом муниципального образования «Городской округ Ногликский»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При приватизации субъектами малого и среднего предпринимательства арендуемого ими недвижимого муниципального имущества настоящее Положение применяется с учетом особенностей, предусмотренных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.2. Настоящее Положение устанавливает порядок и условия приватизации имущества, находящегося в собственности муниципального образования «Городской округ Ногликский», а также земельных участков, на которых расположены объекты недвижимости, в том числе имущественные комплексы (далее – муниципальное имущество)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.3. Под приватизацией муниципального имущества понимается возмездное отчуждение муниципального имущества в собственность физических и (или) юридических лиц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Муниципальное имущество отчуждается в собственность физических и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)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Передача кредиторам муниципального имущества в зачет муниципальных заимствований, а равно обмен муниципального имущества на находящееся в частной собственности имущество не допускается, за исключением случаев, установленных Законом о приватизаци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.4. Основными целями приватизации являются: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) совершенствование управления муниципальной собственностью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) обеспечение доходной части бюджета муниципального образования «Городской округ Ногликский»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3) привлечение инвестиций в развитие муниципального образования «Городской округ Ногликский»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4) оздоровление муниципальных унитарных предприятий путем преобразования их в акционерные общества, общества с ограниченной ответственностью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.5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.6. Объектами приватизации муниципального имущества являются: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) неиспользуемые объекты недвижимости (здания, строения, сооружения, нежилые помещения)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) объекты незавершенного строительства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3) земельные участки, на которых расположены объекты недвижимости, в том числе имущественные комплексы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4) имущественные комплексы муниципальных унитарных предприятий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5) находящиеся в муниципальной собственности акции акционерных обществ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6) находящиеся в муниципальной собственности доли в уставных капиталах обществ с ограниченной ответственностью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) движимое муниципальное имущество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8) иные объекты приватизации муниципального имущества, в отношении которых сформулированы нормы в Законе о приватизации и настоящем Положени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.7. Действие настоящего Положения не распространяется на отношения, возникающие при отчужден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)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) природных ресурс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) муниципального жилищного фонд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) муниципального имущества, находящегося за пределами территории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) муниципального имущества в случаях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7) муниципального имущества в собственность некоммерческих организаций, созданных при преобразовании муниципальных унитарных предприятий, и муниципального имущества, передаваемого государственным корпорациям и иным некоммерческим организациям в качестве имущественного взноса муниципального образов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8) муниципальными унитарными предприятиями и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9) муниципального имущества на основании судебного реш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0) акций в предусмотренных федеральными законами случаях возникновения у муниципального образования права требовать выкупа их акционерным общество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1) акций акционерного общества, а также ценных бумаг, конвертируемых в акции акционерного общества, в случае их выкупа в порядке, установленном </w:t>
      </w:r>
      <w:hyperlink r:id="rId3">
        <w:r>
          <w:rPr>
            <w:rStyle w:val="InternetLink"/>
          </w:rPr>
          <w:t>статьями 84.2</w:t>
        </w:r>
      </w:hyperlink>
      <w:r>
        <w:rPr/>
        <w:t xml:space="preserve">, </w:t>
      </w:r>
      <w:hyperlink r:id="rId4">
        <w:r>
          <w:rPr>
            <w:rStyle w:val="InternetLink"/>
          </w:rPr>
          <w:t>84.7</w:t>
        </w:r>
      </w:hyperlink>
      <w:r>
        <w:rPr/>
        <w:t xml:space="preserve"> и </w:t>
      </w:r>
      <w:hyperlink r:id="rId5">
        <w:r>
          <w:rPr>
            <w:rStyle w:val="InternetLink"/>
          </w:rPr>
          <w:t>84.8</w:t>
        </w:r>
      </w:hyperlink>
      <w:r>
        <w:rPr/>
        <w:t xml:space="preserve"> Федерального закона от 26 декабря 1995 года N 208-ФЗ "Об акционерных обществах"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2) имущества, передаваемого в собственность управляющей компании в качестве имущественного взноса муниципального образования в порядке, установленном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"О территориях опережающего социально-экономического развития в Российской Федерации"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.8.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Законом о приватизации; а также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.9. Уполномоченным органом по продаже муниципального имущества и земельных участков, на которых находится муниципальное имущество, является комитет по управлению имуществом муниципального образования «Городской округ Ногликский» (далее – Комитет).</w:t>
      </w:r>
    </w:p>
    <w:p>
      <w:pPr>
        <w:pStyle w:val="Style18"/>
        <w:widowControl w:val="false"/>
        <w:shd w:fill="FFFFFF" w:val="clear"/>
        <w:spacing w:before="0" w:after="0"/>
        <w:ind w:firstLine="708"/>
        <w:textAlignment w:val="baseline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2. Планирование приватизации муниципального имущества</w:t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.1. Планирование приватизации муниципального имущества осуществляется путем разработки и утверждения прогнозного плана (программы) приватизации муниципального имущества на срок от одного года до трех (далее – план приватизации муниципального имущества)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.2. Разработка проекта плана приватизации муниципального имущества осуществляется Комитетом на основе анализа использования объектов муниципальной собственности, с учетом предложений администрации муниципального образования «Городской округ Ногликский», депутатов Собрания муниципального образования «Городской округ Ногликский», заявок физических и (или) юридических лиц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.3. План приватизации муниципального имущества включает в себя перечень муниципальных унитарных предприятий, находящихся в муниципальной собственности, акций акционерных обществ, долей в уставных капиталах обществ с ограниченной ответственностью, иного муниципального имущества, которое планируется приватизировать в соответствующем периоде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.4. В плане приватизации муниципального имущества указываются характеристика муниципального имущества, планируемого к приватизации, сведения о его начальной цене, а в отношении муниципального унитарного предприятия, приватизация которого осуществляется путем его преобразования в акционерное общество, общество с ограниченной ответственностью, сведения о балансовой стоимости активов муниципального унитарного предприятия, подлежащих приватизаци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Характеристика находящихся в муниципальной собственности акций акционерных обществ должна содержать наименование и местонахождение акционерного общества, количество акций, подлежащих приватизации, с указанием доли этих акций в общем количестве акций акционерного общества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Характеристика находящихся в муниципальной собственности долей в уставных капиталах обществ с ограниченной ответственностью должна содержать наименование и местонахождение общества с ограниченной ответственностью, размер доли в уставном капитале общества с ограниченной ответственностью, подлежащей приватизации, с указанием общего размера доли в уставном капитале общества с ограниченной ответственностью, находящейся в муниципальной собственност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Характеристика муниципального имущества должна содержать его наименование, площадь, кадастровый номер, адрес места расположения и иные характеристики, позволяющие индивидуализировать указанное имущество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Приватизация муниципального имущества осуществляется только способами, предусмотренными Законом о приватизации и настоящим Положением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Начальная цена подлежащего приватизации муниципального имущества устанавливается в случаях, предусмотренных Законом о приватизации, в соответствии с законодательством Российской Федерации, регулирующим оценочную деятельность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государственного или муниципального имущества прошло не более чем шесть месяцев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Стоимость земельного участка, находящегося в муниципальной собственности, на котором расположен объект приватизации, определяется в соответствии с законодательством Российской Федерации, регулирующим оценочную деятельность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.5. Приватизация движимого муниципального имущества с рыночной стоимостью до 500000 рублей осуществляется на основании соответствующего постановления администрации муниципального образования «Городской округ Ногликский» без внесения данной информации в План приватизации муниципального имущества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Постановление администрации муниципального образования «Городской округ Ногликский» о приватизации движимого муниципального имущества с рыночной стоимостью до 500000 рублей подлежит официальному опубликованию в газете «Знамя труда»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.6. План приватизации муниципального имущества, а также внесение в него изменений и дополнений утверждаются решениями Собрания муниципального образования «Городской округ Ногликский»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Внесение изменений и дополнений в утвержденный план приватизации осуществляется в том же порядке, как его разработка и утвержд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7. План приватизации муниципального имущества размещается на официальном сайте муниципального образования «Городской округ Ногликский» в сети Интернет (далее – официальный сайт муниципального образования).</w:t>
      </w:r>
    </w:p>
    <w:p>
      <w:pPr>
        <w:pStyle w:val="Style18"/>
        <w:widowControl w:val="false"/>
        <w:shd w:fill="FFFFFF" w:val="clear"/>
        <w:spacing w:before="0" w:after="0"/>
        <w:textAlignment w:val="baseline"/>
        <w:rPr/>
      </w:pPr>
      <w:r>
        <w:rPr/>
        <w:t xml:space="preserve">                </w:t>
      </w:r>
    </w:p>
    <w:p>
      <w:pPr>
        <w:pStyle w:val="Style18"/>
        <w:widowControl w:val="false"/>
        <w:shd w:fill="FFFFFF" w:val="clear"/>
        <w:spacing w:before="0" w:after="0"/>
        <w:textAlignment w:val="baseline"/>
        <w:rPr>
          <w:rStyle w:val="StrongEmphasis"/>
        </w:rPr>
      </w:pPr>
      <w:r>
        <w:rPr/>
        <w:t xml:space="preserve">                         </w:t>
      </w:r>
      <w:r>
        <w:rPr>
          <w:rStyle w:val="StrongEmphasis"/>
        </w:rPr>
        <w:t>3. Способы приватизации муниципального имущества</w:t>
      </w:r>
    </w:p>
    <w:p>
      <w:pPr>
        <w:pStyle w:val="Style18"/>
        <w:widowControl w:val="false"/>
        <w:shd w:fill="FFFFFF" w:val="clear"/>
        <w:spacing w:before="0" w:after="0"/>
        <w:textAlignment w:val="baseline"/>
        <w:rPr>
          <w:rStyle w:val="StrongEmphasis"/>
        </w:rPr>
      </w:pPr>
      <w:r>
        <w:rPr/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3.1. Муниципальное имущество может быть приватизировано с применением следующих способов: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) преобразование муниципального унитарного предприятия в акционерное общество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) преобразование муниципального унитарного предприятия в общество с ограниченной ответственностью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3) продажа муниципального имущества на аукционе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4) продажа находящихся в муниципальной собственности акций акционерных обществ на специализированном аукционе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5) продажа муниципального имущества на конкурсе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6) продажа муниципального имущества посредством публичного предложения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) продажа муниципального имущества без объявления цены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8) внесение муниципального имущества в качестве вклада в уставные капиталы акционерных обществ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9) продажа акций акционерных обществ по результатам доверительного управления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3.2. Комитет применяет указанные способы приватизации муниципального имущества в порядке, установленном Законом о приватизации и настоящим Положение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3. Комитет самостоятельно устанавливает порядок и условия осуществления приватизации муниципального имущества для каждого из указанных в настоящей статье способов приватизации муниципального имущества с учетом требований Закона о приватизации. 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4. Продажа государственного или муниципального имущества способами, установленными п.п. 3, 4, 6, 7 п. 3.1 настоящего Положения, осуществляется в электронной форме. </w:t>
      </w:r>
    </w:p>
    <w:p>
      <w:pPr>
        <w:pStyle w:val="Style18"/>
        <w:widowControl w:val="false"/>
        <w:shd w:fill="FFFFFF" w:val="clear"/>
        <w:spacing w:before="0" w:after="0"/>
        <w:ind w:firstLine="708"/>
        <w:textAlignment w:val="baseline"/>
        <w:rPr/>
      </w:pPr>
      <w:r>
        <w:rPr/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4. Принятие решений об условиях приватизации муниципального имущества.</w:t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4.1. Решение об условиях приватизации муниципального имущества принимается путем издания распоряжения Комитета на основании прогнозного плана приватизаци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4.2. Решение об условиях приватизации муниципального имущества должно содержать следующие сведения: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) наименование муниципального имущества и иные данные, позволяющие индивидуализировать указанное имущество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) способ приватизации муниципального имущества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3) начальную цену муниципального имущества, установленную в случаях, предусмотренных Законом о приватизации, в соответствии с законодательством Российской Федерации, регулирующим оценочную деятельность, или балансовую стоимость подлежащих приватизации активов муниципального унитарного предприятия, приватизация которого осуществляется путем его преобразования в акционерное общество, общество с ограниченной ответственностью, которая определяется на основе данных промежуточного бухгалтерского баланса, подготавливаемого с учетом результатов проведения инвентаризации имущества указанного предприятия, на дату составления акта инвентаризации. Начальная цена муниципального имущества, балансовая стоимость подлежащих приватизации активов муниципального унитарного предприятия указывается на момент принятия решения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4) дату приватизации муниципального имущества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5) форма подачи предложений о цене имущества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5) даты начала и окончания подачи заявок (предложений)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6) условия и сроки платежей, в том числе размер, срок и порядок внесения задатка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) возможность предоставления рассрочки платежа, условия и срок такой рассрочки (в случае ее предоставления)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8) дата подведения итогов продажи муниципального имущества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9) иные необходимые для приватизации имущества сведения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В случае приватизации имущественного комплекса муниципального унитарного предприятия указанным решением также утверждаются: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) состав подлежащего приватизации имущественного комплекса муниципального унитарного предприятия, определенный в соответствии с Законом о приватизации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)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3) 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4) 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4.3. Наряду с подготовкой решений об условиях приватизации муниципального имущества, при необходимости, подготавливаются решения об установлении обременений (ограничения, предусмотренные Законом о приватизации и иными федеральными законами, или публичный сервитут) в отношении имущества, подлежащего приватизации, и о дальнейшем использовании муниципального имущества, не подлежащего приватизации. Указанные решения принимаются одновременно с решениями об условиях приватизации муниципального имущества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 xml:space="preserve">4.4. Несостоявшаяся приватизация муниципального имущества влечет за собой изменение решения об условиях приватизации этого имущества в части способа приватизации и условиях, связанных с указанием способа. 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4.5. Решение об условиях приватизации муниципального имущества размещается на официальном сайте Российской Федерации в сети «Интернет» для размещения информации о проведении торгов, определенный Правительством Российской Федерации (далее – официальный сайт в сети «Интернет») в течение десяти дней со дня принятия этого решения, а также на официальном сайте муниципального образования. </w:t>
      </w:r>
    </w:p>
    <w:p>
      <w:pPr>
        <w:pStyle w:val="Style18"/>
        <w:widowControl w:val="false"/>
        <w:shd w:fill="FFFFFF" w:val="clear"/>
        <w:spacing w:before="0" w:after="0"/>
        <w:ind w:firstLine="708"/>
        <w:textAlignment w:val="baseline"/>
        <w:rPr/>
      </w:pPr>
      <w:r>
        <w:rPr/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5. Информационное обеспечение приватизации муниципального имущества.</w:t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5.1. Информационное сообщение о продаже муниципального имущества должно содержать, за исключением случаев, предусмотренных Законом о приватизации, следующие свед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) наименование органа местного самоуправления, принявшего решение об условиях приватизации такого имущества, реквизиты указанного реш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) </w:t>
      </w:r>
      <w:hyperlink r:id="rId7">
        <w:r>
          <w:rPr>
            <w:rStyle w:val="InternetLink"/>
          </w:rPr>
          <w:t>способ</w:t>
        </w:r>
      </w:hyperlink>
      <w:r>
        <w:rPr/>
        <w:t xml:space="preserve"> приватизации такого имуще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) начальная цена продажи такого имуще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) форма подачи предложений о цене такого имуще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) условия и сроки платежа, необходимые реквизиты сче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7) размер задатка, срок и порядок его внесения, необходимые реквизиты сче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8) порядок, место, даты начала и окончания подачи заявок, предложен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0) срок заключения договора купли-продажи такого имуще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3) порядок определения победителей (при проведении аукциона, специализированного аукциона, конкурса) либо лиц, имеющих право приобретения государственного или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4) место и срок подведения итогов продажи государственного или муниципального имуще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5)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 </w:t>
      </w:r>
      <w:r>
        <w:rPr/>
        <w:t>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) полное наименование, адрес (место нахождения) акционерного общества или общества с ограниченной ответственность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) размер уставного капитала хозяйственного общества, общее количество,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, принадлежащей муниципальному образова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) перечень видов основной продукции (работ, услуг), производство которой осуществляется акционерным обществом или обществом с ограниченной ответственность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) условия конкурса при продаже акций акционерного общества или долей в уставном капитале общества с ограниченной ответственностью на конкурс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6) адрес сайта в сети "Интернет", на котором размещена годовая бухгалтерская (финансовая) отчетность и промежуточная бухгалтерская (финансовая) отчетность хозяйственного общества в соответствии со </w:t>
      </w:r>
      <w:hyperlink r:id="rId8">
        <w:r>
          <w:rPr>
            <w:rStyle w:val="InternetLink"/>
          </w:rPr>
          <w:t>статьей 10.1</w:t>
        </w:r>
      </w:hyperlink>
      <w:r>
        <w:rPr/>
        <w:t xml:space="preserve"> Закона о приватиз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7) площадь земельного участка или земельных участков, на которых расположено недвижимое имущество хозяйственного обще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8) численность работников хозяйственного обще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9)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0)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5.2. Информационное сообщение о продаже муниципального имущества размещается на официальном сайте в сети «Интернет» и на официальном сайте муниципального образования не менее чем за тридцать дней до дня осуществления продажи указанного имуществ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           </w:t>
      </w:r>
      <w:r>
        <w:rPr/>
        <w:t>5.3. Информация о результатах сделок приватизации муниципального имущества подлежит размещению на официальном сайте в сети "Интернет" в течение десяти дней со дня совершения указанных сдело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          </w:t>
      </w:r>
      <w:r>
        <w:rPr/>
        <w:t xml:space="preserve">5.4.  К информации о результатах сделок приватизации муниципального имущества, подлежащей размещению в порядке, установленном </w:t>
      </w:r>
      <w:hyperlink r:id="rId9">
        <w:r>
          <w:rPr>
            <w:rStyle w:val="InternetLink"/>
          </w:rPr>
          <w:t xml:space="preserve">пунктом </w:t>
        </w:r>
      </w:hyperlink>
      <w:r>
        <w:rPr/>
        <w:t>5.3. настоящего Положения, относятся следующие свед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) наименование продавца такого имуще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) дата, время и место проведения торг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) цена сделки приватиз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) имя физического лица или наименование юридического лица - победителя торгов.</w:t>
      </w:r>
    </w:p>
    <w:p>
      <w:pPr>
        <w:pStyle w:val="Style18"/>
        <w:widowControl w:val="false"/>
        <w:shd w:fill="FFFFFF" w:val="clear"/>
        <w:spacing w:before="0" w:after="0"/>
        <w:ind w:firstLine="708"/>
        <w:textAlignment w:val="baseline"/>
        <w:rPr/>
      </w:pPr>
      <w:r>
        <w:rPr/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 xml:space="preserve">6. Оформление сделок купли-продажи муниципального имущества </w:t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6.1. Продажа муниципального имущества оформляется договором купли-продажи, который заключается между Продавцом и покупателем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Проект договора купли-продажи муниципального имущества подготавливается Продавцом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6.2. Договор купли-продажи муниципального имущества должен содержать обязательные условия, установленные Законом о приватизаци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6.3. При уклонении или отказе покупателя от заключения в заранее оговоренный срок договора купли-продажи муниципального имущества он утрачивает право на заключение указанного договора, задаток ему не возвращается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6.4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Законом о приватизаци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6.5. Расходы на организацию и проведение приватизации муниципального имущества производятся за счет средств бюджета муниципального образования «Городской округ Ногликский»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6.6. Право собственности на приватизируемое недвижимое имущество переходит к покупателю со дня государственной регистрации права собственности на такое имущество. Основанием для государственной регистрации права собственности на недвижимое имущество является договор купли-продажи, а также передаточный акт или акт приема-передачи имущества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6.7. Расходы, связанные с переходом права собственности на приватизируемое муниципальное имущество, в том числе расходы по оплате государственной пошлины за государственную регистрацию права собственности покупателя на приватизированное недвижимое имущество несет покупатель в соответствии с условиями заключенного договора купли-продажи.</w:t>
      </w:r>
    </w:p>
    <w:p>
      <w:pPr>
        <w:pStyle w:val="Style18"/>
        <w:widowControl w:val="false"/>
        <w:shd w:fill="FFFFFF" w:val="clear"/>
        <w:spacing w:before="0" w:after="0"/>
        <w:ind w:firstLine="708"/>
        <w:textAlignment w:val="baseline"/>
        <w:rPr/>
      </w:pPr>
      <w:r>
        <w:rPr/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7. Порядок оплаты муниципального имущества</w:t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.1. При продаже муниципального имущества законным средством платежа признается валюта Российской Федераци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.2. Оплата муниципального имущества может производиться единовременно или в рассрочку, в соответствии с условиями приватизации. При этом срок рассрочки не может превышать одного г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            </w:t>
      </w:r>
      <w:r>
        <w:rPr/>
        <w:t xml:space="preserve">Решение о предоставлении рассрочки может быть принято в случае приватизации муниципального имущества в соответствии со </w:t>
      </w:r>
      <w:hyperlink r:id="rId10">
        <w:r>
          <w:rPr>
            <w:rStyle w:val="InternetLink"/>
          </w:rPr>
          <w:t>статьей 24</w:t>
        </w:r>
      </w:hyperlink>
      <w:r>
        <w:rPr/>
        <w:t xml:space="preserve"> Закона о приватизаци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.3. Оплата приобретаемого муниципального имущества производится покупателем путем безналичного перечисления денежных средств в бюджет муниципального образования «Городской округ Ногликский» в соответствии с условиями и сроками, установленными договором купли-продажи муниципального имущества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.4. Оплата приобретаемого покупателем муниципального имущества осуществляется единовременно не позднее 10 календарных дней со дня заключения договора купли-продаж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.5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.6. Оплата муниципального имущества в рассрочку производится покупателем в следующем порядке: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Если цена продажи муниципального имущества составляет от трех до десяти миллионов рублей, Продавец вправе предоставить рассрочку основного платежа сроком до шести месяцев при условии внесения первого платежа в размере не менее 30 процентов от цены продажи в течение 10 календарных дней со дня заключения договора купли-продаж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Если цена продажи муниципального имущества составляет свыше десяти миллионов рублей, Продавец вправе предоставить рассрочку основного платежа сроком от шести месяцев до одного года при условии внесения первого платежа в размере не менее 40 процентов от цены продажи в течение одного месяца со дня заключения договора купли-продаж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.7. На сумму денежных средств, по уплате которой предоставляется рассрочка, начисляются проценты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"Интернет" объявления о продаже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.8. Покупатель вправе оплатить приобретаемое муниципальное имущество досрочно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.9. Передача покупателю приобретенного в рассрочку муниципального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С момента передачи покупателю приобретенного в рассрочку имущества и до момента его полной оплаты указанное имущество в силу Закона о приватизации признается находящимся в залоге для обеспечения исполнения покупателем его обязанности по оплате приобретенного имущества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7.10. 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 покупателя могут быть взысканы также убытки, причиненные неисполнением договора купли-продажи.</w:t>
      </w:r>
    </w:p>
    <w:p>
      <w:pPr>
        <w:pStyle w:val="Style18"/>
        <w:widowControl w:val="false"/>
        <w:shd w:fill="FFFFFF" w:val="clear"/>
        <w:spacing w:before="0" w:after="0"/>
        <w:ind w:firstLine="708"/>
        <w:jc w:val="both"/>
        <w:textAlignment w:val="baseline"/>
        <w:rPr/>
      </w:pPr>
      <w:r>
        <w:rPr/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8. Зачисление средств, полученных от приватизации муниципального имущества</w:t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8.1. Под средствами, полученными от приватизации муниципального имущества, понимаются денежные средства, полученные от покупателей в счет оплаты приватизированного муниципального имущества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8.2. Перечисление и распределение денежных средств, полученных от продажи муниципального имущества, осуществляется в соответствии с действующим законодательством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8.3. Контроль за порядком и своевременностью перечисления полученных от приватизации муниципального имущества денежных средств осуществляет Продавец. </w:t>
      </w:r>
    </w:p>
    <w:p>
      <w:pPr>
        <w:pStyle w:val="Style18"/>
        <w:widowControl w:val="false"/>
        <w:shd w:fill="FFFFFF" w:val="clear"/>
        <w:spacing w:before="0" w:after="0"/>
        <w:ind w:firstLine="708"/>
        <w:textAlignment w:val="baseline"/>
        <w:rPr/>
      </w:pPr>
      <w:r>
        <w:rPr/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9. Отчет о выполнении прогнозного плана приватизации</w:t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9.1. Комитет по управлению муниципальным имуществом муниципального образования «Городской округ Ногликский» ежегодно в срок до 1 марта года, следующего за отчетным, представляет в Собрание муниципального образования «Городской округ Ногликский» подготовленный Продавцом отчет о выполнении плана приватизации муниципального имущества за прошедший год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9.2. Отчет о выполнении плана приватизации муниципального имущества за прошедший год содержит перечень приватизированных в прошедшем году имущественных комплексов муниципальных унитарных предприятий, акций акционерных обществ и иного муниципального имущества с указанием способа, срока и цены сделки приватизации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9.3. Отчет о выполнении плана приватизации муниципального имущества размещается на официальном сайте в сети «Интернет».</w:t>
      </w:r>
    </w:p>
    <w:p>
      <w:pPr>
        <w:pStyle w:val="Style18"/>
        <w:widowControl w:val="false"/>
        <w:shd w:fill="FFFFFF" w:val="clear"/>
        <w:spacing w:before="0" w:after="0"/>
        <w:ind w:firstLine="708"/>
        <w:textAlignment w:val="baseline"/>
        <w:rPr/>
      </w:pPr>
      <w:r>
        <w:rPr/>
      </w:r>
    </w:p>
    <w:p>
      <w:pPr>
        <w:pStyle w:val="Style18"/>
        <w:widowControl w:val="false"/>
        <w:shd w:fill="FFFFFF" w:val="clear"/>
        <w:spacing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10. Заключительные положения</w:t>
      </w:r>
    </w:p>
    <w:p>
      <w:pPr>
        <w:pStyle w:val="Style18"/>
        <w:widowControl w:val="false"/>
        <w:shd w:fill="FFFFFF" w:val="clear"/>
        <w:spacing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0.1. Вопросы, связанные с приватизацией муниципального имущества, не урегулированные настоящим Положением, разрешаются в соответствии с действующим законодательством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  <w:lang w:val="ru-RU" w:bidi="ar-SA"/>
    </w:rPr>
  </w:style>
  <w:style w:type="character" w:styleId="4">
    <w:name w:val=" Знак Знак4"/>
    <w:qFormat/>
    <w:rPr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A49EFFF9FC38BC1D205DCA3E5C835F8E407F195AB5629C5A428E964BA8654809C35917F22AEB2FABC44B7E98511B6A28E57840S4j3F" TargetMode="External"/><Relationship Id="rId4" Type="http://schemas.openxmlformats.org/officeDocument/2006/relationships/hyperlink" Target="consultantplus://offline/ref=8CA49EFFF9FC38BC1D205DCA3E5C835F8E407F195AB5629C5A428E964BA8654809C35912F327B42ABED513739F48056F33F97A4241SAj0F" TargetMode="External"/><Relationship Id="rId5" Type="http://schemas.openxmlformats.org/officeDocument/2006/relationships/hyperlink" Target="consultantplus://offline/ref=8CA49EFFF9FC38BC1D205DCA3E5C835F8E407F195AB5629C5A428E964BA8654809C35912F429B42ABED513739F48056F33F97A4241SAj0F" TargetMode="External"/><Relationship Id="rId6" Type="http://schemas.openxmlformats.org/officeDocument/2006/relationships/hyperlink" Target="consultantplus://offline/ref=8CA49EFFF9FC38BC1D205DCA3E5C835F8E41781F5CB5629C5A428E964BA865481BC3011EF126A17EEA8F447E9DS4jFF" TargetMode="External"/><Relationship Id="rId7" Type="http://schemas.openxmlformats.org/officeDocument/2006/relationships/hyperlink" Target="consultantplus://offline/ref=A30EBACCA8A39998EE024FED9621892D3E9A929A095427F8908D6B4A25FFCEBDBCC46DFCA6DCBC5A37264AE2C60A5CAD5C82F53C03BF37A072dFW" TargetMode="External"/><Relationship Id="rId8" Type="http://schemas.openxmlformats.org/officeDocument/2006/relationships/hyperlink" Target="consultantplus://offline/ref=A30EBACCA8A39998EE024FED9621892D3E9A929A095427F8908D6B4A25FFCEBDBCC46DFEA0DEB70765694BBE82574FAD5182F7391F7BdDW" TargetMode="External"/><Relationship Id="rId9" Type="http://schemas.openxmlformats.org/officeDocument/2006/relationships/hyperlink" Target="consultantplus://offline/ref=CE175F3D47720109CD5A72B4FC076A1CA3CEE350E21C874985660A5C18B4C452E2137F549A7B079912C402F7DB4EFAF19E6B44EEA6M8E4X" TargetMode="External"/><Relationship Id="rId10" Type="http://schemas.openxmlformats.org/officeDocument/2006/relationships/hyperlink" Target="consultantplus://offline/ref=F06B25F24B7B0975D75FE02E2C01E61EB6BD4108D2A6F0462663D58FBF9F33FB663BD1D2498905E060BB8ED058DDB5F7991F9CEE9CB6B133c3qDW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1:51:00Z</dcterms:created>
  <dc:creator>sobranie2</dc:creator>
  <dc:description/>
  <cp:keywords/>
  <dc:language>en-US</dc:language>
  <cp:lastModifiedBy>Лина И. Густова</cp:lastModifiedBy>
  <cp:lastPrinted>2020-05-21T11:23:00Z</cp:lastPrinted>
  <dcterms:modified xsi:type="dcterms:W3CDTF">2020-07-02T05:21:00Z</dcterms:modified>
  <cp:revision>4</cp:revision>
  <dc:subject/>
  <dc:title>САХАЛИНСКАЯ ОБЛАСТЬ</dc:title>
</cp:coreProperties>
</file>