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екту решения Собрания муниципального образования «Городской округ Ногликский» «О внесении изменений в решение Собрания муниципального образования «Городской округ Ногликский» «О бюджете муниципального образования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Городской округ Ногликский» на 2022 год и на плановый период 2023 и 2024 годов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бюджет муниципального образования в части уточнения параметров на 2022 год обусловлено: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ем объема доходной части местного бюджета за счет: </w:t>
      </w:r>
    </w:p>
    <w:p>
      <w:pPr>
        <w:pStyle w:val="Style24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я прогноза поступлений по неналоговым доходам на основании данных главных администраторов доходов местного бюджета с учетом фактических поступлений;</w:t>
      </w:r>
    </w:p>
    <w:p>
      <w:pPr>
        <w:pStyle w:val="Style24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величения общего объема плановых назначений по безвозмездным поступлениям из областного бюджета на основании Закона Сахалинской области от 29.06.2022 № 55-ЗО  «О внесении изменений в Закон Сахалинской области «Об областном бюджете Сахалинской области на 2022 год и на плановый период 2023 и 2024 годов»; </w:t>
      </w:r>
    </w:p>
    <w:p>
      <w:pPr>
        <w:pStyle w:val="Style24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менением расходной части местного бюджета в следствие:</w:t>
      </w:r>
    </w:p>
    <w:p>
      <w:pPr>
        <w:pStyle w:val="Style24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точнения объема доходной части местного бюджета в части целевых безвозмездных поступлений из областного бюджета;</w:t>
      </w:r>
    </w:p>
    <w:p>
      <w:pPr>
        <w:pStyle w:val="Style24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распределения бюджетных ассигнований, произведенных в установленном порядке в ходе исполнения бюджета;</w:t>
      </w:r>
    </w:p>
    <w:p>
      <w:pPr>
        <w:pStyle w:val="Style24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величения объемов бюджетных ассигнований по главным распорядителям средств местного бюджета за счет дополнительных доходов и дотации из областного бюджета, запланированной к предоставлению муниципальному образования Законом Сахалинской области от 29.06.2022 № 55-ЗО  «О внесении изменений в Закон Сахалинской области «Об областном бюджете Сахалинской области на 2022 год и на плановый период 2023 и 2024 годов». </w:t>
      </w:r>
    </w:p>
    <w:p>
      <w:pPr>
        <w:pStyle w:val="Style24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ный объем основных параметров местного бюджета на 2022 год:</w:t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1701"/>
        <w:gridCol w:w="1418"/>
        <w:gridCol w:w="1559"/>
      </w:tblGrid>
      <w:tr>
        <w:trPr>
          <w:trHeight w:val="321" w:hRule="atLeast"/>
        </w:trPr>
        <w:tc>
          <w:tcPr>
            <w:tcW w:w="4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ые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он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гр.3 – гр.2) </w:t>
            </w:r>
          </w:p>
        </w:tc>
      </w:tr>
      <w:tr>
        <w:trPr>
          <w:trHeight w:val="919" w:hRule="atLeast"/>
        </w:trPr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решению от 09.12.202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 (в редакции от 14.04.2022 № 210)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проекту реш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13 91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62 943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649 025,1</w:t>
            </w:r>
          </w:p>
        </w:tc>
      </w:tr>
      <w:tr>
        <w:trPr>
          <w:trHeight w:val="229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 830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 18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10 351,5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97 0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35 7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638 673,6</w:t>
            </w:r>
          </w:p>
        </w:tc>
      </w:tr>
      <w:tr>
        <w:trPr>
          <w:trHeight w:val="240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безвозмездные поступления из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97 4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36 59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639 168,9</w:t>
            </w:r>
          </w:p>
        </w:tc>
      </w:tr>
      <w:tr>
        <w:trPr>
          <w:trHeight w:val="33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 060 94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 642 21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+581 272,9</w:t>
            </w:r>
          </w:p>
        </w:tc>
      </w:tr>
      <w:tr>
        <w:trPr>
          <w:trHeight w:val="327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 91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 154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6 242,8</w:t>
            </w:r>
          </w:p>
        </w:tc>
      </w:tr>
      <w:tr>
        <w:trPr>
          <w:trHeight w:val="458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254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34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89,3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 865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 873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2 008,0</w:t>
            </w:r>
          </w:p>
        </w:tc>
      </w:tr>
      <w:tr>
        <w:trPr>
          <w:trHeight w:val="31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 912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2 91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260 004,8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73 42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89 321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215 899,1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льтура, кинематограф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 12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 52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 600,0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 28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 296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28 015,4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 86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 476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71 613,5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15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154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ФИЦИ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7 02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9 269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67 752,2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местного бюджета на 2022 год прогнозируется в сумме 3 362 943,9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лей, с ростом к объему, утвержденному решением Собрания от 09.12.2021 № 186 (в редакции от 14.04.2022 № 210), на 649 025,1 тыс. рублей, в том числе за счет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я на 10 351,5 тыс. рублей прогноза поступлений доходов от оказания платных услуг и компенсаций затрат государства, из которых 10 228,6 тыс. рублей поступило в бюджет в виде возврата средств прошлых лет в доход бюджета - ООО Инфинити» вернуло аванс 2019 года по муниципальному контракту от 25.12.2019 № ПК-03/2019 на приобретение у застройщика жилых помещений (64 квартир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увеличения объема безвозмездных поступлений на 638 673,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е объема безвозмездных поступлений из областного бюджета на 639 168,9 тыс. рублей произошло за счет: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дотации на сбалансированность местного бюджета в сумме 68 304,3 тыс. рубл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я объемов: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убсидий, предоставляемых на софинансирование расходных обязательств муниципального образования, на общую сумму 541 347,4 тыс. рублей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убвенций на реализацию государственных полномочий на 23 307,3 тыс. рублей;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х межбюджетных трансфертов на 6 209,9 тыс. рублей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 xml:space="preserve">Общий объем расходов местного бюджета на 2022 год по настоящему проекту решения определен в сумме </w:t>
      </w:r>
      <w:r>
        <w:rPr>
          <w:bCs/>
        </w:rPr>
        <w:t xml:space="preserve">3 642 213,7 тыс. рублей, </w:t>
      </w:r>
      <w:r>
        <w:rPr/>
        <w:t>с увеличением на 581 272,9 тыс. рублей к объему утвержденного бюджета. Расходы местного бюджета увеличены на: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>- суммы расходов, источниками финансирования которых являются целевые межбюджетные трансферты из областного бюджета, на 570 864,6 тыс. рублей;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 xml:space="preserve">- расходы в сумме 50,0 тыс. рублей за счет безвозмездных поступлений от ООО "Газпром добыча шельф Южно-Сахалинск" на финансирование проведения праздничных мероприятий и приобретение подарков для ветеранов Великой Отечественной войны.  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>- 10 358,3</w:t>
      </w:r>
      <w:r>
        <w:rPr>
          <w:color w:val="C00000"/>
        </w:rPr>
        <w:t xml:space="preserve"> </w:t>
      </w:r>
      <w:r>
        <w:rPr/>
        <w:t>тыс. рублей за счет дополнительных налоговых и неналоговых доходов и дотации на сбалансированность местного бюджета на решение следующих задач: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225"/>
        <w:gridCol w:w="154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Главный распорядитель средств местного бюджета /</w:t>
            </w:r>
          </w:p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направление расход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Сумма</w:t>
            </w:r>
          </w:p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(в тыс. руб.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Администрация муниципального образования «Городской округ Ногликский» - 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1 670,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contextualSpacing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.1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На проведение выборов в Собрание муниципального образования «Городской округ Ногликский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1 670,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в том числе по объектам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contextualSpacing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Контрольно – счётная палата муниципального образования «Городской округ Ногликский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483,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contextualSpacing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2.1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Увеличение расходов на оплату труда и начисления на оплату труда в связи с изменение законодательства о контрольно-счётных органа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483,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Департамент социальной политики администрации муниципального образования «Городской округ Ногликский» - 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8 204,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contextualSpacing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.1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Капитальный ремонт здания МКУ «ЦСО» в связи с удорожанием стоимости муниципального контракт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4 831,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.2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Питание обучающихся по программам дошкольного образова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3 373,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right"/>
              <w:rPr/>
            </w:pPr>
            <w:r>
              <w:rPr/>
              <w:t>10 358,3</w:t>
            </w:r>
          </w:p>
        </w:tc>
      </w:tr>
    </w:tbl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 xml:space="preserve">В связи с изменениями доходной и расходной частей местного бюджета исполнить его планируется с дефицитом в сумме </w:t>
      </w:r>
      <w:r>
        <w:rPr>
          <w:bCs/>
        </w:rPr>
        <w:t xml:space="preserve">279 269,8 </w:t>
      </w:r>
      <w:r>
        <w:rPr/>
        <w:t xml:space="preserve">тыс. рублей. Источниками финансирования дефицита определены кредиты областного бюджета в сумме 23 385,5 тыс. рублей и изменения остатка средств на счетах бюджета в сумме 255 884,3 тыс. рублей. 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>Параметры бюджета на плановый период 2023 и 2024 годов не изменяются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>В текстовой части проекта решения уточнены: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>- основные параметры бюджета на трехлетний период;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>- объем резервного;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>- объем расходов, направляемых на исполнение публичных нормативных обязательств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именование субсидии, предоставляемой в рамках муниципальной программы «Стимулирование экономической активности в муниципальном образовании «Городской округ Ногликский», гражданам, ведущим личные подсобные хозяйства, на содержание коров и северных оленей;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>- верхний предел муниципального внутреннего долга по состоянию на 01.01.2023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шеуказанных изменений подготовлен проект решения. В новой редакции изложены и прилагаются к проекту решения следующие при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ложение 1 «Прогноз поступления доходов по видам доходов бюджета классификации доходов бюджетов бюджетной системы Российской Федерации на 2022 год и на плановый период 2023 и 2024 годов»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10" w:after="280"/>
        <w:ind w:firstLine="709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3. Приложение 2 «</w:t>
      </w:r>
      <w:r>
        <w:rPr>
          <w:rFonts w:cs="Times New Roman" w:ascii="Times New Roman" w:hAnsi="Times New Roman"/>
          <w:sz w:val="24"/>
          <w:szCs w:val="24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местного бюджета на 2022 год и на плановый период 2023 и 2024 годов»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Приложение 6 «Ведомственная структура расходов местного бюджета на 2022 год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 плановый период 2023 и 2024 годов</w:t>
      </w:r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Приложение 4 «Программа муниципальных внутренних заимствований муниципального образования «Городской округ Ногликский» на 2022 год и на плановый период 2023 и 2024 годов»;</w:t>
      </w:r>
    </w:p>
    <w:p>
      <w:pPr>
        <w:pStyle w:val="Normal"/>
        <w:shd w:fill="FFFFFF" w:val="clear"/>
        <w:spacing w:lineRule="auto" w:line="240" w:before="0" w:after="0"/>
        <w:ind w:left="14" w:firstLine="709"/>
        <w:contextualSpacing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6. Приложение 5 «Источники финансирования дефицита местного бюджета на 2022 год и на плановый период 2023 и 2024 годов»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ложение 6 «Объемы финансирования муниципальных программ (подпрограмм, основных мероприятий) на 2022 год и на плановый период 2023 и 2024 годов»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ложение 7 «Объемы капитальных вложений в объекты муниципальной собственности на 2022 год и на плановый период 2023 и 2024 годов».</w:t>
      </w:r>
    </w:p>
    <w:p>
      <w:pPr>
        <w:pStyle w:val="Style24"/>
        <w:tabs>
          <w:tab w:val="clear" w:pos="708"/>
          <w:tab w:val="left" w:pos="524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яснительной записке прилагается таблица «Поступление доходов по группам, подгруппам и статьям бюджетной классификации РФ в бюджет муниципального образования «Городской округ Ногликский» на 2022 – 2024 годы», в которой отражены все изменения плановых показателей по доходам (на 6 листах)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strike w:val="false"/>
      <w:dstrike w:val="false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6:25:00Z</dcterms:created>
  <dc:creator>petrushenko</dc:creator>
  <dc:description/>
  <cp:keywords/>
  <dc:language>en-US</dc:language>
  <cp:lastModifiedBy>Елена В. Петрушенко</cp:lastModifiedBy>
  <cp:lastPrinted>2022-07-13T17:51:00Z</cp:lastPrinted>
  <dcterms:modified xsi:type="dcterms:W3CDTF">2022-07-13T23:23:00Z</dcterms:modified>
  <cp:revision>248</cp:revision>
  <dc:subject/>
  <dc:title/>
</cp:coreProperties>
</file>