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 22 декабря 2016  № 1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новый период 2018 и 2019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97"/>
        <w:gridCol w:w="1559"/>
        <w:gridCol w:w="1418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8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3-11-12T20:27:00Z</cp:lastPrinted>
  <dcterms:modified xsi:type="dcterms:W3CDTF">2016-12-22T01:14:00Z</dcterms:modified>
  <cp:revision>75</cp:revision>
  <dc:subject/>
  <dc:title>Приложение № 6</dc:title>
</cp:coreProperties>
</file>