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05.2018 № 194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>
          <w:trHeight w:val="6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1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Благоустройство территории детской площадки в с. Ныш по ул. Киров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 07 04050 04 01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Устройство линии электропередач уличного освещения с. Вал ул. Комсомольская от ул. Трассова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8-05-10T19:31:00Z</cp:lastPrinted>
  <dcterms:modified xsi:type="dcterms:W3CDTF">2018-05-15T05:21:00Z</dcterms:modified>
  <cp:revision>162</cp:revision>
  <dc:subject/>
  <dc:title/>
</cp:coreProperties>
</file>