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07.12.2017 № 1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(в редакции решения Собрания от 12.07.2018 № 20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8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 504,2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 495,8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 504,2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 495,8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user</cp:lastModifiedBy>
  <cp:lastPrinted>2014-11-13T15:40:00Z</cp:lastPrinted>
  <dcterms:modified xsi:type="dcterms:W3CDTF">2018-07-08T23:11:00Z</dcterms:modified>
  <cp:revision>90</cp:revision>
  <dc:subject/>
  <dc:title>Приложение № 6</dc:title>
</cp:coreProperties>
</file>