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8 год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 на плановый период 2019 и 2020 годов»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07 декабря 2017 № 174 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я Собрания от 12.07.2018 № 201)       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главных администраторов доходов местного бюджета</w:t>
      </w:r>
      <w:r>
        <w:rPr/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5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08 07173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1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 (по обеспечению благоустройства территорий муниципальных образований)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2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 (иные поступления)</w:t>
            </w:r>
          </w:p>
        </w:tc>
      </w:tr>
      <w:tr>
        <w:trPr>
          <w:trHeight w:val="67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11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роект «Благоустройство территории детской площадки в с. Ныш по ул. Кирова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12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роект «Устройство линии электропередач уличного освещения с. Вал ул. Комсомольская от ул. Трассовая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«Городской округ Ноглик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8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007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203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250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программы</w:t>
              </w:r>
            </w:hyperlink>
            <w:r>
              <w:rPr>
                <w:sz w:val="24"/>
                <w:szCs w:val="24"/>
                <w:lang w:eastAsia="ru-RU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2549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0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городских округ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4509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6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7 04050 04 02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иные поступления)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главных администраторов доходов местного бюджета – органов исполнительной власти Сахалинской области (государственных органов)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й защит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 делам гражданской обороны, защиты от чрезвычайных ситуаций и пожарной безопасност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ветеринарии и племенного животновод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 труду и занятости населения Сахалинской области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>
          <w:trHeight w:val="8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анспорта и дорожн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0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по охране объектов культурного наслед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и архивного дел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2 01042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2 0107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го казначей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антимонопольная служ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 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3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3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Администрирование поступлений по всем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части доходов, зачисляемых в местный бюджет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77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2D01DE7EE90C5E376EDB9EE198F4A3331BD0B618D98845D86049DDC136B248B91AEBEE4A842200L2h0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2:27:00Z</dcterms:created>
  <dc:creator>khranina</dc:creator>
  <dc:description/>
  <cp:keywords/>
  <dc:language>en-US</dc:language>
  <cp:lastModifiedBy>user</cp:lastModifiedBy>
  <cp:lastPrinted>2018-05-10T19:31:00Z</cp:lastPrinted>
  <dcterms:modified xsi:type="dcterms:W3CDTF">2018-07-08T23:05:00Z</dcterms:modified>
  <cp:revision>169</cp:revision>
  <dc:subject/>
  <dc:title/>
</cp:coreProperties>
</file>