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06.2011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2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результатов инвентаризации существующих нестационарных торговых объектов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соответствии с Федеральным законом от 28.12.09 №381-ФЗ «Об основах государственного регулирования торговой деятельности в Российской Федерации», руководствуясь Федеральным законом от 06.10.03 № 131-ФЗ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</w:t>
      </w:r>
      <w:r>
        <w:rPr>
          <w:sz w:val="26"/>
        </w:rPr>
        <w:t>, ст. 36 Устава муниципального образования «Городской округ Ногликский», на основании приказа министерства сельского хозяйства, торговли и продовольствия Сахалинской области от 13.04.2011 №22-пр «Об утверждении порядка разработки и утверждения схем размещения нестационарных торговых объектов на территории муниципальных образования в Сахалинской области», согласно протокола заседания комиссии по разработке и утверждению схем размещения нестационарных торговых объектов на территории муниципального образования от 21.06.11 № 1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6"/>
        </w:rPr>
        <w:t>1. Утвердить реестр существующих нестационарных объектов (приложение № 1) на территории муниципального образования «Городской округ Ногликский»</w:t>
      </w:r>
    </w:p>
    <w:p>
      <w:pPr>
        <w:sectPr>
          <w:type w:val="nextPage"/>
          <w:pgSz w:w="12240" w:h="15840"/>
          <w:pgMar w:left="2127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6"/>
        </w:rPr>
        <w:t>2. Утвердить ситуационную схему размещения существующих нестационарных торговых объектов (приложение № 2, № 3, № 4) на территории муниципального образования «Городской округ Ногликский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ind w:firstLine="567"/>
        <w:jc w:val="both"/>
        <w:rPr/>
      </w:pPr>
      <w:r>
        <w:rPr/>
        <w:t>«Городской округ Ногликский»</w:t>
        <w:tab/>
        <w:tab/>
        <w:tab/>
        <w:tab/>
        <w:tab/>
        <w:tab/>
        <w:t>С.Н. Балакан</w:t>
      </w:r>
    </w:p>
    <w:p>
      <w:pPr>
        <w:sectPr>
          <w:type w:val="continuous"/>
          <w:pgSz w:w="12240" w:h="15840"/>
          <w:pgMar w:left="2127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3:32:00Z</dcterms:created>
  <dc:creator>org1</dc:creator>
  <dc:description/>
  <cp:keywords/>
  <dc:language>en-US</dc:language>
  <cp:lastModifiedBy>Администрация</cp:lastModifiedBy>
  <cp:lastPrinted>2011-06-28T14:31:00Z</cp:lastPrinted>
  <dcterms:modified xsi:type="dcterms:W3CDTF">2012-01-16T23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