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В.А. Сере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____________ №__________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существующих нестационарных торговых объектов и мест их размещ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3060"/>
        <w:gridCol w:w="2880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сто расположения (адре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ик, арендатор, субаренд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вообладатель земельного уча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действия и номер договора аренды земельного учас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птечный пунк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Ноглики, ул.Пограничная, 15 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ендатор:  Гагаева Инна Никитич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итет по управлению муниципальным имуществ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3-3 от 27.12.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7.12.2011 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а, куп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Ноглики, ул.Реп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ик: Бакланова Любовь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63-89 от 17.10.02       до 17.10.07 г. пролонгирован до 17.10.11 г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лазан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Ноглики, Рыночная площад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: Боярко Татьяна 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.соглашение к договору № 351-40        от 13.01.10 до 01.12.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мег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Ноглики, Рыночная площад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ик: Антоненко Николай Алекс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.соглашение к договору № 222-15         от 11.05.05 до 31.12.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уч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Ноглики, ул.Советская,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ик: Кожевин Дмитри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5-10 от 31.08.09.         до 28.07.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юзпеча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Ноглики, ул.Совет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: Галина Ангелина Григо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.соглашение к договору аренды № 396-43 от 27.05.10 до 01.03.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ябин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Ноглики, ул.Совет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: Радченко Тамара Михайл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41-7 от 14.12.09         до 01.07.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50:00Z</dcterms:created>
  <dc:creator>org3</dc:creator>
  <dc:description/>
  <cp:keywords/>
  <dc:language>en-US</dc:language>
  <cp:lastModifiedBy>org3</cp:lastModifiedBy>
  <dcterms:modified xsi:type="dcterms:W3CDTF">2011-06-28T03:50:00Z</dcterms:modified>
  <cp:revision>2</cp:revision>
  <dc:subject/>
  <dc:title>УТВЕРЖДАЮ</dc:title>
</cp:coreProperties>
</file>