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Heading2"/>
              <w:tabs>
                <w:tab w:val="clear" w:pos="708"/>
                <w:tab w:val="left" w:pos="10206" w:leader="none"/>
              </w:tabs>
              <w:snapToGrid w:val="false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2"/>
        <w:tabs>
          <w:tab w:val="clear" w:pos="708"/>
          <w:tab w:val="left" w:pos="10206" w:leader="none"/>
        </w:tabs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ия деклараций об объемах производства, оборота и (или) использования этилового спирта, алкогольной и спиртосодержащей продукции, об использовании производственных мощностей, перевозки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</w:t>
      </w:r>
    </w:p>
    <w:p>
      <w:pPr>
        <w:pStyle w:val="TextBody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Декларирование объемов производства, оборота и (или) использования этилового спирта, алкогольной и спиртосодержащей продукции, об использовании производственных мощностей, перевозки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 осуществляется организациями по формам деклараций, предусмотренных Положением о порядке представления деклараций об объемах производства, оборота и (или) использования этилового спирта, алкогольной и спиртосодержащей продукции, об использовании производственных мощностей, утвержденным постановлением Правительства Российской Федераци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31 декабря 2005 г. № 858 </w:t>
      </w:r>
      <w:r>
        <w:rPr>
          <w:rFonts w:cs="Times New Roman" w:ascii="Times New Roman" w:hAnsi="Times New Roman"/>
          <w:sz w:val="24"/>
          <w:szCs w:val="24"/>
        </w:rPr>
        <w:t>«О представлении деклараций об объемах производства, оборота и использования этилового спирта, алкогольной и спиртосодержащей продукции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производства и оборота этилового спирта (далее - декларация № 1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использования этилового спирта (далее – декларация № 2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производства и оборота алкогольной и спиртосодержащей продукции (далее - декларация № 3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использования алкогольной и спиртосодержащей продукции (далее - декларация № 4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оборота этилового спирта, алкогольной и спиртосодержащей продукции (далее - декларация № 5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поставки этилового спирта, алкогольной и спиртосодержащей продукции (далее - декларация № 6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я об объемах закупки этилового спирта, алкогольной и спиртосодержащей продукции (далее - декларация № 7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и об объемах перевозки этилового спирта, алкогольной и спиртосодержащей продукции по форме приложения № 8  (далее - декларация № 8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ларации о  перевозках этилового спирта и спиртосодержащей продукции по форме приложения № 9  (далее - декларация № 9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и об использовании мощностей по производству этилового спирта и алкогольной продукции по форме приложения № 10 (далее - декларация № 10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екларация об объемах  розничной продажи алкогольной и спиртсодержащей продукции по формам приложений № 11 (таб-1 и таб-2)  (далее - декларация № 11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я об объемах  розничной продажи пива и пивных напитков по форме приложения № 12  (таб-1 и таб-2)  (далее - декларация № 12)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и состоят из титульного листа и форм  деклараций.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рганизация заполняет декларации по формам № 1-12 в зависимости от вида осуществляемой деятельности за квартал, являющийся отчетным периодом (далее – отчетный период)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 отсутствии у организации обособленных подразделений заполняется  раздел  «по организации» за отчетный период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наличии у организации обособленных подразделений в декларации 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за отчетный период  по организации по всем графам декларации в соответствии  с порядком их заполнения суммарно с учетом всех обособленных подразделений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роке «Организации» указывается  полное наименование организации, идентификационный номер (ИНН), код причины постановки (КПП) и адрес по месту нахождения организации согласно «Свидетельству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 В целом по организации в строке «Итого» по каждому виду продукции указываются итоги в разрезе производителей продукции/импортера продукции (организации, осуществляющей ввоз продукции на территорию Российской  Федерации), а также подводится общий итог по всей продукции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.4.  В разделах «по месту нахождения обособленного подразделения (с указанием ИНН, КПП и адреса)  отражается деятельность всех обособленных подразделений, в соответствии с адресами осуществления деятельности, указанных в лиценз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 «по месту нахождения обособленного подразделения (с указанием ИНН, КПП и адреса)   указываются  данные за отчетный период по каждому обособленному  подразделению  организации по всем графам декларации 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 «по месту нахождения обособленного подразделения (с указанием ИНН, КПП и адреса)» указывается полное наименование обособленного подразделения организации, идентификационный номер (ИНН) организации, код причины постановки (КПП) и адрес по месту осуществления вида деятельности согласно 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ведомл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становке на учет в налоговом органе юридического лица по месту нахождения обособленного подразделения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ждому обособленному подразделению организации  в строке «Итого» по каждому виду продукции указываются итоги в разрезе производителей продукции/импортера продукции (организации, осуществляющей ввоз продукции на территорию Российской  Федерации), а также подводится общий итог по всей продукции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Графы 17- 20  декларации № 6 организации-поставщика продукции  и графы 17- 20 декларации № 7 организации – получателя продукции заполняются в соответствии с товарно-транспортной накладной на поставку продукции и соответственно должны быть указаны  в том отчетном периоде, когда осуществлялась отгрузка (поставка) продукции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се декларации и приложения к ним заверяются подписями руководителя и главного бухгалтера, а также печатью организа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ии и приложения к ним представляются в прошитом виде  с заверительной  надписью и печатью на обороте последнего из листов сшив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кларации, в которых  количество листов декларации более 250 прошиваются в  несколько томов. При этом на обложках проставляются номера томов (том 1, том 2 и т.д.)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екларации представляются на дату приостановления действия лицензии (аннулирования лицензии, прекращения действия лицензии по сроку или заявлению организации) не позднее 10 дней  после окончания проведения инвентаризации остатков этилового спирта, алкогольной и спиртосодержащей продук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 указании в декларациях сверхнормативных потерь (свыше пределов естественной убыли, других производственных потерь в соответствии с нормами потерь, утвержденными приказами руководителя организации в установленном порядке) одновременно с декларациями представляются объяснения организации с указанием причин, вызвавших сверхнормативные потери, заверенные подписями руководителя и главного бухгалтера, а также печатью организаци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 обнаружении в текущем отчетном периоде фактов неотражения или неполноты отражения сведений, а равно ошибок (искажений), допущенных в истекшем отчетном периоде, организацией  (индивидуальным предпринимателем) представляются корректирующие (дополнительные) декларации, содержащие изменения и дополнения, вносимые в декларации, представленные ранее по соответствующим форма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тирующие (дополнительные) декларации за истекший период представляются до окончания следующего отчетного периода с приложением объяснений и указанием причин, вызвавших корректировку (за исключением представления корректирующих (дополнительных) деклараций по предписанию лицензирующего органа об устранении нарушений условий действия лицензии) на бумажных носителях и в электронном виде в утвержденном Федеральной службой по регулированию алкогольного рынк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Во время проведения проверки уполномоченными органами государственной власти организация не вправе вносить изменения и дополнения в декларации за проверяемый пери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Во всех графах деклараций показатели указываются  в физическом выражении в декалитрах  (дал) или в тоннах (т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В декларациях указываются объемы продукции в декалитрах с точностью до третье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3. В декларациях отражаются объемы произведенной продукции, прошедшей весь цикл технологической обработки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дукция, разлитая  в потребительскую тару, а также не фасованная, прошедшая весь цикл технологической обработки и отвечающая требованиям, указанным в утвержденных в установленном порядке документах на вид  продукции; 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лкогольная и спиртосодержащая продукции собственного производства (в том числе виноматериалы), не подлежащие реализации покупателям, и используемые только для производства собственной алкогольной  и спиртосодержащей продукци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кларациях не указывается объем продукции, находящейся в незавершенном производстве, то есть не прошедшей полный цикл технологической обработки, а также не соответствующей требованиям, указанным в утвержденных в установленном порядке документах на соответствующий вид продукции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В декларациях в разделе «по организации» в  сводных данных по графе «Прочий приход» и графе «Прочие расходы» закупка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 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кларациях в разделе «по месту нахождения обособленного подразделения (с указанием ИНН, КПП и адреса)» </w:t>
      </w:r>
      <w:r>
        <w:rPr>
          <w:rFonts w:cs="Times New Roman" w:ascii="Times New Roman" w:hAnsi="Times New Roman"/>
          <w:bCs/>
          <w:sz w:val="24"/>
          <w:szCs w:val="24"/>
        </w:rPr>
        <w:t>указываются</w:t>
      </w:r>
      <w:r>
        <w:rPr>
          <w:rFonts w:cs="Times New Roman" w:ascii="Times New Roman" w:hAnsi="Times New Roman"/>
          <w:sz w:val="24"/>
          <w:szCs w:val="24"/>
        </w:rPr>
        <w:t xml:space="preserve"> закупка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орядок заполнения титульного листа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итульный лист декларации состоит из двух листов и заполняется организацией или индивидуальным предпринимателем, за исключением раздела «Заполняется работником Межрегионального управления Федеральной службы по регулированию алкогольного рынка федерального округа» (далее – территориальный орган) либо  работником исполнительного органа государственной власти субъектов Российской Федерации в области производства и оборота этилового спирта, алкогольной и спиртосодержащей продукции (далее – орган субъекта) при представлении декларации организациями розничной торговли или индивидуальным предпринимателем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заполнении первого листа необходимо указать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разделе «Декларация» указывается: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звание заполняемой  формы декларации в соответствии с постановлением  Правительства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31 декабря 2005 г. № 858 </w:t>
      </w:r>
      <w:r>
        <w:rPr>
          <w:rFonts w:cs="Times New Roman" w:ascii="Times New Roman" w:hAnsi="Times New Roman"/>
          <w:sz w:val="24"/>
          <w:szCs w:val="24"/>
        </w:rPr>
        <w:t>«О представлении деклараций об объемах производства, оборота и использования этилового спирта, алкогольной и спиртосодержащей продукции»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ячейке «идентификационный номер налогоплательщика (ИНН)» -  ИНН организации или индивидуального предпринимателя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полнении организацией ИНН, состоящего из 10 знаков, в зоне из большего количества ячеек, отведенной для записи показателя «ИНН», в первых ячейках следует проставить нули.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и КПП (код причины постановки на учет) по месту нахождения организации указываются в соответствии со «Свидетельством о постановке на учет в налоговом органе юридического лица, образованного в соответствии с законодательством Российской Федерации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индивидуальным предпринимателем не заполняется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разделе «вид документа»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представления организацией первичной декларации в ячейке  «первичный»  указывается «1», в случае представления организацией корректирующей декларации  в ячейке «корректирующий» указывается «3»,  в ячейке «номер корректировки» указывается номер корректировки (например: 3/1 – номер первой корректировки, 3/2 – номер второй корректировк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в разделе «отчетный период»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представления организацией декларации за первый квартал в ячейке «за 1 квартал» указывается «3»; в ячейке «за 2 квартал» указывается «6»; в ячейке «за 3 квартал»  указывается «9»; в ячейке «за 4 квартал» указывается «0»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разделе «отчетный год» - указывается год, за который представляется декларация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 разделе «представляется в» указывается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территориального органа Росалкогольрегулирования или органа субъекта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в соответствии с наименованием, указанным в учредительных документах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– фамилия, имя и отчество индивидуального предпринимателя в соответствии с документом, удостоверяющим личность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разделе «адрес места нахождения организации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чейке "Почтовый индекс" указывается цифровое обозначение отделения связи, соответствующего адресу места нахождения организ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чейке "Код региона" - код субъекта Российской Федерации указыва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 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Порядку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чейках «Район, город, населенный пункт, улица, дом, корпус» указывается место нахождения организации согласно учредительным документам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чейке «телефон (факс)»  – номер телефона организ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- адрес электронной почты, указанный в лицензии организ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ячейке «адрес места жительства индивидуального предпринимателя»  - адрес места жительства в Российской Федерации, который указывается на основании записи в паспорте или документе, подтверждающем регистрацию по месту жительства (если указан не паспорт, а иной документ, удостоверяющий личность), с обязательным указанием почтового индекса и кода субъекта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чейке «телефон (факс)» – номер телефона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ячейке «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»  - адрес электронной почты индивидуального предпринимателя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в ячейке «декларация составлена» - указывается количество страниц  деклара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в ячейке «с приложением подтверждающих документов или их копий» - указывается количество страниц прилагаемых документов или их копий.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дел «Достоверность и полноту сведений, указанных в настоящей декларации подтверждаем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стоверность и полнота сведений, указанных в декларации, подтверждаются подписями руководителя и главного бухгалтера организации, индивидуального предпринимателя, уполномоченного представителя. При этом имя, отчество, фамилия указываются полностью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случае отсутствия в организации главного бухгалтера достоверность и полнота сведений, указанных в декларации, подтверждается подписью бухгалтера, осуществляющего ведение в организации бухгалтерского учета, либо руководителя специализированной организации (централизованной бухгалтерии) или бухгалтера-специалиста, осуществляющих на договорных началах ведение в организации бухгалтерского учета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ухгалтерский учет ведется лично руководителем организации, то по строке "Главный бухгалтер" проставляются данные руководителя организаци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редставлении  декларации уполномоченным лицом организации к декларации прикладываются документы или их копии, подтверждающие полномочия лица, представившего декларацию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ячейке «декларация представлена в электронном виде» -  указывается дата представления декларации в электронном виде в информационный ресурс Росалкогольрегулирования с указанием имени  файла электронной версии декла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дел заверяется печатью организа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ведения о представлении декларации заполняются работником территориального органа Росалкогольрегулирования или органа субъекта Российской Федерации в правом нижнем углу титульного листа согласно содержанию каждой строки и подписываются им с указанием фамилии, имени и отчества полностью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 При заполнении второго листа необходимо указать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ИНН и КПП  организации, указанные на первом листе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Раздел «Сведения о лицензиях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ю, номер лицензии, дату начала ее действия, дату окончания ее действия, виды деятельности,  указанные в бланке лицензии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разделе указывается лицензия на вид деятельности, действующая на момент представления декларации в соответствии с государственным сводным реестром выданных, приостановленных и аннулированных лицензий на производство, хранение и оптовую реализацию этилового спирта,  алкогольной и спиртосодержащей продукции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Раздел «Адреса  мест  осуществления  деятельности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чейке «КПП» - указывается КПП по месту нахождения обособленного подразделения организации согласно Уведомлению о постановке на учет в налоговом органе юридического лица, образованного в соответствии с законодательством Российской Федераци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чейке "Почтовый индекс" цифровое обозначение предприятия связи, соответствующего адресу места нахождения организ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чейке "Код региона" - код субъекта Российской Федерации указыва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 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Порядку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чейке «район, город, населенный пункт, улица, дом, корпус» указывается место нахождения организации согласно учредительным документам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заполнения декларации об объемах производства и оборота этилового спирта по форме приложения № 1 </w:t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екларация об объемах производства и оборота этилового спирта по форме приложения № 1 (далее - декларация №1) заполняется организациями, осуществляющими  производство, хранение и поставки  этилового спирта, в том числе денатурированного (далее – этиловый спирт).  Организации, осуществляющие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изводство, хранение и поставки   дистиллятов ( винного, виноградного, плодового, коньячного, кальвадосного,  вискового)  (далее – дистилляты) заполняют декларацию № 1  </w:t>
      </w:r>
      <w:r>
        <w:rPr>
          <w:rFonts w:cs="Times New Roman" w:ascii="Times New Roman" w:hAnsi="Times New Roman"/>
          <w:sz w:val="24"/>
          <w:szCs w:val="24"/>
        </w:rPr>
        <w:t xml:space="preserve"> с 01 июля 2012 года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о всех графах декларации № 1 показатели объема этилового спир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ятов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 в физическом выражении в декалитрах  (да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 В декларации № 1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 «наименование продукции» - полное наименование вид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№ 1 к настоящему Порядку «Классификатор видов продукции» (далее – Классификатор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е 2 «код вида продукции» - код вид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 </w:t>
      </w:r>
      <w:r>
        <w:rPr>
          <w:rFonts w:cs="Times New Roman" w:ascii="Times New Roman" w:hAnsi="Times New Roman"/>
          <w:sz w:val="24"/>
          <w:szCs w:val="24"/>
        </w:rPr>
        <w:t>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«Объемное содержание безводного спирта» - объемное содержание безводного спирта (стопроцентного) в этиловом спирте и дистиллятах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Раздел «Сведения о сырье для производства этилового спирта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4 «вид сырья для производства этилового спирта» - наименование сырья, используемого для производства этилового спирт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я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5 «количество (объем) использованного  сырья для производства этилового спирта» - количество (объем) сырья, используемого для производств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ида использованного сырья его количество указывается в тоннах либо (или) дал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Раздел «Сведения об этиловом спирте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6 «остаток на начало отчетного периода» -  остатки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ятов</w:t>
      </w:r>
      <w:r>
        <w:rPr>
          <w:rFonts w:cs="Times New Roman" w:ascii="Times New Roman" w:hAnsi="Times New Roman"/>
          <w:sz w:val="24"/>
          <w:szCs w:val="24"/>
        </w:rPr>
        <w:t xml:space="preserve"> на начало отчетного периода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7 «произведено с начала отчетного периода» - объем произведенных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 </w:t>
      </w:r>
      <w:r>
        <w:rPr>
          <w:rFonts w:cs="Times New Roman" w:ascii="Times New Roman" w:hAnsi="Times New Roman"/>
          <w:sz w:val="24"/>
          <w:szCs w:val="24"/>
        </w:rPr>
        <w:t xml:space="preserve">в отчетном периоде и переданных в спиртохранилище организации;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8 «прочий приход» -  объем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,   </w:t>
      </w:r>
      <w:r>
        <w:rPr>
          <w:rFonts w:cs="Times New Roman" w:ascii="Times New Roman" w:hAnsi="Times New Roman"/>
          <w:sz w:val="24"/>
          <w:szCs w:val="24"/>
        </w:rPr>
        <w:t xml:space="preserve"> переданных в спиртохранилищ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объема их производства, полученного в процессе производства (слив с трубопроводов, емкостей и другое), </w:t>
      </w:r>
      <w:r>
        <w:rPr>
          <w:rFonts w:cs="Times New Roman" w:ascii="Times New Roman" w:hAnsi="Times New Roman"/>
          <w:sz w:val="24"/>
          <w:szCs w:val="24"/>
        </w:rPr>
        <w:t xml:space="preserve">в том числе указываются излишки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 xml:space="preserve">, выявленные при инвентаризации (с указанием объема излишков отдельной строкой с пометкой «излишки»). Кроме того, в данной графе при заполнении декларации № 1 обособленным подразделением организации указывается получение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одним обособленным подразделением организации от другого  обособленного подразделения организации, либо (или) от головной организации, находящейся по месту ее нахождения, обособленными подразделения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9 «возврат» - объем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, возвращенных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ю от покупателя и переданных в спиртохранилище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«Отгружено потребителям»: 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0 «по Российской Федерации» - объем поставленных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сопроводительными документами организациям, осуществляющим свою деятельность на территории Российской Федера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1 «на экспорт» - объем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 xml:space="preserve"> поставленных на экспорт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графе  12 «всего» -  общий объем поставленных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(</w:t>
      </w:r>
      <w:r>
        <w:rPr>
          <w:rFonts w:cs="Times New Roman" w:ascii="Times New Roman" w:hAnsi="Times New Roman"/>
          <w:sz w:val="24"/>
          <w:szCs w:val="24"/>
        </w:rPr>
        <w:t xml:space="preserve">показатели строк графы 12 равны сумме показателей строк граф 10 и 11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Израсходовано на собственные нужды», подраздел «в том числе на производство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этилового спирта (за исключением денатурированного)» - объем израсходованных головной фракции этилового спирта, отходов  спиртового производства, спирта-сырца (и другое) собственного производства для производства этилового спирта. Расход этилового спирта на производство других видов спирта (абсолютированного и других видов) указывается отдельной строкой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денатурированного этилового спирта» - объем этилового спирта собственного производства, израсходованного на производство денатурированного этилового спирта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алкогольной продукции» - объем этилового спирта, дистиллятов собственного производства, израсходованного на производство алкогольной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пищевой» - объем этилового спирта, дистиллятов собственного производства, израсходованного на производство пищевой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непищевой» - объем этилового спирта, дистиллятов собственного  производства, израсходованного на производство непищевой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 «лекарственных препаратов» - объем этилового спирта собственного  производства, израсходованного на производство лекарственных препаратов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9 «всего» - общий объем  этилового спирта собственного  производства, израсходованного на производство продукции. Показатели строк графы 18 равны сумме показателей строк граф  13-18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0 «Производственные потери» - потери этилового спирта, дистиллятов при их производстве (в пределах естественной убыли, при перекачивании, транспортировке, хранении и другие производственные потери в соответствии с нормами потерь, утвержденными приказами руководителя организации в установленном порядке). При указании сверхнормативных потерь представляются объяснения с указанием причин, вызвавших сверхнормативные потери, заверенные подписями руководителя и главного бухгалтера, а также печатью организа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21  «Прочие расходы» - расход этилового спирта, дистиллятов на лабораторные нужды, на промывку оборудования и другое, в том числе недостач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 xml:space="preserve">, выявленная при инвентаризации (с указанием объема недостачи отдельной строкой с пометкой «недостача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графе при заполнении декларации № 1 обособленным подразделением организации указывается поставк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одним обособленным подразделением другому  обособленному подразделению организации, либо (или) от головной организации, находящейся по месту нахождения организации, ее  обособленным подразделения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1 «Остаток на конец отчетного периода» - остаток этилового спирта, дистиллятов 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графам декларации № 1 отражаются  итоговые значения в целом  и  по каждому коду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1 заполняю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В разделе «по организации» декларации № 1 в  сводных данных по графе 7 «Прочий приход» и графе 20  «Прочие расходы» закупка и поставк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между обособленными подразделениями не указываются. В данных графах указывается сводное значение прочего прихода и прочего расхода этилового спирта и дистиллято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заполнения декларации об объемах использования этилового спирта по форме приложения  № 2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екларация об объемах использования этилового спирта по форме приложения  № 2  (далее - декларация № 2) заполняется организациями, осущестляющими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о, хранение и поставки произведенной алкогольной и спиртосодержащей продукции, в том числе денатурированной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ие этилового спирта, в том числе денатурированного, свыше 200 дал в год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хнические и иные цели, не связанные с производством  денатурированного спирта, алкогольной 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роизводство этилового спирта по фармакопейным статьям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о всех графах декларации № 2 показатели объема этилового спирта и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 в физическом выражении в декалитрах    (да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декларации № 2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 «наименование продукции» - полное наименование вид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2 «код вида продукции» - код вида этилового спирт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ятов </w:t>
      </w:r>
      <w:r>
        <w:rPr>
          <w:rFonts w:cs="Times New Roman" w:ascii="Times New Roman" w:hAnsi="Times New Roman"/>
          <w:sz w:val="24"/>
          <w:szCs w:val="24"/>
        </w:rPr>
        <w:t>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«Объемное содержание безводного спирта» - объемное содержание безводного спирта (стопроцентного) в этиловом спирте и дистиллятах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4 «остаток на начало отчетного периода» - остатки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ятов</w:t>
      </w:r>
      <w:r>
        <w:rPr>
          <w:rFonts w:cs="Times New Roman" w:ascii="Times New Roman" w:hAnsi="Times New Roman"/>
          <w:sz w:val="24"/>
          <w:szCs w:val="24"/>
        </w:rPr>
        <w:t xml:space="preserve"> на начало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, использующей этиловый спирт, дистилляты собственного производства, указывается остаток этилового спирта на начало отчетного периода, находящийся  в производстве;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Раздел «Поступление этилового спирта с начала отчетного периода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5 «от производителей этилового спирта» - объем закупленных  у  производителей этилового спирта, дистиллятов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6 «собственного производства» - объем этилового спирта, дистиллятов собственного производства, переданных из спиртохранилища в производство;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7 «по импорту» - объем поступивших по импорту этилового спирта, дистиллятов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8 «прочие поступления» - прочий объем поступивших  этилового спирта, дистиллятов, не указанных в графах 4 и 5, в том числе излишки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</w:t>
      </w:r>
      <w:r>
        <w:rPr>
          <w:rFonts w:cs="Times New Roman" w:ascii="Times New Roman" w:hAnsi="Times New Roman"/>
          <w:sz w:val="24"/>
          <w:szCs w:val="24"/>
        </w:rPr>
        <w:t>, выявленные при инвентаризации (с указанием объема излишков отдельной строкой с пометкой «излишки»)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графе при заполнении декларации № 2 обособленным подразделением организации указывается получение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одним обособленным подразделением организации от другого  ее  обособленного подразделения, либо (или) от головной организации, находящейся по месту ее нахождения, ее  обособленными подразделения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9 «возврат от покупателя» - объем возврата этилового спирта, дистиллятов от покупателей, используемых для производства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всего» - объем израсходованных этилового спирта, дистиллятов. Показатели строк графы 10 равны сумме показателей строк граф 4-8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Раздел «Расход этилового спирта с начала отчетного периода»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роизводство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1 «этилового спирта (за исключением денатурированного)»  - объем этилового спирта, дистиллятов, использованных для производства других видов этилового спирта (абсолютированного, других видов);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2 «денатурированного этилового спирта» - объем этилового спирта, израсходованного на производство денатурированного спирта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алкогольной продукции» - объем этилового спирта, дистиллятов,  израсходованных на производство алкогольной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пищевой спиртосодержащей продукции» - объем этилового спирта, израсходованный на производство пищевой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непищевой спиртосодержащей продукции» - объем этилового спирта, израсходованный на производство спиртосодержащей непищевой продукции, прошедшего полный технологический цикл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лекарственных препаратов» - объем этилового спирта собственного производства, израсходованный на производство лекарственных препаратов, в том числе на производство этилового спирта по фармакопейным статьям (указывается отдельной строкой)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прочий расход» - объем расхода этилового спирта на технические и иные цели, не связанные с производством  других видов спирта, денатурированного этилового спирта, этилового спирта по фармакопейным статьям, алкогольной, спиртосодержащей продукции, лекарственных препаратов, объем утраченного спирта при хранении или производстве, использованного на лабораторные и т. д.,  а так же  выявленная при инвентаризации недостача этилового спирта (с указанием объема недостачи отдельной строкой с пометкой «недостача»)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графе при заполнении декларации № 2 обособленным подразделением организации указывается поставка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>дистиллятов одним обособленным подразделением другому обособленному подразделению организации, либо (или) головной организацией, находящейся по месту нахождения организации, ее  обособленным подразделения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 «возврат поставщику» - объема возврата этилового спирта дистиллятов их поставщику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9 «всего» - общий объем этилового спирта, израсходованный  на производство продукции. Показатели строк графы 18 равны сумме показателей строк граф 11-18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0 «остаток на конец отчетного периода» - остатки этилового спирта на конец отчетного периода в соответствии с данными акта инвентаризации в производстве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графам декларации № 2 отражаются  итоговые значения в целом  и  по каждому коду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2 заполняю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разделе «по организации» декларации № 2 сводные данных на получение и поставку этилового спир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стиллятов между обособленными подразделениями не указываются. </w:t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заполнения декларации об объемах производства и оборота алкогольной и спиртосодержащей продукции</w:t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форме приложения № 3 </w:t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кларация об объемах производства и оборота алкогольной и спиртосодержащей продукции  по форме приложения № 3 (далее - декларация № 3) заполняется организациями, осуществляющими производство, хранение и поставки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лкогольной и спиртосодержащей пищевой продукции,  в том числе </w:t>
      </w:r>
      <w:r>
        <w:rPr>
          <w:rFonts w:cs="Times New Roman" w:ascii="Times New Roman" w:hAnsi="Times New Roman"/>
          <w:bCs/>
          <w:sz w:val="24"/>
          <w:szCs w:val="24"/>
        </w:rPr>
        <w:t>пива и напитков, изготавливаемых  на основе пив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иртосодержащей непищевой продукции с содержанием этилового спирта более 25 процентов объема готовой продукции, в том числе денатурированной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о всей указанной алкогольной и спиртосодержащей пищевой и не пищевой  продукции используется общее понятие – продукция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2. В декларации № 3 указываются объемы: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укции, разлитой  в потребительскую тару, а также не фасованной, прошедшей весь цикл технологической обработки и отвечающей требованиям, указанным в утвержденных в установленном порядке документах на вид  продукции;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лкогольной и спиртосодержащей продукции собственного производства (в том числе виноматериалы), не подлежащих реализации покупателям, и используемых только для производства собственной алкогольной  и спиртосодержащей продук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о всех графах декларации № 3 объем алкогольной и спиртосодержащей продукции указывается в декалитрах (да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декларации № 3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3 «Объемное содержание безводного спирта» - объемное содержание безводного спирта в готово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«Остаток на начало отчетного периода» - остаток каждого вида продукции  на начало отчетного периода в соответствии с актом инвентаризации на начало отчетного периода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«Произведено с начала отчетного периода» - объем произведенной продукции в отчетном периоде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«Возврат продукции» - объем продукции, возвращенной организации в соответствии с сопроводительными документам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7 «Прочий приход» - объем продукции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пользуемой в производстве алкогольной и спиртосодержащей продукции кроме указанных  в графах 4,5,6, слив забракованной продукции на основании актов ее забраковки и возможности дальнейшего использования (с указанием объема слива отдельной строкой с пометкой «слив»), и другое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вляющейся излишками, выявленными при инвентаризации (с указанием объема излишков отдельной строкой с пометкой «излишки»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угие поступления, не указанные в графах 5 и 6, на основании бухгалтерских документов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графе при заполнении декларации № 3 обособленным подразделением организации указывается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им обособленным подразделением организации другим ее  обособленным подразделениям, либо (или) головной организацией, находящейся по месту нахождения организации, ее  обособленным подразделения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. Раздел «Отгружено потребителям»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раздел «по Российской Федерации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8 «код субъекта Российской Федерации» - код субъекта Российской Федерации в соответствии с приложением № 2 «Коды субъектов Российской Федерации»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«организациям розничной торговли» - объем поставленной продукции организациям, осуществляющим розничную продажу продукции, в соответствии с сопроводительными документам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0 «организациям оптовой торговли» - объем поставленной продукции в соответствии сопроводительными документами организациям, имеющим лицензию на закупку, хранение и поставки алкогольной и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1 «прочим организациям» - объем поставленной продукции прочим организациям в соответствии с сопроводительными документам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подраздел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2 «на экспорт» - объем поставленной продукции на экспорт в соответствии с сопроводительными документам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всего» – общий объем отгруженной организацией продукции.  Показатели строк графы 8 равны сумме показателей строк граф 8-12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Общие показатели:</w:t>
      </w:r>
    </w:p>
    <w:p>
      <w:pPr>
        <w:pStyle w:val="Con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14 «расход этилового спирта и другой продукции на производство собственной  продукции» - объем израсходованных  этилового спирта, дистиллятов, денатурированного спирта, других видов спирта, виноматериалов, другой спиртосодержащей продукции (спиртовые настои, водно-спиртовые экстракты, ароматные спирты, морсо-ароматные спирты, водно-спиртовые растворы пищевых красителей, сусло и другое)  для производства продукции, прошедшей  полный технологический цикл  и переданной для реализации. </w:t>
      </w:r>
    </w:p>
    <w:p>
      <w:pPr>
        <w:pStyle w:val="Con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вид израсходованного сырья для производства вида продукции по коду указывается отдельной строкой. </w:t>
      </w:r>
    </w:p>
    <w:p>
      <w:pPr>
        <w:pStyle w:val="Con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видов сырья, используемого при производстве алкогольной и спиртосодержащей продукции, его код, крепость указываются в графах 1-3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5 «производственные потери» - потери алкогольной и спиртосодержащей продукции при  их производстве (в пределах естественной убыли, при перекачивании, транспортировке, хранении и другие производственные потери в соответствии с нормами потерь, утвержденными приказами руководителя организации в установленном порядке)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азании сверхнормативных потерь представляются объяснения с указанием причин, вызвавших сверхнормативные потери, заверенные подписями руководителя и главного бухгалтера, а также печатью организац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6 «прочие расходы» - расход алкогольной и спиртосодержащей продукции на лабораторные нужды, на промывку оборудования и другое, в том числе недостача алкогольной и спиртосодержащей продукции, выявленная при инвентаризации (с указанием объема недостачи отдельной строкой с пометкой «недостача»), кража продукции, утеря при  пожаре и другим причинам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лива,  кражи продукции, утери  ее при пожаре и другим причинам, к декларации прикладываются соответствующие подтверждающие документы (акты, протоколы и т.д.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графе при заполнении декларации № 3 обособленным подразделением организации указывается получение алкогольной и спиртосодержащей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им обособленным подразделением от другого  обособленного подразделения организации, либо (или) от головной организации, находящейся по месту нахождения организации, ее  обособленным подразделение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7 «Остаток на конец отчетного периода» - остаток алкогольной и спиртосодержащей продукции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графам декларации № 3 отражаются  итоговые значения в целом  и  по каждому коду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3 заполняе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 разделе «по организации» декларации № 3 в  сводных данных по графе 7 «прочий приход» и графе 16  «прочие расходы» получение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 В данных графах указывается сводное значение прочего прихода и прочего расхода продукци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заполнения декларации об объемах использования алкогольной и спиртосодержащей продукции</w:t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форме приложения № 4 </w:t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Декларация об объемах использования алкогольной и спиртосодержащей продукции по форме приложения № 4 (далее - декларация № 4) заполняется организациями, осуществляющими закупку алкогольной и спиртосодержащей продукции и (или) ее использование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изводства другой алкогольной и спиртосодержащей продукции, в том числе </w:t>
      </w:r>
      <w:r>
        <w:rPr>
          <w:rFonts w:cs="Times New Roman" w:ascii="Times New Roman" w:hAnsi="Times New Roman"/>
          <w:bCs/>
          <w:sz w:val="24"/>
          <w:szCs w:val="24"/>
        </w:rPr>
        <w:t>пива и напитков, изготавливаемых  на основе пива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сырья или вспомогательного материала при производстве иной продукции. 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о всей указанной алкогольной и спиртосодержащей продукции используется общее понятие – продукция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Во всех графах декларации № 4 объем алкогольной и спиртосодержащей продукции указывается в декалитрах (да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декларации № 4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3 «Объемное содержание безводного спирта» - объемное содержание безводного спирта в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«Остаток на начало отчетного периода» - остаток каждого вида продукции  на начало отчетного периода в соответствии с актом инвентаризации на начало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2. Раздел «Поступления с начала отчетного периода»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«по импорту» - объем продукции, закупленный по импорту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«от производителей Российской Федерации» - объем продукции, закупленный у производителей Российской Федера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7 «от оптовых организаций Российской Федерации» - объем продукции, закупленный у организаций Российской Федерации имеющих лицензии на закупку, хранение и поставки спиртосодержаще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8 «от собственного производства» - объем продукции собственного производства, используемый для производства алкогольной и спиртосодержащей продукции. При использовании слива алкогольной продукции объем его использования указывается отдельной строкой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9 «всего»  - общий объем продукции, поступивший для использования при производстве алкогольной и спиртосодержащей продукции.  Показатели  строк графы 8 равны сумме показателей строк граф  5-8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3. Раздел «расход с начала отчетного периода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раздел «на производство»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0 «алкогольной продукции» - объем  продукции, используемой для производства алкогольно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 11 «пищевой» - объем израсходованной продукции с начала отчетного периода на производство спиртосодержащей пищево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2 «непищевой» - объем израсходованной продукции с начала отчетного периода на производство спиртосодержащей непищевой продукц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3 «прочий расход» - расход продукции на лабораторные нужды, на промывку оборудования и другое, в том числе недостача алкогольной и спиртосодержащей продукции, выявленная при инвентаризации и т.д.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всего» - общий объем продукции, использованной при производстве алкогольной и спиртосодержащей продукции (показатели строк графы 14 равны сумме показателей строк граф  10-13)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е 15 «остаток на конец отчетного периода» - остатки продукции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 графам декларации № 4 отражаются  итоговые значения в целом  и  по каждому коду вида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4 заполняе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разделе «по организации» декларации № 4 в  сводных данных получение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заполнения декларации об объем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ота этилового спирта, алкогольной и спиртосодержащ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и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по форме приложения № 5</w:t>
        </w:r>
      </w:hyperlink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7.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я об объемах оборота этилового спирта, алкогольной и спиртосодержащей продукции (далее – продукция) 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 форме приложения № 5 (</w:t>
        </w:r>
      </w:hyperlink>
      <w:r>
        <w:rPr>
          <w:rFonts w:cs="Times New Roman" w:ascii="Times New Roman" w:hAnsi="Times New Roman"/>
          <w:sz w:val="24"/>
          <w:szCs w:val="24"/>
        </w:rPr>
        <w:t>далее - декларация № 5) заполняется организациями, осуществляющи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 хранение этилового спирта, алкогольной и спиртосодержащей пищевой проду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закупку, хранение и поставки алкогольной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за исключением организаций, осуществляющих розничную торговлю алкогольной и спиртосодержащей продукции (далее – продукц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2.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дельным разделом после  раздела «по месту нахождения обособленного подразделения (с указанием ИНН, КПП, адреса)» указывается объем этилового спирта, алкогольной и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помещенный на склады временного хранения таможенных органов.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декларации № 5 указыва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свед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 Раздел  «Сведения о производителе/импортере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или импортере этилового спирта, алкогольной и спиртосодержащей продук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организации импортера» - полное наименование организации – производителя, организации импортера продукции, осуществляющей ввоз продукции на территорию Российской Федерации, склада временного хранения таможенного органа. </w:t>
      </w:r>
      <w:r>
        <w:rPr>
          <w:rFonts w:cs="Times New Roman" w:ascii="Times New Roman" w:hAnsi="Times New Roman"/>
          <w:color w:val="FF0000"/>
          <w:sz w:val="24"/>
          <w:szCs w:val="24"/>
        </w:rPr>
        <w:t>В случае самостоятельной закупки этилового  спирта, алкогольной и спиртосодержащей продукции по импорту в графе 3 указывается код и наименование страны, включая страны Таможенного союза, в которых осуществлена закупка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4 «ИНН» - идентификационный номер организации – производителя, организации импортера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5 «КПП» - код причины постановки по месту нахождения организации – производителя, организации импортера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«Остаток на начало отчетного периода»  - остатки продукции на начало отчетного период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3. Раздел «Поступление»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Закупки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7 «от организаций производителей» - объем закупленной продукции у организаций, имеющих лицензии на производство, хранение и поставки произведенной алкогольной и спиртосодержащей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8 «от организаций оптовой торговли» - объем закупленной продукции у организаций, имеющих лицензии на закупку, хранение и поставки произведенной алкогольной и спиртосодержащей продукции,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«по импорту» - объем закупленной продукции по импорту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Итого» -  общий объем закупленной  продукции, (показатели строк графы 10 равны сумме показателей строк граф 7- 9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общих све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рафе 11 «Возврат продукции» - объем возвращенной продукции получателями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2 «Прочее поступление» – указывается прочий объем поступившей продукции, не указанный в графах 7 - 11, в том числ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продукции, хранящийся на складе  временного хранения таможенного органа (отдельной строкой с пометкой «СВХ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ъем, полученный на хранение, от организаций, использующих этиловый спирт, алкогольную и спиртосодержащую продукцию в качестве сырья в целях не связанных с производством указанной продукции либо в технических целях (отдельной строкой с пометкой «хранение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ъем продукции, изъятой из нелегального оборота либо конфискованной, полученной на хранение (отдельной строкой с пометкой «изъятие» либо «конфискат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ъем излишков, выявленных в результате проведенной инвентаризации (отдельной строкой с пометкой «излишки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3 «Перемещение внутри одной организации» – объем продукции,  полученный одним обособленным подразделением организации  от другого  обособленного подразделения организации  (заполняется только по местам осуществления деятельности,  указанных в лицензии, в целом по организации 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Всего» - общий объем поставленной продукции (показатели строк графы 14  равны сумме показателей строк граф 10 -12 для организации или граф 10 -13 для обособленного подразделения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Раздел «Расход»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«Поставки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Организациям оптовой торговли» - объем поставленной продукции организациям, имеющим лицензии хранение этилового спирта, алкогольной и спиртосодержащей пищевой продукции, а также  на закупку, хранение и поставки произведенной алкогольной и спиртосодержащей продукции,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Организациям розничной торговли» - объем поставленной продукции организациям, осуществляющим розничную продажу алкогольной продукции,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На экспорт» - объем поставленной продукции на экспорт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 «Итого» - общий объем поступившей продукции. Показатели строк графы 18 равны сумме показателей строк граф 15-17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общих сведений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9 «Прочий расход» – объем продукции прочего расхода, не указанный в графах 15 - 17, в том числ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потерь в пределах норм естественной убыли, боя и другое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м расхода  на  лабораторные нужды для прохождения добровольной проверки качества, потери при транспортировке и другое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ъем выявленной недостачи в результате проведенной инвентаризации хищения и другое (отдельной строкой с пометкой «недостача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ъем продукции изъятой, конфискованной  по  решению суда (отдельной строкой с пометкой «конфискат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бъем продукции, возвращенный импортеру со склада временного хранения таможенных органов Российской Федерации (отдельной строкой с пометкой «СВХ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ъем продукции, поставленной с хранения организациям, использующим этиловый спирт, алкогольную и спиртосодержащую продукцию в качестве сырья в целях не связанных с производством указанной продукции либо в технических целях (отдельной строкой с пометкой «хранение»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0 «Возврат поставщикам» - объем возвращенной продукции поставщикам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21 «Перемещение внутри одной организации» – объем продукции поставленный одним подразделением организации другому  обособленному подразделению организации  (заполняется только по местам осуществления деятельности,  указанных в лицензии, в целом по организации 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2 «Всего» - общий объем поставленной продукции. Показатели строк графы 22 равны сумме показателей строк граф 18-20  для организации или соответствующих строк граф 18-21 для обособленного подразделения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3 «Остаток на конец отчетного периода» - остатки продукции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 графам декларации № 5 отражаются  итоговые значения в целом  и  по каждому коду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5 заполняе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 разделе «по организации» декларации № 5 в  сводных данных получение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заполнения декларации об объем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и этилового спирта, алкогольной и спиртосодержащ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и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по форме приложения № 6</w:t>
        </w:r>
      </w:hyperlink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.1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я об объемах поставки этилового спирта, алкогольной и спиртосодержащей продукции (далее – продукция)  по форме приложения №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декларация № 6) заполняется организациями, осуществляющими (за исключением организаций, осуществляющих розничную продажу алкогольной и спиртосодержащей продукции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- производство, хранение и поставки  произведенных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купку, хранение и поставки алкогольной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хранение этилового спирта, алкогольной и спиртосодержащей пищевой проду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- хранение этилового спирта, алкогольной и спиртосодержащей пищевой продукции, в том числе помещенной на склады временного хранения таможенны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.2.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 6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Возврат поставщикам» следует за  разделом  «по месту нахождения обособленного подразделения (с указанием ИНН, КПП, адреса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отдельным разделом, следующим за разделом «Возврат поставщикам», указывается объем этилового спирта, алкогольной и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помещенный на склады временного хранения таможенны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8.3. В разделе «организации» декларации № 6  в строке «итого» по каждому получателю продукции подводится итог в целом по организации по объемам поставленной продукции по каждому производителю/импортеру продукции, подводится общий итог по всей поставленной продукции, а также  по каждому виду продук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 декларации № 6, представляемой  на бумажном носителе, в целом по организации, а также по ее обособленным подразделениям, данные об объемах поставок алкогольной продукции организациям (индивидуальным предпринимателям), осуществляющим розничную продажу, объединяются и указываются отдельными строками по каждому виду продук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м виде декларация № 6 представляется раздельно по всем организациям (индивидуальным предпринимателям), осуществляющим розничную продажу. 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декларации № 6 указыва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. Общие свед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 код вида продукции в соответствии с Классификатором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. Раздел  «Сведения о производителе/импортере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Российской Федерации или импортере (организации, осуществляющей ввоз на территорию Российской Федерации) этилового спирта, алкогольной и спиртосодержащей продук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импортера» - полное наименование организации – производителя Российской Федерации, импортера продукции (организации, осуществляющей ввоз на территорию Российской Федерации), в соответствии с учредительными документами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4 «ИНН» - идентификационный номер организации – производителя, импортера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5 «КПП» - код причины постановки по месту нахождения организации – производителя, импортера продукции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3. Раздел «Сведения о получателе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6 «Наименование организации» - наименование каждой организации - получателя продукции (оптовой и розничной торговли) по каждой товарно-транспортной накладной (ТТН), каждому виду полученной продукции,  а также склада временного хранения таможенных органов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7 «Место нахождения» – указывается: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разделе «организации» - адрес местонахождения организации - получателя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троке «по месту нахождения обособленного подразделения (с указанием ИНН, КПП)» - адрес местонахождения обособленных подразделений организации - получателя, осуществляющих лицензируемые виды деятельност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рес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8 «ИНН»  - ИНН организации - получателя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9 «КПП» - указывается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троке «организации» КПП организации - получателя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в строке «по месту нахождения обособленного подразделения (с указанием ИНН, КПП)» КПП обособленных подразделений организации, осуществляющих лицензируемые виды деятельност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ПП склада временного хранения таможенного орган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«Лиценз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Серия, номер» - серия, номер лицензии, имеющейся у организации - получателя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1 «Дата выдачи» - дата выдачи лицензии, имеющейся у организации - получателя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2 «Дата окончания» - дата окончания действия лицензии, имеющейся у организации - получателя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Кем выдана»  - наименование органа, выдавшего лицензию организации - получателю продукции, складу временного хранения таможенного орган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4. Раздел «Уведомление о поставк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разделе указываются сведения  из уведомлений о поставке либо перевозке этилового спирта, нефасованной спиртосодержащей продукции с содержанием этилового спирта более 25 процентов объема готовой продукции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4 «Дата» - дата уведомления, подтверждающего поставку либо перевозку этилового спирта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Номер» - номер уведомления, подтверждающего поставку либо перевозку этилового спирта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6 "Объем поставки" – объем продукции согласно уведомлению, подтверждающего поставку либо перевозку этилового спирта, нефасованной спиртосодержащей продукции с содержанием этилового спирта более 25 процентов объема готовой продук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одраздел общих сведений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Дата поставки» – дата, когда была произведена поставка продукции организации-получателю, дата выпуска продукции на территорию Российской Федерации соответствующая дате, указанной на штампе «Выпуск разрешен» в таможенной декларации (ТД), для складов СВХ – дата помещения продукции на склад СВХ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 «Номер товарно - транспортной накладной» – номер товарно-транспортной накладной (ТТН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9 «Номер таможенной декларации» – номер таможенной деклар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0 «Объем поставленной продукции» - объем поставленной (перемещенной) продукции согласно товарно-транспортной накладной или таможенной деклара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6 заполняе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 В разделе «по организации» декларации № 6 в  сводных данных получение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9. Сведения о возвратах продукции поставщику указываются в разделе «Возвраты поставщикам» в соответствии с порядком заполне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заполнения декларации об объем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упки этилового спирта, алкогольной и спиртосодержащ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и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по форме приложения №  7</w:t>
        </w:r>
      </w:hyperlink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.1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я об объемах закупки этилового спирта, алкогольной и спиртосодержащей продукции (далее – продукция) 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 форме приложения № 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декларация № 7) заполняется организациями, осуществляющи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а) закупку, хранение и поставки этилового спирта, алкогольной и спиртосодержащей проду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б) закупк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 для производства денатурированного этилового спирта, алкогольной и спиртосодержащей продукци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тилового спирта в объеме свыше 200 дал в год на цели, не связанные с производством вышеуказанной продукции, или для производства этилового спирта по фармакопейным стать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этилового спирта по фармакопейным статьям в объеме свыше 200 дал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алкогольной и спиртосодержащей продукции в целях использования ее для производства другой алкогольной и спиртосодержащей продукции или в качестве сырья или вспомогательного материала при производстве иной продукци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в) хранение этилового спирта, алкогольной и спиртосодержащей пищевой продукции, в том числе помещенной на склады временного хранения таможенны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9.2. В декларации №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) организацией – получателем закупка продукции указывается в полном объеме в соответствии с сопроводительными документами в том отчетном периоде, в котором фактически была осуществлена ее поставка организацией – поставщиком. Объем закупаемой продукции указывается  без учета вычета потерь при транспортировке, то есть отраженный в товарно-транспортной накладной. Потери при транспортировке  указываются в графе 19 декларации № 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б) раздел «Возврат продукции» следует за  разделом  «по месту нахождения обособленного подразделения (с указанием ИНН, КПП, адреса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в) в разделе «Сведения о производителе/импортере» указывается наименование производителя продукции Российской Федерации, организации-импортера (организации, осуществляющей ввоз продукции на территорию Российской Федер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в) отдельным разделом, следующим  за  разделом «Возврат продукции», указывается объем этилового спирта, алкогольной и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полученный со складов временного хранения таможенны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3. В разделе «по организации» декларации № 7  в строке «итого» по каждому поставщику  продукции подводится итог по объемам закупленной продукции в разрезе  производителей/импортеров продукции по каждому коду вида продукции, а также подводятся общие итоги по всем поставщикам в разрезе кодов видов продук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ыва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2. Раздел  «Сведения о производителе/импортере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Российской Федерации или импортере (организации, осуществляющей ввоз на территорию Российской Федерации) этилового спирта, алкогольной и спиртосодержащей продук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импортера» - полное наименование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4 «ИНН» - идентификационный номер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графе 5 «КПП» - код причины постановки по месту нахождения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left="708" w:firstLine="1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3. Раздел «Сведения о поставщике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6 «Наименование организации» - наименование каждой организации - поставщика продукции по каждой товарно-транспортной накладной (ТТН), каждому виду полученной продукции,  а также склада временного хранения таможенных органов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7 «Место нахождения» – указывается: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разделе «организации» - адрес местонахождения организации - поставщика продукции, в том числе адрес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графе 8 «ИНН»  - ИНН организации - поставщика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графе 9 «КПП» - указывается организации - поставщика продукции. </w:t>
        <w:tab/>
        <w:t>Подраздел «Лиценз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Серия, номер» - серия, номер лицензии, имеющейся у организации - поставщика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1 «Дата выдачи» - дата выдачи лицензии, имеющейся у организации - поставщика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2 «Дата окончания» - дата окончания действия лицензии, имеющейся у организации - поставщика продукции, склада временного хранения таможенного орган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Кем выдана»  - наименование органа, выдавшего лицензию организации - поставщику продукции, складу временного хранения таможенного орган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4. Раздел «Уведомление о закупк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разделе указываются сведения  из уведомлений о закупке этилового спирта, нефасованной спиртосодержащей продукции с содержанием этилового спирта более 25 процентов объема готовой продук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Дата» - дата уведомления, подтверждающего закупку этилового спирта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Номер» - номер уведомления, подтверждающего закупку  этилового спирта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Объем поставки» – объем продукции согласно уведомлению, подтверждающего закупку этилового спирта, нефасованной спиртосодержащей продукции с содержанием этилового спирта более 25 процентов объема готовой продук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Подраздел общих сведений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Дата закупки» – дата закупка  продукции организацией-получателем, соответствующая дате отгрузки (поставке), указанной поставщиком в товарно-транспортной накладной или таможенной деклар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8 «Номер товарно - транспортной накладной» – номер товарно-транспортной накладной (ТТН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9 «Номер таможенной декларации» – номер таможенной декла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0 «Объем поставленной продукции» - объем закупленной (перемещенной) продукции согласно товарно-транспортной накладной или таможенной декларации (дата «Выпуск разрешен»)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7 заполняется в соответствии с вышеуказанным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В разделе «по организации» декларации № 7 в  сводных данных получение и поставка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обособленными подразделениями не указываютс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9. Сведения о возвратах продукции от получателей указываются в разделе «Возврат продукции» в соответствии с порядком заполнения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7.</w:t>
        </w:r>
      </w:hyperlink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заполнения декларации об объем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этилового спирта, алкогольной и спиртосодержащ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и по форме приложения № 8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0.1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и об объемах перевозки этилового спирта, алкогольной и спиртосодержащей продукции по форме приложения № 8 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(далее - декларация № 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заполняется организациями, имеющими лиценз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изводство, хранение и поставки произведенного этилового спирта, в том числе денатура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оизводство, хранение и поставки произведенной алкогольной и спиртосодержащей пищевой продукции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оизводство, хранение и поставки спиртосодержащей непищевой продукции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купку, хранение и поставки алкогольной и спиртосодержащей продукции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2. Декларация № 8 представляется организациями, имеющими указанные в пункте 8.1. лицензии, являющимися поставщиками этилового спирта, алкогольной и спиртосодержащей продукции (далее – поставщики продукции). 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3. Декларация № 8 заполня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отсутствии у организации обособленных подразделений - раздел  «по организации»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наличии у организации обособленных подразделений – разделы «по организации» (сводный в целом по организации) и по каждому обособленному подразделению отдельно разделы «по месту нахождения обособленного подразделения (с указанием ИНН, КПП и адреса)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и № </w:t>
        </w:r>
      </w:hyperlink>
      <w:r>
        <w:rPr>
          <w:rFonts w:cs="Times New Roman" w:ascii="Times New Roman" w:hAnsi="Times New Roman"/>
          <w:sz w:val="24"/>
          <w:szCs w:val="24"/>
        </w:rPr>
        <w:t>8 указыва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1.  Общие свед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еревозки» - вид перевоз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ый, железнодорожный, морской, воздушные (авиа) перевоз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вид продукции» – сокращенное наименование вида перевозимой продукции, которая группируется в соответствии с ее  основными понятиями, указанными в статье 2 Федерального закона № 171-ФЗ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 – этиловый  спир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 – алкогольная продукц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ПП – спиртосодержащая пищевая продук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НПП – спиртосодержащая непищевая продукция, в том числе денатурированна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2. </w:t>
      </w:r>
      <w:r>
        <w:rPr>
          <w:rFonts w:cs="Times New Roman" w:ascii="Times New Roman" w:hAnsi="Times New Roman"/>
          <w:bCs/>
          <w:sz w:val="24"/>
          <w:szCs w:val="24"/>
        </w:rPr>
        <w:t>Заполнение поставщиками продукции граф 3 - 17 декларации № 8 осуществляется в соответствии с условиями договора купли-продажи следующим образом: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4.2.1. Перевозка собственным транспортом поставщика продукции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письмом Минфина России от 17.08.2011 № 03-03-06/1/500 факт транспортировки продукции собственным транспортом подтверждается  как транспортной накладной,  оформляемой по форме согласно приложению № 4 Правил перевозок грузов автомобильным транспортом, утвержденных постановлением Правительства Российской Федерации от 15.04.2011 № 272 , так и товарно-транспортной накладной по форме № 1-Т, утвержденной постановлением Госкомстата России от 28.11.1997 № 78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разделе «Сведения о перевозчике» отражаются сведения  о поставщике продукции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3 «наименование организации» - сокращенное наименование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 4 «ИНН» - ИНН организации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5 «КПП»  - КПП организации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ах 6 и 7 – сведения не заполняются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8 «серия, номер» - серия и номер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9 «дата выдачи» - дата выдачи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0 «дата окончания» - дата окончания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1 « кем выдана» - уполномоченный орган государственной власти, выдавший лицензию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 разделе «Сведения о транспортном средстве» отражаются  сведения, содержащиеся в транспортной накладной и «Транспортном разделе» товарно-транспортной накладной: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2 «тип» - тип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3 «грузоподъемность (т)» – грузоподъемность транспортного средства в тоннах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4 «регистрационный номер» - регистрационный номер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В разделе «Сведения, содержащиеся в грузовой транспортной накладной» -  сведения, содержащиеся в грузовой транспортной накладной: 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5 «дата ТН» - дата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6 «номер ТН» - номер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рафе 17 «масса груза (брутто), т/дал)» -  масса груза (брутто) в тоннах или декалитрах;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 разделе «Сведения, содержащиеся в грузовой транспортной накладной» в зависимости от вида перевозок отражаются сведения содержащиеся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автомобильные перевозки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ранспортной накладной, оформляемой грузоотправителем в 3 экземплярах по форме согласно приложению № 4 Правил перевозок грузов автомобильным транспортом, утвержденных Постановлением Правительства Российской Федерации от 15.04.2011 № 272 (далее – Правила).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пункту 6 Правил перевозка груза осуществляется на основании договора перевозки груза. Заключение договора перегрузки груза подтверждается транспортной накладной, составленной грузоотправителем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железнодорожные перевозки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ой железнодорожной накладной, оформляемой в соответствии с Правилами заполнения перевозочных документов на перевозку грузов железнодорожным транспортом, утвержденных  приказом  МПС России от 18.06.2003 № 39 в редакции приказа Минтранса РФ от 25.12.2007 № 196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рские перевозки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ской накладной, оформляемой в соответствии с требованиями Кодекса торгового мореплавания Российской Федерации от 30.04.1999 № 81-ФЗ в редакции Федерального закона от 18.07.2011 № 242-ФЗ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речные перевозки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ой  накладной, оформляемой в соответствии с требованиями Кодекса внутреннего водного транспорта  Российской Федерации от 07.03.2001 № 24-ФЗ в редакции Федерального закона от 19.07.2011 № 242-ФЗ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воздушные (авиа) перевозки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зовой накладной, оформляемой в соответствии с федеральными авиационными правилами «Общие правила воздушных перевозок пассажиров, багажа, грузов и требования к обслуживанию пассажиров, грузоотправителей, грузополучателей», утвержденных приказом Минтранспорта России от 28.07.2007 № 82 (в редакции приказа Минтранспорта России от 25.10.2010 № 231)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4.2.2. Перевозка транспортом покупателя (получателя) продукции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исьмом Минфина России от 17.08.2011 № 03-03-06/1/500 транспортная накладная не составляется, факт транспортировки груза подтверждается путевым листом на транспортное средство. 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деле «Сведения о перевозчике» отражаются сведения о покупателе продукции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3 «наименование организации» - сокращенное наименование покупателя 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 4 «ИНН» - ИНН организации покупателя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5 «КПП»  - КПП организации покупателя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ах 6 и 7 – сведения не заполняются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8 «серия, номер» - серия и номер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9 «дата выдачи» - дата выдачи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0 «дата окончания» - дата окончания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1 « кем выдана» - уполномоченный орган государственной власти, выдавший лицензию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 разделе «Сведения о транспортном средстве» отражаются  сведения, содержащиеся в «Транспортном разделе» товарно-транспортной накладной по форме №1-Т, утвержденной постановлением Госкомстата России от 28.11.1997 № 78: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2 «тип» - тип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3 «грузоподъемность (т)» – грузоподъемность транспортного средства в тоннах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4 «регистрационный номер» - регистрационный номер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ах 15-17 раздела «Сведения, содержащиеся в грузовой транспортной накладной» -  сведения не заполняются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4.2.3. Перевозка по договору с транспортной организацией, индивидуальным предпринимателем.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пунктом 6 Правил перевозок грузов автомобильным транспортом, утвержденных Постановлением Правительства Российской Федерации от 15.04.2011 № 272 (далее – Правила) перевозка груза осуществляется на основании договора перевозки груза (далее – договора). Заключение договора подтверждается транспортной накладной, составленной грузоотправителем в 3 экземплярах по форме согласно приложению № 4 к Правилам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разделе «Сведения о перевозчике» отражаются сведения о транспортной организации, осуществляющей перевозки автомобильным (железнодорожным, морским, речным, воздушным) транспортом по договору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е 3 «наименование организации» - сокращенное наименование перевозчика  продукции по договору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 4 «ИНН» - ИНН организации перевозчика продукции по договору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5 «КПП»  - КПП организации перевозчика продукции по договору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ах 6 и 7  раздела «Индивидуальный предприниматель» - фамилия, имя, отчество и адрес места жительства индивидуального предпринимателя по регистрации, по договору перевозки алкогольной продукции и фасованной спиртосодержащей непище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8 «серия, номер» - серия и номер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9 «дата выдачи» - дата выдачи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0 «дата окончания» - дата окончания лицензии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1 « кем выдана» - уполномоченный орган государственной власти, выдавший лицензию на перевозки этилового спирта (в том числе денатурата), нефасованной спиртосодержащей продукции с содержанием этилового спирта более 25 процентов объема готовой продукци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 разделе «Сведения о транспортном средстве» отражаются  сведения, содержащиеся в грузовой транспортной накладной: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2 «тип» - тип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3 «грузоподъемность (т)» – грузоподъемность транспортного средства в тоннах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4 «регистрационный номер» - регистрационный номер транспортного средства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В разделе «Сведения, содержащиеся в грузовой транспортной накладной» -  сведения, содержащиеся в грузовой транспортной накладной: 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5 «дата ТН» - дата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6 «номер ТН» - номер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рафе 17 «масса груза (брутто), т/дал)» -  масса груза (брутто) в тоннах или декалитрах; 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4.3. В разделе «Сведения, содержащиеся в товарно-транспортной накладной (ТТН) грузоотправителя» декларации № 8 отражаются сведения, содержащиеся в  «Товарном  разделе» товарно-транспортной накладной: 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8 «дата ТТН» - дата товарно-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9 «номер ТТН» -  номер товарно-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20 «наименование организации грузополучателя» -  наименование организации получателя продукции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21 «ИНН» - ИНН организации получателя продукции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22 «КПП» -   КПП организации получателя продукции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23 «масса груза (брутто) (т)/(дал)» -  масса груза (брутто) в тоннах или декалитрах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5. В графе 24 «объем перевозимой (поставляемой) продукции, отраженный в справках Б к ТТН» отражается объем перевозимой продукции в соответствии с данными, содержащимися в разделах Б справок, прилагаемых к товарно-транспортным накладным в далах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6. 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перевозка продукции осуществляется двумя видами транспорта, например автотранспортом до станции ЖД,  далее железнодорожным (морским, воздушным) транспортом, далее автотранспортной компанией  (или собственным транспортом) на основании акта приема-передачи груза  декларация об объемах  перевозки заполняется следующим образом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1-23 заполняются при перевозке как автомобильным, так и железнодорожным (морским, воздушным) транспортом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а 24 «объем перевозимой (поставляемой) продукции, отраженный в справках Б к товарно-транспортным накладным» заполняется только по перевозкам последним видом транспорта, осуществившим доставку продукции до места получения грузополучателем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8 заполняется в соответствии с вышеуказанным порядком их заполн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Порядок заполнения декларации о  перевозках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илового спирта и спиртосодержащей продук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орме приложения № 9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1.1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и о  перевозках  этилового спирта и спиртосодержащей продукции по форме приложения № 9  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(далее - декларация № 9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заполняется организациями, осуществляющими перевозки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 (далее – продукция) и </w:t>
      </w:r>
      <w:r>
        <w:rPr>
          <w:rFonts w:cs="Times New Roman" w:ascii="Times New Roman" w:hAnsi="Times New Roman"/>
          <w:bCs/>
          <w:sz w:val="24"/>
          <w:szCs w:val="24"/>
        </w:rPr>
        <w:t>имеющими лицензии Росалкогольрегулирования на перевозки указанной</w:t>
      </w:r>
      <w:r>
        <w:rPr>
          <w:rFonts w:cs="Times New Roman" w:ascii="Times New Roman" w:hAnsi="Times New Roman"/>
          <w:sz w:val="24"/>
          <w:szCs w:val="24"/>
        </w:rPr>
        <w:t xml:space="preserve"> продукции (далее – продукция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2. Декларация № 9 заполня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отсутствии у организации обособленных подразделений - раздел  «по организации»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у организации обособленных подразделений – разделы «по организации» (сводный в целом по организации) и по каждому обособленному подразделению отдельно разделы «по месту нахождения обособленного подразделения (с указанием ИНН, КПП и адреса)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В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и № </w:t>
        </w:r>
      </w:hyperlink>
      <w:r>
        <w:rPr>
          <w:rFonts w:cs="Times New Roman" w:ascii="Times New Roman" w:hAnsi="Times New Roman"/>
          <w:sz w:val="24"/>
          <w:szCs w:val="24"/>
        </w:rPr>
        <w:t>9 указыва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1.  Общие сведени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еревозки» - вид перевоз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ый, железнодорожный, морской, воздушные (авиа) перевозк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еревозимой продукции (этиловый спирт, спиртосодержащая продукция)» – сокращенное наименование вида перевозимой продукции, которая группируется в соответствии с ее  основными понятиями, указанными в статье 2 Федерального закона № 171-ФЗ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 – этиловый  спирт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ПП – спиртосодержащая пищевая продукц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НПП – спиртосодержащая непищевая продукция, в том числе денатурированна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2. Раздел «Сведения о грузоотправителе»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3 «Наименование организации» - сокращенное наименование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 4 «ИНН» - ИНН организации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5 «КПП»  - КПП организации поставщика продукции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графе 6 «Адрес грузоотправителя» - адрес поставщика проду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3. Раздел «Транспортное средство»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 7 «тип» - тип транспортного средства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8 «грузоподъемность (т)» - грузоподъемность транспортного средства в тоннах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«регистрационный номер» - регистрационный номер в соответствии с техническим паспортом на транспортное средство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4. Раздел «Сведения о грузополучателе»: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0 «Наименование организации» - сокращенное наименование получателя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 11 «ИНН» - ИНН организации получателя  продукции;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2 «КПП»  - КПП организации получателя продукции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графе 13 «Адрес </w:t>
      </w:r>
      <w:r>
        <w:rPr>
          <w:rFonts w:cs="Times New Roman" w:ascii="Times New Roman" w:hAnsi="Times New Roman"/>
          <w:sz w:val="24"/>
          <w:szCs w:val="24"/>
        </w:rPr>
        <w:t>грузополуча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- адрес получателя продукции в соответствии </w:t>
      </w:r>
      <w:r>
        <w:rPr>
          <w:rFonts w:cs="Times New Roman" w:ascii="Times New Roman" w:hAnsi="Times New Roman"/>
          <w:sz w:val="24"/>
          <w:szCs w:val="24"/>
        </w:rPr>
        <w:t>в государственном сводном реестре выданных, приостановленных и аннулированных лицензий на производство, хранение и оптовую реализацию этилового спирта,  алкогольной и спиртосодержащей продукции на дату заполнения декларации № 9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5. Раздел «Сведения, содержащиеся в грузовой транспортной накладной перевозчика»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графе 14 «дата накладной» - дата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5 «номер накладной» - номер грузовой транспортной накладной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графе 16 «масса груза (брутто), т/дал)» -  масса груза (брутто) в тоннах или декалитрах, указанная в товарно-транспортной накладной (ТТН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При наличии у организации обособленных подразделений графы раздела «по месту нахождения обособленного подразделения (с указанием ИНН, КПП, адреса)» в декларации № 9 заполняется в соответствии с вышеуказанным порядком их заполн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Порядок заполнения декларации об использовании мощностей по производству этилового спирта и алкогольной продукции </w:t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орме приложения № 10 </w:t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Декларация об использовании мощностей по производству этилового спирта и алкогольной продукции по форме приложения № 10  (далее - декларация № 10) заполняется организациями, осуществляющими производство этилового спирта и алкогольной продукции с использованием этилового спирта, (далее – продукция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2. Декларация № 10 заполня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тсутствии у организации обособленных подразделений - раздел  «по организации»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у организации обособленных подразделений – разделы «по организации» (сводный в целом по организации) и по каждому обособленному подразделению отдельно раздел «по месту нахождения обособленного подразделения (с указанием ИНН, КПП и адреса)»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Во всех графах декларации № 10 объем этилового спирта и алкогольной продукции указывается в декалитрах (дал). 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В декларации № 10 указывается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Общие сведения об организации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Место осуществления деятельности» - адрес места осуществления деятельности, указанный в лицензии на вид деятельност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графе 2 «Вид деятельности» - вид деятельности,  указанный в лиценз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Раздел «Вид продукции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«Наименование» - наименование вида выпускаемой продукции в соответствии с нормативно-технической документацией, в том числе с учетом географического названия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«Код вида продукции» - код вида продукции в соответствии с Классификатором видов продук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. Общие сведения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5 «Норма минимального использования производственной мощности» -  </w:t>
      </w:r>
      <w:r>
        <w:rPr>
          <w:rFonts w:cs="Times New Roman" w:ascii="Times New Roman" w:hAnsi="Times New Roman"/>
          <w:bCs/>
          <w:sz w:val="24"/>
          <w:szCs w:val="24"/>
        </w:rPr>
        <w:t>минимально возможный годовой объем производства этилового спирта или алкогольной продукции с использованием этилового спирта на принадлежащем организации и установленном ею основном технологическом оборудовании для производства соответствующей продукции, выраженный в декалитрах и позволяющий обеспечивать установленный Правительством Российской Федерации минимальный уровень рентабельности производства этих видов продукции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8. Раздел «Производственная мощность»: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6 «Мощность, указанная в лицензии» - </w:t>
      </w:r>
      <w:r>
        <w:rPr>
          <w:rFonts w:cs="Times New Roman" w:ascii="Times New Roman" w:hAnsi="Times New Roman"/>
          <w:bCs/>
          <w:sz w:val="24"/>
          <w:szCs w:val="24"/>
        </w:rPr>
        <w:t>максимально возможный годовой объем производства соответствующей продукции на принадлежащем организации и установленном ею основном технологическом оборудовании для производства соответствующей продукции, указанная в лицензии на вид деятельност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ах 7, 8, 9, 10  «в том числе поквартальная мощность» - </w:t>
      </w:r>
      <w:r>
        <w:rPr>
          <w:rFonts w:cs="Times New Roman" w:ascii="Times New Roman" w:hAnsi="Times New Roman"/>
          <w:bCs/>
          <w:sz w:val="24"/>
          <w:szCs w:val="24"/>
        </w:rPr>
        <w:t>максимально возможный расчетный объем производства соответствующей продукции на принадлежащем организации и установленном ею основном технологическом оборудовании для ее производства за отчетный квартал с учетом времени работы организации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афе 11 «Произведено продукции за отчетный период» - объем продукции, произведенный в отчетном периоде на принадлежащем организации и установленном ею основном технологическом оборудовании для производства соответствующей  продукции за отчетный квартал с учетом времени работы организа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 приостановления либо (или) возобновления производства, снижения уровня загрузки производства и другое, </w:t>
      </w:r>
      <w:r>
        <w:rPr>
          <w:rFonts w:cs="Times New Roman" w:ascii="Times New Roman" w:hAnsi="Times New Roman"/>
          <w:sz w:val="24"/>
          <w:szCs w:val="24"/>
        </w:rPr>
        <w:t>предоставляются объяснения с указанием причин, заверенные подписями руководителя и главного бухгалтера, а также печатью организа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9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Коэффициент использования мощности за отчетный период» - расчетная величина, являющаяся отношением объема произведенной продукции в отчетном периоде  к производственной мощности организации в отчетном периоде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использования мощности за отчетный год  рассчитывается исходя из общего объема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z w:val="24"/>
          <w:szCs w:val="24"/>
        </w:rPr>
        <w:t xml:space="preserve"> продукции за год и мощности, указанной в лиценз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0. По графам декларации № 10 отражаются  итоговые значения в целом  и  по каждому коду продукции раздельно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1. При наличии у организации обособленных подразделений графы в декларации № 10 заполняется в соответствии с вышеуказанным порядком из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2. В декларации № 10 указыва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по организации по всем графам декларации в соответствии  с порядком их заполнения суммарно с учетом всех обособленных подразделен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месту нахождения обособленного подразделения (с указанием ИНН, КПП и адреса)» - данные по каждому обособленному  подразделению  организации по всем графам декларации № 10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рядок заполнения декларации об объем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ничной продажи алкогольной и спиртосодержащ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и </w:t>
      </w:r>
      <w:hyperlink r:id="rId2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по форме приложений № 11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-1 и № 11-2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3.1.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я об объемах розничной продажи алкогольной и спиртосодержащей продукции 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 форме приложения № 11</w:t>
        </w:r>
      </w:hyperlink>
      <w:r>
        <w:rPr>
          <w:rFonts w:cs="Times New Roman" w:ascii="Times New Roman" w:hAnsi="Times New Roman"/>
          <w:sz w:val="24"/>
          <w:szCs w:val="24"/>
        </w:rPr>
        <w:t>-1  (далее – декларация № 11-1) и приложения № 11-2  (далее – декларация № 11-2) заполняется организациями, осуществляющими розничную продажу алкогольной продукции (за исключением пива и пивных напитков) и спиртосодержащей непищевой продукции с содержанием этилового спирта более 25 процентов объема готовой продукции, в том числе организациями  розничной беспошлинной торговли.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В декларации № 11-1 указыва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1. Общие свед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2. Раздел  «Сведения о производителе/импортере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Российской Федерации или импортере  продукции, (организации, осуществившей ввоз продукции на территорию Российской Федерации) этилового спирта, алкогольной и спиртосодержащей продук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организации импортера» - полное наименование организации – производителя продукции в Российской Федерации, организации импортера продукции, осуществляющей ввоз продукции на территорию Российской Федераци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В случае самостоятельной закупки этилового  спирта, алкогольной и спиртосодержащей продукции по импорту в графе 3 указывается код и наименование страны, включая страны Таможенного союза, в которых осуществлена закупк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«ИНН» - идентификационный номер организации – производителя, организации импортер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«КПП» - код причины постановки по месту нахождения организации – производителя, организации импортер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«Остаток на начало отчетного периода»  - остатки продукции на начало отчетного периода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. Раздел «Поступление»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Закупки»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7 «от организаций производителей» - объем закупленной продукции у организаций, имеющих лицензии на производство, хранение и поставки произведенной алкогольной и спиртосодержащей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8 «от организаций оптовой торговли» - объем закупленной продукции у организаций, имеющих лицензии на закупку, хранение и поставки произведенной алкогольной и спиртосодержащей продукции,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«по импорту» - объем закупленной продукции по импорту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0 «Итого» -  общий объем закупленной  продукции, (показатели строк графы 10 равны сумме показателей строк граф 7- 9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общих свед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рафе 11 «Возврат от покупателя» - объем возвращенной продукции покупателям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2 «Прочее поступление» – указывается прочий объем поступившей продукции, не указанный в графах 7 - 11, в том чис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, излишков, выявленных в результате проведенной инвентаризации (отдельной строкой с пометкой «излишки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3 «Перемещение внутри одной организации» – объем продукции полученный одним обособленным подразделением организации  от другого  обособленного подразделения организации   (заполняется только по местам осуществления деятельности,  указанных в лицензии, в целом по организации 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Всего» - общий объем поставленной продукции. Показатели строк графы 12 равны сумме показателей строк граф 10 -12 для организации или граф 10 -13 для обособленного подраздел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4. Раздел «Расход»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Объем розничной продажи» - сведения об объемах розничной продажи продукции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Прочий расход» – объем прочего расхода продукции, не указанный в графе 14, в том чис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ерь продукции в пределах норм естественной убыл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м, выявленной недостачи (боя, хищения) продукции, в результате проведенной инвентаризации (отдельной строкой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ъем расхода продукции на лабораторные нужды для прохождения добровольной проверки качества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конфискованной продукции  по  решению суд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Возврат поставщику» - объем возвращенной продукции поставщикам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8 «Перемещение внутри одной организации» – объем продукции, поставленный  одним обособленным подразделением организации  другому  обособленному  подразделению  организации  (заполняется только по местам осуществления деятельности,  указанных в лицензии, в целом по организации 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9 «Всего» - общий объем расхода продукции (показатели строк графы 19 равны сумме показателей строк граф 15-18)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0 «Остаток на конец отчетного периода» - остатки продукции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5. При наличии у организации обособленных подразделений графы в декларации № 11-1 заполняется в соответствии с вышеуказанным порядком из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6. В декларации № 11-1 указыва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по организации по всем графам декларации в соответствии  с порядком их заполнения суммарно с учетом всех обособленных подразделен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месту нахождения обособленного подразделения (с указанием ИНН, КПП и адреса)» - данные по каждому обособленному  подразделению  организации по всем графам декларации № 11-1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В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11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ыва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2. Раздел  «Сведения о производителе/импортере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Российской Федерации или импортере (организации, осуществляющей ввоз на территорию Российской Федерации) этилового спирта, алкогольной и спиртосодержащей продукции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импортера» - полное наименование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4 «ИНН» - идентификационный номер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е 5 «КПП» - код причины постановки по месту нахождения организации – производителя Российской Федерации, импортера продукции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left="708" w:firstLine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3. Раздел «Сведения о поставщике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«Наименование организации» - наименование каждой организации - поставщика продукции по каждой товарно-транспортной накладной (ТТН), каждому виду полученной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7 «ИНН»  - ИНН организации - поставщик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8 «КПП» - указывается КПП организации - поставщика продук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Лицензия»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9 «Серия, номер» - серия, номер лицензии, имеющейся у организации - поставщик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0 «Дата выдачи» - дата выдачи лицензии, имеющейся у организации - поставщик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1 «Дата окончания» - дата окончания действия лицензии, имеющейся у организации - поставщика продук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2 «Кем выдана»  - наименование органа, выдавшего лицензию организации - поставщику продук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Дата закупки» – дата закупки  продукции организацией-получателем, соответствующая дате отгрузки (поставке) продукции, указанной поставщиком в товарно-транспортной накладной или таможенной деклар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4 «Номер товарно - транспортной накладной» – номер товарно-транспортной накладной (ТТН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5 «Номер таможенной декларации» – номер таможенной декларации (заполняется в случае осуществления закупки продукции по импорту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6 «Объем закупленной продукции» - объем закупленной продукции согласно товарно-транспортной накладной или таможенной декларации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4. При наличии у организации обособленных подразделений графы в декларации № 11-2 заполняются в соответствии с вышеуказанным порядком из заполнения.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5. В декларации № 11-2 указыва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по организации по всем графам декларации в соответствии  с порядком их заполнения суммарно с учетом всех обособленных подразделении;</w:t>
      </w:r>
    </w:p>
    <w:p>
      <w:pPr>
        <w:pStyle w:val="Con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деле «по месту нахождения обособленного подразделения (с указанием ИНН, КПП и адреса)» - данные по каждому обособленному  подразделению  организации по всем графам декларации № 11-2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3.3.6.  Сведения о возвратах продукции от получателей указываются в разделах  «Возврат от покупателя»»  в соответствии с порядком заполнения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11-2.</w:t>
        </w:r>
      </w:hyperlink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орядок заполнения декларации об объем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ничной продажи пива и пивных напитков продук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 форме приложений № 12-1  и № 12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4.1.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екларация об объемах розничной продажи пива и пивных напитков продукции 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 форме приложений № 12-1 и № 12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ется организациями и индивидуальными предпринимателями, осуществляющими розничную продажу пива и пивных напитков (далее – пива), в том числе организациями  розничной беспошлинной торговли пи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14.2. В декларации № 12-1 указываетс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1. Общие свед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2. Раздел  «Сведения о производителе/импортере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пива в Российской Федерации или импортере, осуществившего ввоз пива на территорию Российской Федера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«Наименование производителя/организации импортера» - полное наименование организации – производителя пива в Российской Федерации, организации импортера, осуществляющей ввоз пива на территорию Российской Федер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В случае самостоятельной закупки этилового  спирта, алкогольной и спиртосодержащей продукции по импорту в графе 3 указывается код и наименование страны, включая страны Таможенного союза, в которых осуществлена закупка продукции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4 «ИНН» - идентификационный номер организации – производителя пива, организации импортера продук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5 «КПП» - код причины постановки по месту нахождения организации – производителя, организации импортера,  осуществляющей ввоз пива на территорию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6 «Остаток на начало отчетного периода»  - остатки пива на начало отчетного периода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3. Раздел «Поступление»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Закупки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7 «от организаций производителей» - объем закупленного пива у организаций - производителей пива в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8 «от организаций оптовой торговли» - объем закупленного пива у оптовых организаций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9 «по импорту» - объем закупленного пива по импорту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Итого» -  общий объем закупленного пива.  Показатели строк графы 10 равны сумме показателей строк граф 7- 9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общих све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графе 11 «Возврат от покупателя» - объем возвращенного пива покупателя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2 «Перемещение внутри одной организации» – объем пива и пивных напитков, полученных  одним обособленным подразделением организации  от другого  обособленного подразделения организации  (заполняется только по местам осуществления деятельности, указанных в лицензии, в целом по организации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3 «Прочее поступление» – указывается прочий объем поступившего пива, не указанный в графах 7 - 12, в том числе объем излишков пива, выявленных в результате проведенной инвентаризации (отдельной строкой с пометкой «излишки»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4 «Всего» - общий объем поставленного пива.  Показатели строк графы 14 равны сумме показателей строк граф 10 -13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4. Раздел «Расход»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5 «Объем розничной продажи» - сведения об объемах розничной продажи пива 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6 «Перемещение внутри одной организации» – объем пива и пивных напитков, поставленных одним обособленным подразделением организации  другому  обособленному  подразделению организации  (заполняется только по местам осуществления деятельности, указанных в лицензии, в целом по организации графа не заполняется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7 «Прочий расход» – объем прочего расхода пива, в том числе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потерь пива в пределах норм естественной убыл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ъем, выявленной недостачи (боя, хищения) пива, в результате проведенной инвентаризации (отдельной строкой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бъем расхода пива на лабораторные нужды для прохождения добровольной проверки качества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ъем конфискованного пива  по  решению суд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 «Возврат поставщику» - объем возвращенного пива поставщикам в соответствии с сопроводительными документам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9 «Всего» - общий объем расхода пива.  Показатели строк графы 19 равны сумме показателей строк граф 15-18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0 «Остаток на конец отчетного периода» - остатки пива на конец отчетного периода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5. В декларации № 12-1 указыва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по организации по всем графам декларации в соответствии  с порядком их заполнения суммарно с учетом всех обособленных подразделен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месту нахождения обособленного подразделения (с указанием ИНН, КПП и адреса)» - данные по каждому обособленному  подразделению  организации по всем графам декларации № 12-1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3. В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12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ыва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1. Общие сведени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А «№ п/п» - порядковый номер заполняемой строки (от 1 и далее)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1 «Вид продукции» - вид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«Код вида продукции» - код вида продукции в соответствии с Классификатором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2. Раздел  «Сведения о производителе/импортере»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сведения о производителе пива Российской Федерации или импортере, организации, осуществляющей ввоз пива на территорию Российской Федерации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3 «Наименование производителя/импортера» - полное наименование организации – производителя пива Российской Федерации, импортера пива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4 «ИНН» - идентификационный номер организации – производителя Российской Федерации, импортера пива (организации, осуществляющей ввоз на территорию Российской Федерации)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5 «КПП» - код причины постановки по месту нахождения организации – производителя пива Российской Федерации, импортера -  организации, осуществляющей ввоз пива  на территорию Российской Федерации; </w:t>
      </w:r>
    </w:p>
    <w:p>
      <w:pPr>
        <w:pStyle w:val="Normal"/>
        <w:autoSpaceDE w:val="false"/>
        <w:spacing w:before="0" w:after="0"/>
        <w:ind w:left="708" w:firstLine="1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3. Раздел «Сведения о поставщике продукции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6 «Наименование организации» - наименование каждой организации - поставщика пива по каждой товарно-транспортной накладной (ТТН), каждому виду полученного пив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7 «ИНН»  - ИНН организации - поставщика пив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8 «КПП» - указывается КПП организации - поставщика пив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4. Подраздел «Общие сведения»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9 «Дата закупки» – дата закупки пива организацией-получателем, соответствующая дате отгрузки (поставке) пива, указанной поставщиком в товарно-транспортной накладной или таможенной декла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0 «Номер товарно - транспортной накладной» – номер товарно-транспортной накладной (ТТН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графе 11 «Номер таможенной декларации» – номер таможенной декларации (заполняется в случае осуществления закупки пива и пивных напитков по импорту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2 «Объем закупленной продукции» - объем закупленного пива  согласно товарно-транспортной накладной или таможенной декларации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5. При наличии у организации обособленных подразделений графы в декларации № 12-2 заполняются в соответствии с вышеуказанным порядком из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5. В декларации № 12-2 указывается: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организации» - сводные данные по организации по всем графам декларации в соответствии  с порядком их заполнения суммарно с учетом всех обособленных подразделении;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деле «по месту нахождения обособленного подразделения (с указанием ИНН, КПП и адреса)» - данные по каждому обособленному  подразделению  организации по всем графам декларации № 12-2 в соответствии  с порядком их заполнения.</w:t>
      </w:r>
    </w:p>
    <w:p>
      <w:pPr>
        <w:pStyle w:val="Con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заполняется отдельно по каждому обособленному подразделению организации с указанием  его  ИНН, КПП и адрес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3.3.6.  Сведения о возвратах пива от получателей указываются в разделах  «Возврат от покупателя»»  в соответствии с порядком заполнения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№ 12-2.</w:t>
        </w:r>
      </w:hyperlink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5"/>
      <w:headerReference w:type="first" r:id="rId36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86B831A032207A814BB241082A9C9E5E073C51A1AAFD6AE01F74857E21DC69156350B11663347S4f2M" TargetMode="External"/><Relationship Id="rId3" Type="http://schemas.openxmlformats.org/officeDocument/2006/relationships/hyperlink" Target="consultantplus://offline/main?base=LAW;n=110912;fld=134;dst=100011" TargetMode="External"/><Relationship Id="rId4" Type="http://schemas.openxmlformats.org/officeDocument/2006/relationships/hyperlink" Target="consultantplus://offline/ref=5D1A9EAA33054313C51A76C68A1B0AFF8899854C345FB818870AF7D0F509355F993241D197C1472Ah3c6O" TargetMode="External"/><Relationship Id="rId5" Type="http://schemas.openxmlformats.org/officeDocument/2006/relationships/hyperlink" Target="consultantplus://offline/ref=5D1A9EAA33054313C51A76C68A1B0AFF8899854C345FB818870AF7D0F509355F993241D197C1472Ah3c6O" TargetMode="External"/><Relationship Id="rId6" Type="http://schemas.openxmlformats.org/officeDocument/2006/relationships/hyperlink" Target="consultantplus://offline/ref=5D1A9EAA33054313C51A76C68A1B0AFF809F884F3E50E5128F53FBD2F2066A489E7B4DD097C342h2c9O" TargetMode="External"/><Relationship Id="rId7" Type="http://schemas.openxmlformats.org/officeDocument/2006/relationships/hyperlink" Target="consultantplus://offline/ref=5D1A9EAA33054313C51A76C68A1B0AFF809F884F3E50E5128F53FBD2F2066A489E7B4DD097C342h2c9O" TargetMode="External"/><Relationship Id="rId8" Type="http://schemas.openxmlformats.org/officeDocument/2006/relationships/hyperlink" Target="consultantplus://offline/ref=5D1A9EAA33054313C51A76C68A1B0AFF809F884F3E50E5128F53FBD2F2066A489E7B4DD097C342h2c9O" TargetMode="External"/><Relationship Id="rId9" Type="http://schemas.openxmlformats.org/officeDocument/2006/relationships/hyperlink" Target="consultantplus://offline/ref=5D1A9EAA33054313C51A76C68A1B0AFF809F884F3E50E5128F53FBD2F2066A489E7B4DD097C342h2c9O" TargetMode="External"/><Relationship Id="rId10" Type="http://schemas.openxmlformats.org/officeDocument/2006/relationships/hyperlink" Target="consultantplus://offline/ref=5D1A9EAA33054313C51A76C68A1B0AFF809F884F3E50E5128F53FBD2F2066A489E7B4DD097C246h2cFO" TargetMode="External"/><Relationship Id="rId11" Type="http://schemas.openxmlformats.org/officeDocument/2006/relationships/hyperlink" Target="consultantplus://offline/ref=5D1A9EAA33054313C51A76C68A1B0AFF809F884F3E50E5128F53FBD2F2066A489E7B4DD097C246h2cFO" TargetMode="External"/><Relationship Id="rId12" Type="http://schemas.openxmlformats.org/officeDocument/2006/relationships/hyperlink" Target="consultantplus://offline/ref=5D1A9EAA33054313C51A76C68A1B0AFF809F884F3E50E5128F53FBD2F2066A489E7B4DD097C342h2c9O" TargetMode="External"/><Relationship Id="rId13" Type="http://schemas.openxmlformats.org/officeDocument/2006/relationships/hyperlink" Target="consultantplus://offline/ref=5D1A9EAA33054313C51A76C68A1B0AFF809F884F3E50E5128F53FBD2F2066A489E7B4DD097C246h2cFO" TargetMode="External"/><Relationship Id="rId14" Type="http://schemas.openxmlformats.org/officeDocument/2006/relationships/hyperlink" Target="consultantplus://offline/ref=5D1A9EAA33054313C51A76C68A1B0AFF809F884F3E50E5128F53FBD2F2066A489E7B4DD097C24Ch2cDO" TargetMode="External"/><Relationship Id="rId15" Type="http://schemas.openxmlformats.org/officeDocument/2006/relationships/hyperlink" Target="consultantplus://offline/ref=5D1A9EAA33054313C51A76C68A1B0AFF809F884F3E50E5128F53FBD2F2066A489E7B4DD097C24Ch2cDO" TargetMode="External"/><Relationship Id="rId16" Type="http://schemas.openxmlformats.org/officeDocument/2006/relationships/hyperlink" Target="consultantplus://offline/ref=5D1A9EAA33054313C51A76C68A1B0AFF809F884F3E50E5128F53FBD2F2066A489E7B4DD097C24Ch2cDO" TargetMode="External"/><Relationship Id="rId17" Type="http://schemas.openxmlformats.org/officeDocument/2006/relationships/hyperlink" Target="consultantplus://offline/ref=5D1A9EAA33054313C51A76C68A1B0AFF809F884F3E50E5128F53FBD2F2066A489E7B4DD097C246h2cFO" TargetMode="External"/><Relationship Id="rId18" Type="http://schemas.openxmlformats.org/officeDocument/2006/relationships/hyperlink" Target="consultantplus://offline/ref=5D1A9EAA33054313C51A76C68A1B0AFF809F884F3E50E5128F53FBD2F2066A489E7B4DD097C246h2cFO" TargetMode="External"/><Relationship Id="rId19" Type="http://schemas.openxmlformats.org/officeDocument/2006/relationships/hyperlink" Target="consultantplus://offline/ref=FB990B0854759B4E3C0FAB098180A54E261599BA415912AC0BEA962CE5E268B87790C9578F4853R8zAF" TargetMode="External"/><Relationship Id="rId20" Type="http://schemas.openxmlformats.org/officeDocument/2006/relationships/hyperlink" Target="consultantplus://offline/ref=FB990B0854759B4E3C0FAB098180A54E261599BA415912AC0BEA962CE5E268B87790C9578F4853R8zAF" TargetMode="External"/><Relationship Id="rId21" Type="http://schemas.openxmlformats.org/officeDocument/2006/relationships/hyperlink" Target="consultantplus://offline/ref=FB990B0854759B4E3C0FAB098180A54E261599BA415912AC0BEA962CE5E268B87790C9578F4853R8zAF" TargetMode="External"/><Relationship Id="rId22" Type="http://schemas.openxmlformats.org/officeDocument/2006/relationships/hyperlink" Target="consultantplus://offline/ref=FB990B0854759B4E3C0FAB098180A54E261599BA415912AC0BEA962CE5E268B87790C9578F4853R8zAF" TargetMode="External"/><Relationship Id="rId23" Type="http://schemas.openxmlformats.org/officeDocument/2006/relationships/hyperlink" Target="consultantplus://offline/ref=FB990B0854759B4E3C0FAB098180A54E261599BA415912AC0BEA962CE5E268B87790C9578F4853R8zAF" TargetMode="External"/><Relationship Id="rId24" Type="http://schemas.openxmlformats.org/officeDocument/2006/relationships/hyperlink" Target="consultantplus://offline/ref=FB990B0854759B4E3C0FAB098180A54E261599BA415912AC0BEA962CE5E268B87790C9578F4853R8zAF" TargetMode="External"/><Relationship Id="rId25" Type="http://schemas.openxmlformats.org/officeDocument/2006/relationships/hyperlink" Target="consultantplus://offline/ref=5D1A9EAA33054313C51A76C68A1B0AFF809F884F3E50E5128F53FBD2F2066A489E7B4DD097C342h2c9O" TargetMode="External"/><Relationship Id="rId26" Type="http://schemas.openxmlformats.org/officeDocument/2006/relationships/hyperlink" Target="consultantplus://offline/ref=5D1A9EAA33054313C51A76C68A1B0AFF809F884F3E50E5128F53FBD2F2066A489E7B4DD097C342h2c9O" TargetMode="External"/><Relationship Id="rId27" Type="http://schemas.openxmlformats.org/officeDocument/2006/relationships/hyperlink" Target="consultantplus://offline/ref=5D1A9EAA33054313C51A76C68A1B0AFF809F884F3E50E5128F53FBD2F2066A489E7B4DD097C342h2c9O" TargetMode="External"/><Relationship Id="rId28" Type="http://schemas.openxmlformats.org/officeDocument/2006/relationships/hyperlink" Target="consultantplus://offline/ref=5D1A9EAA33054313C51A76C68A1B0AFF809F884F3E50E5128F53FBD2F2066A489E7B4DD097C246h2cFO" TargetMode="External"/><Relationship Id="rId29" Type="http://schemas.openxmlformats.org/officeDocument/2006/relationships/hyperlink" Target="consultantplus://offline/ref=5D1A9EAA33054313C51A76C68A1B0AFF809F884F3E50E5128F53FBD2F2066A489E7B4DD097C246h2cFO" TargetMode="External"/><Relationship Id="rId30" Type="http://schemas.openxmlformats.org/officeDocument/2006/relationships/hyperlink" Target="consultantplus://offline/ref=5D1A9EAA33054313C51A76C68A1B0AFF809F884F3E50E5128F53FBD2F2066A489E7B4DD097C342h2c9O" TargetMode="External"/><Relationship Id="rId31" Type="http://schemas.openxmlformats.org/officeDocument/2006/relationships/hyperlink" Target="consultantplus://offline/ref=5D1A9EAA33054313C51A76C68A1B0AFF809F884F3E50E5128F53FBD2F2066A489E7B4DD097C342h2c9O" TargetMode="External"/><Relationship Id="rId32" Type="http://schemas.openxmlformats.org/officeDocument/2006/relationships/hyperlink" Target="consultantplus://offline/ref=5D1A9EAA33054313C51A76C68A1B0AFF809F884F3E50E5128F53FBD2F2066A489E7B4DD097C342h2c9O" TargetMode="External"/><Relationship Id="rId33" Type="http://schemas.openxmlformats.org/officeDocument/2006/relationships/hyperlink" Target="consultantplus://offline/ref=5D1A9EAA33054313C51A76C68A1B0AFF809F884F3E50E5128F53FBD2F2066A489E7B4DD097C246h2cFO" TargetMode="External"/><Relationship Id="rId34" Type="http://schemas.openxmlformats.org/officeDocument/2006/relationships/hyperlink" Target="consultantplus://offline/ref=5D1A9EAA33054313C51A76C68A1B0AFF809F884F3E50E5128F53FBD2F2066A489E7B4DD097C246h2cFO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57:00Z</dcterms:created>
  <dc:creator>Варгина Татьяна Николаевна</dc:creator>
  <dc:description/>
  <cp:keywords/>
  <dc:language>en-US</dc:language>
  <cp:lastModifiedBy>Вереникин Николай Владимирович</cp:lastModifiedBy>
  <cp:lastPrinted>2012-03-16T11:52:00Z</cp:lastPrinted>
  <dcterms:modified xsi:type="dcterms:W3CDTF">2012-05-24T22:47:00Z</dcterms:modified>
  <cp:revision>4</cp:revision>
  <dc:subject/>
  <dc:title/>
</cp:coreProperties>
</file>