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рядку заполнения деклараций об объемах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а, оборота и использования этилового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ирта, алкогольной и спиртосодержащей продукции,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твержденному приказом Федеральной службы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регулированию алкогольного рынка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от «__» __2012 г. №_</w:t>
      </w:r>
    </w:p>
    <w:p>
      <w:pPr>
        <w:pStyle w:val="Heading2"/>
        <w:ind w:firstLine="709"/>
        <w:jc w:val="right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Heading2"/>
        <w:ind w:firstLine="709"/>
        <w:jc w:val="center"/>
        <w:rPr>
          <w:b/>
          <w:b/>
          <w:caps/>
        </w:rPr>
      </w:pPr>
      <w:r>
        <w:rPr>
          <w:b/>
          <w:caps/>
        </w:rPr>
        <w:t>Классификатор видов продукции</w:t>
      </w:r>
    </w:p>
    <w:p>
      <w:pPr>
        <w:pStyle w:val="Normal"/>
        <w:ind w:firstLine="709"/>
        <w:rPr>
          <w:rFonts w:eastAsia="Arial Unicode MS"/>
          <w:b/>
          <w:b/>
          <w:caps/>
        </w:rPr>
      </w:pPr>
      <w:r>
        <w:rPr>
          <w:rFonts w:eastAsia="Arial Unicode MS"/>
          <w:b/>
          <w:caps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2"/>
        <w:gridCol w:w="3686"/>
        <w:gridCol w:w="1701"/>
        <w:gridCol w:w="1417"/>
        <w:gridCol w:w="2552"/>
      </w:tblGrid>
      <w:tr>
        <w:trPr>
          <w:tblHeader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вида проду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вида проду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1 января 1012 года по 1 июля 2012 год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вида проду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вида проду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1 июля 2012 года</w:t>
            </w:r>
          </w:p>
          <w:p>
            <w:pPr>
              <w:pStyle w:val="Heading2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нос остатков  по наименованиям  вида продукции и кодам вида продукции (в связи с изменениями видов продукции)</w:t>
            </w:r>
          </w:p>
        </w:tc>
      </w:tr>
      <w:tr>
        <w:trPr>
          <w:tblHeader w:val="true"/>
          <w:trHeight w:val="7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вида продук-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вида продукции</w:t>
            </w:r>
          </w:p>
        </w:tc>
      </w:tr>
      <w:tr>
        <w:trPr>
          <w:trHeight w:val="4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Спи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Спи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</w:tr>
      <w:tr>
        <w:trPr>
          <w:trHeight w:val="8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пирт-сырец этиловый из пищевого сырь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пирт-сырец этиловый из пищевого сырь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1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ирт этиловый ректификованный из пищевого сыр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ирт этиловый ректификованный из пищев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14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пирт этиловый ректификованный из непищевого растительного сырь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пирт этиловый ректификованный из непищевого растительного сырь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ирт этиловый из ЭА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ирт этиловый из ЭА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69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пирт этиловый синтетическ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пирт этиловый синтетиче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8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ирт этиловый абсолют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ирт этиловый абсолют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17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спирты (за исключением денатурирова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ругие спирты,  исключением денату-рированных (гидролиз-ный,  технический и друго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т этиловый питьевой</w:t>
            </w:r>
          </w:p>
        </w:tc>
      </w:tr>
      <w:tr>
        <w:trPr>
          <w:trHeight w:val="11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пирт этиловый денатурированный из пищевого сырь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пирт этиловый денатурированный из пищевого сырь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11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пирт этиловый денатурированный из непищевого сырь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пирт этиловый денатурированный из непищевого сырь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8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ракция головная этилового спи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ракция головная этилового спи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3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ирт питьев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т этиловый питьев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11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ракция головных и промежуточных примесей этилового спи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11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межуточная фракция этилового спирта из пищев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пирт этиловый по фармакопейным стат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vertAlign w:val="superscript"/>
              </w:rPr>
            </w:pPr>
            <w:r>
              <w:rPr>
                <w:b/>
              </w:rPr>
              <w:t>Дистилляты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нья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ньячные спирты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альвадос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ьвадосные спирты</w:t>
            </w:r>
          </w:p>
        </w:tc>
      </w:tr>
      <w:tr>
        <w:trPr>
          <w:trHeight w:val="4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стилляты (раз-деление в соответ-ствии с видом сырья и дальней-шего их исполь-зования в произво-дстве продукции)</w:t>
            </w:r>
          </w:p>
        </w:tc>
      </w:tr>
      <w:tr>
        <w:trPr>
          <w:trHeight w:val="4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ноград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од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Алкогольная продукция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b/>
              </w:rPr>
              <w:t xml:space="preserve">Алкогольная продукция 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5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Спиртные нап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Спиртные 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1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кероводочные изделия с содержанием этилового спирта до 25% включи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кероводочные изделия с содержанием этилового спирта до 25%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11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кероводочные изделия с содержанием этилового спирта свыше 2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кероводочные изделия с содержанием этилового спирта свыше 2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8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ньяки, реализуемые в бутылка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ньяки, реализуемые в бутылк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18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ньяки обработанные, предназначенные для отгрузки с целью розлива на других предприятиях или промпереработ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ньяки обработанные, предназначенные для отгрузки с целью розлива на других предприятиях или промпереработ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14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итки коньячные, бренди с содержанием этилового спирта до 25% включи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итки коньячные, бренди с содержанием этилового спирта до 25%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14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итки коньячные, бренди с содержанием этилового спирта свыше 2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итки коньячные, бренди с содержанием этилового спирта свыше 2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44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итки винные с содержанием этилового спирта до 25% включи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итки винные с содержанием этилового спирта до 25%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11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итки винные с содержанием этилового спирта свыше 2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8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боалкогольн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боалкоголь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13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спиртные напитки с содержанием этилового спирта до 25% включи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спиртные напитки с содержанием этилового спирта до 25%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спиртные напитки с содержанием этилового спирта свыше 2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ругие спиртные напитки с содержанием этилового спирта свыше 25% 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ругие спиртные напитки с содержанием этилового спирта свыше 2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апитки винные с содержанием этилового спирта свыше 25%</w:t>
            </w:r>
          </w:p>
        </w:tc>
      </w:tr>
      <w:tr>
        <w:trPr>
          <w:trHeight w:val="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ина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ина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5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ина натуральны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</w:rPr>
              <w:t>Вино (виноградное)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на натуральны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</w:rPr>
              <w:t>Ликерное вино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на </w:t>
            </w:r>
            <w:r>
              <w:rPr>
                <w:rFonts w:cs="Times New Roman" w:ascii="Times New Roman" w:hAnsi="Times New Roman"/>
                <w:sz w:val="24"/>
              </w:rPr>
              <w:t>(за исклю-чением натуральных, игристых и шампан-ски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вина (</w:t>
            </w:r>
            <w:r>
              <w:rPr>
                <w:rFonts w:cs="Times New Roman" w:ascii="Times New Roman" w:hAnsi="Times New Roman"/>
                <w:sz w:val="24"/>
              </w:rPr>
              <w:t>вермуты, плодово-виноградные вина, фруктово-виноград-ные вина  и    друг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ино плодово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но медовое не являющиеся нату-ральными.</w:t>
            </w:r>
          </w:p>
        </w:tc>
      </w:tr>
      <w:tr>
        <w:trPr>
          <w:trHeight w:val="5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</w:rPr>
              <w:t>Фруктовое вино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ина натуральные плодовые, медовые </w:t>
            </w:r>
          </w:p>
        </w:tc>
      </w:tr>
      <w:tr>
        <w:trPr>
          <w:trHeight w:val="11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на (за исключением натуральных, игристых и шампански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4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на игрист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на игрист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ина шампанск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ина шампанск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4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на плод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вина (</w:t>
            </w:r>
            <w:r>
              <w:rPr>
                <w:rFonts w:cs="Times New Roman" w:ascii="Times New Roman" w:hAnsi="Times New Roman"/>
                <w:sz w:val="24"/>
              </w:rPr>
              <w:t>вермуты, плодово-виноградные вина, фруктово-виноградные вина, сидры, медовые вина и    друго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7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Спиртосодержащая пищевая продукция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Спиртосодержащая пищевая продукция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иноматериал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иноматериа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ки спиртова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ки спирт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ки сброженно-спиртованны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ки сброженно-спиртова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стилля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4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ньячные спир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ьвадосные спи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29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ая спиртосодержащая пищевая продукция</w:t>
            </w:r>
            <w:r>
              <w:rPr>
                <w:rFonts w:cs="Times New Roman" w:ascii="Times New Roman" w:hAnsi="Times New Roman"/>
                <w:sz w:val="24"/>
              </w:rPr>
              <w:t xml:space="preserve">  (спиртовые настои, водно-спиртовые экстракты, ароматные спирты, морсо-ароматные спирты, водно-спиртовые растворы пищевых красителей  и друго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ая спиртосодержащая пищевая продукция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 xml:space="preserve">    (спиртовые настои, водно-спиртовые экстракты, ароматные спирты, морсо-ароматные спирты, водно-спиртовые растворы пищевых красителей, спиртосодержащие отходы ликеро-водочного производства  и другое)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ноградное су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4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руктовое су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довое су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вное су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6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пиртосодержащая непищев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пиртосодержащая непищев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8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фюмерно-косметическ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фюмерно-косметическ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вары бытовой хим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вары бытовой хи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8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иртосодержащие раств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иртосодержащие раств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9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ая спиртосодержащая непищев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ая спиртосодержащая непищев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1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атурированная  спиртосодержащая непищевая продук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и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во с  содержанием объемной  доли этилового спирта  свыше 0,5 %  и до 8,6%  включитель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во с  содержанием объемной  доли этилового спирта  свыше 0,5 %  и до 8,6%  включитель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11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во с содержанием объемной  доли этилового спирта  свыше 8,6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во с содержанием объемной  доли этилового спирта  свыше 8,6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тки,  изготавливаемые на  основе п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тки,  изготавливаемые на  основе п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Табличный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5:29:00Z</dcterms:created>
  <dc:creator>Варгина Татьяна Николаевна</dc:creator>
  <dc:description/>
  <dc:language>en-US</dc:language>
  <cp:lastModifiedBy>vargina-tn</cp:lastModifiedBy>
  <cp:lastPrinted>2012-01-30T11:32:00Z</cp:lastPrinted>
  <dcterms:modified xsi:type="dcterms:W3CDTF">2012-01-31T05:30:00Z</dcterms:modified>
  <cp:revision>3</cp:revision>
  <dc:subject/>
  <dc:title/>
</cp:coreProperties>
</file>