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ТЕЛЬСТВО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 представлении деклараций об объеме производства, оборота и (или) использования этилового спирта, алкогольной и спиртосодержащей продукции, об использовании мощностей основного технологического оборудования для производства этилового спирта или алкогольной продукции с использованием этилового спирта (производственных мощнос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тельство Российской Федер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Правила представления деклараций об объеме производства, оборота и (или) использования этилового спирта, алкогольной и спиртосодержащей продукции, об использовании мощностей основного технологического оборудования для производства этилового спирта или алкогольной продукции с использованием этилового спирта (производственных мощ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ановить, что организации, осуществляющие производство и (или) оборот пива и пивных напитков; перевозку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; использование мощностей основного технологического оборудования для производства этилового спирта или алкогольной продукции с использованием этилового спирта (производственных мощностей); организации осуществляющие розничную продажу алкогольной и спиртосодержащей непищевой продукции, с содержанием этилового спирта более 25 процентов объема готовой продукции, а также индивидуальные предприниматели, осуществляющие розничную продажу пива и пивных напитков, представляют декларации за I квартал 2012 года до 30 июн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инистерству финансов Российской Федерации осуществить в установленном порядке финансовое обеспечение расходных обязательств Федеральной службы по регулированию алкогольного рынка, возникающих в связи с реализацией настоящего постановления, в ходе исполнения федерального бюджета на 2012 год и на плановый период 2013 и 2014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 В Положении о Федеральной службе по регулированию алкогольного, утвержденном постановлением Правительства Российской Федерации от 24 февраля 2009 г. № 154 (Собрание законодательства Российской Федерации, 2009, № 9, ст. 1119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в подпункте 5.2.3 слова "(за исключением розничной продажи)"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в подпункте 5.2.12 слова "и порядок представления в электронном виде" и слова "(за исключением розничной продажи)"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Признать утратившими си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31 декабря 2005 г. № 858 "О представлении деклараций об объемах производства, оборота и использования этилового спирта, алкогольной и спиртосодержащей продукции" (Собрание законодательства Российской Федерации, 2006, № 2, ст. 22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26 января 2010 г. № 26 "О внесении изменений в Положение о представлении деклараций об объемах производства, оборота и использования этилового спирта, алкогольной и спиртосодержащей продукции" (Собрание законодательства Российской Федерации, 2010, № 5, ст. 53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Настоящее постановление распространяется на правоотношения, возникшие с 1 января 2012 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7"/>
        <w:gridCol w:w="1724"/>
      </w:tblGrid>
      <w:tr>
        <w:trPr/>
        <w:tc>
          <w:tcPr>
            <w:tcW w:w="59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равительства РФ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Пут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tLeast" w:line="2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tLeast" w:line="2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2:19:00Z</dcterms:created>
  <dc:creator>Вереникин Николай Владимирович</dc:creator>
  <dc:description/>
  <cp:keywords/>
  <dc:language>en-US</dc:language>
  <cp:lastModifiedBy>Вереникин Николай Владимирович</cp:lastModifiedBy>
  <dcterms:modified xsi:type="dcterms:W3CDTF">2012-05-29T22:20:00Z</dcterms:modified>
  <cp:revision>1</cp:revision>
  <dc:subject/>
  <dc:title/>
</cp:coreProperties>
</file>