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22.07.2013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457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перечня некоторых организаций и объектов, на прилегающих территориях которых не допускается розничная продажа алкогольной продукции и схем границ прилегающих территорий для каждой организации и (или) объекта, на которых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  <w:t xml:space="preserve"> не допускается розничная продажа алкогольной продукции на территории муниципального образования «Городской округ Ногликский»</w:t>
      </w:r>
    </w:p>
    <w:p>
      <w:pPr>
        <w:pStyle w:val="Normal"/>
        <w:ind w:firstLine="567"/>
        <w:jc w:val="both"/>
        <w:rPr/>
      </w:pPr>
      <w:r>
        <w:rPr>
          <w:sz w:val="26"/>
        </w:rPr>
        <w:t>В соответствии с постановлением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ст. 36 Устава муниципального образования «Городской округ Ногликский», на основании решения Собрания муниципального образования «Городской округ Ногликский» от 30.05.2013 № 245 «Об утверждении Правил и определении границ прилегающих к некоторым организациям и объектам территорий, на которых не допускается розничная продажа алкогольной продукции, на территории муниципального образования «Городской округ Ногликский», администрация муниципального образования «Городской округ Ногликский» ПОСТАНОВЛЯЕТ: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1. Утвердить: </w:t>
      </w:r>
    </w:p>
    <w:p>
      <w:pPr>
        <w:pStyle w:val="Normal"/>
        <w:ind w:firstLine="567"/>
        <w:jc w:val="both"/>
        <w:rPr/>
      </w:pPr>
      <w:r>
        <w:rPr>
          <w:sz w:val="26"/>
        </w:rPr>
        <w:t>1.1. перечень некоторых организаций и объектов, на прилегающих территориях которых не допускается розничная продажа алкогольной продукции (прилагается);</w:t>
      </w:r>
    </w:p>
    <w:p>
      <w:pPr>
        <w:pStyle w:val="Normal"/>
        <w:ind w:firstLine="567"/>
        <w:jc w:val="both"/>
        <w:rPr/>
      </w:pPr>
      <w:r>
        <w:rPr>
          <w:sz w:val="26"/>
        </w:rPr>
        <w:t>1.2. схемы границ, прилегающих территорий для каждой организации и (или) объекта, на которых не допускается розничная продажа алкогольной продукции на территории муниципального образования «Городской округ Ногликский» (прилагаются).</w:t>
      </w:r>
    </w:p>
    <w:p>
      <w:pPr>
        <w:pStyle w:val="Normal"/>
        <w:ind w:firstLine="567"/>
        <w:jc w:val="both"/>
        <w:rPr/>
      </w:pPr>
      <w:r>
        <w:rPr>
          <w:sz w:val="26"/>
        </w:rPr>
        <w:t>2. Опубликовать настоящее постановление в газете «Знамя труда» и разместить на официальном интернет-сайте муниципального образования «Городской округ Ногликский».</w:t>
      </w:r>
    </w:p>
    <w:p>
      <w:pPr>
        <w:pStyle w:val="Normal"/>
        <w:ind w:firstLine="567"/>
        <w:jc w:val="both"/>
        <w:rPr/>
      </w:pPr>
      <w:r>
        <w:rPr>
          <w:sz w:val="26"/>
        </w:rPr>
        <w:t>3. Контроль за настоящим постановлением возложить на первого вице-мэра муниципального образования «Городской округ Ногликский» С.Н. Балакан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Мэра муниципального образования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Городской округ Ногликский»                                                                 В.А. Середа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2127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6"/>
        </w:rPr>
      </w:pPr>
      <w:r>
        <w:rPr>
          <w:sz w:val="26"/>
        </w:rPr>
      </w:r>
    </w:p>
    <w:p>
      <w:pPr>
        <w:sectPr>
          <w:type w:val="continuous"/>
          <w:pgSz w:w="12240" w:h="15840"/>
          <w:pgMar w:left="2127" w:right="850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2.07.2013 № 45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екоторых организаций и объектов, на прилегающих территориях </w:t>
      </w:r>
    </w:p>
    <w:p>
      <w:pPr>
        <w:pStyle w:val="Normal"/>
        <w:jc w:val="center"/>
        <w:rPr/>
      </w:pPr>
      <w:r>
        <w:rPr>
          <w:sz w:val="26"/>
          <w:szCs w:val="26"/>
        </w:rPr>
        <w:t>которых не допускается розничная продажа алкогольной продукции</w:t>
      </w:r>
    </w:p>
    <w:p>
      <w:pPr>
        <w:pStyle w:val="Normal"/>
        <w:jc w:val="center"/>
        <w:rPr>
          <w:color w:val="008000"/>
          <w:sz w:val="26"/>
          <w:szCs w:val="26"/>
        </w:rPr>
      </w:pPr>
      <w:r>
        <w:rPr>
          <w:color w:val="008000"/>
          <w:sz w:val="26"/>
          <w:szCs w:val="26"/>
        </w:rPr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04"/>
        <w:gridCol w:w="25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организ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(или) объект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дрес (место располож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кт торговли, общественного питания, расположенный на прилегающей территории к некоторым организациям и (или) объектам, где не допускается розничная продажа алкогольной проду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разовательные учрежден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средняя общеобразовательная школа № 1 п. Ноглик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Ноглик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оветская, 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Ноглик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зин «Лада», пер. Школьный,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средняя общеобразовательная школа № 2 пгт. Ноглик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Ноглики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оветская, 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гт. Ноглики, магазин «Ассорти», ул. Советская, 47 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Гимназия пгт. Ноглики, муниципальное бюджетное дошкольное учреждение детский сад № 7 «Островок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Ноглики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Гагарина,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средняя общеобразовательная школа с. Ныш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Ныш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оветская, 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средняя общеобразовательная школа с. Ва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ал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л. Комсомольская,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школьные группы при муниципальном бюджетном общеобразовательном учреждении средняя общеобразовательная школа с. Ва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Вал,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олодежная,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Южно-Сахалинского промышленно-экономического техникум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гт. Ноглики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етрова,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ликское представительство Южно-Сахалинского филиала «Современной гуманитарной академии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гт. Ноглики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. Школьный, 8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гт. Ноглики, магазин «Лада», пер. Школьный,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. Детские образовательные учрежден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 № 2 «Ромашк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Ноглики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Вокзальная, 20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ое бюджетное дошкольное образовательное учреждение детский сад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  «Светлячок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Ноглики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л. Физкультурная, 4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 № 10 «Ласточк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Ноглики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. Школьный,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гт. Ноглики, магазин «Лада», пер. Школьный,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 № 11 «Сказк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Ноглики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Невельского,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разовательное учреждение  дополнительного образования детей «Детско-юношеская спортивная школа» пгт. Ноглик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Ноглики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жная база, строение 2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ассейн, ул. Советская, 49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образовательное учреждение  дополнительного образования детей Центр детского творчества пгт. Ноглик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Ноглики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сная,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. Медицинские организации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сударственное бюджетное учреждение здравоохранения «Ногликская центральная районная больница»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хирургическое отделение, инфекционное отделение, педиатрическое отделение, терапевтическое отделение, поликлиника, морг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матолог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улатор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улатор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П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Ноглики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оветская, 4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л. Физкультурная, 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а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олодежная, 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Ныш,                          ул. Первомайская, 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Катангли,                пер. Сквозной, 6 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гт. Ноглики, магазин «Арбат», ул. Советская, 44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.Ныш, магазин «Удача», ул. Советская, 11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лиал ФГУЗ «Центр гигиены и эпидемиологии в Охинском и Ноглиском районах Сахалинской области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Ноглики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оветская, 55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Y. </w:t>
            </w:r>
            <w:r>
              <w:rPr>
                <w:sz w:val="26"/>
                <w:szCs w:val="26"/>
              </w:rPr>
              <w:t>Объекты спорт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автономное учреждение «Спорткомплекс «Арен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гт. Ноглики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ограничная, 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гт. Ноглики, магазин «Аладдин», ул. Пограничная, 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26"/>
                <w:szCs w:val="26"/>
              </w:rPr>
              <w:t>. Места массового скопления людей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ощадка, прилегающая с северной стороны к зданию Ногликского муниципального бюджетного учреждения культуры «Ногликский муниципальный краеведческий музей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гт. Ноглики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 Советская, 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ощадка, прилегающая с восточной стороны к зданию муниципального автономного учреждения «Спорткомплекс «Арен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гт. Ноглики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ограничная, 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ощадка в микрорайоне Ноглики-2 по ул. Штернберга, прилегающая с северной стороны к дому № 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Ноглики, ул. Штернберга,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YI</w:t>
            </w:r>
            <w:r>
              <w:rPr>
                <w:sz w:val="26"/>
                <w:szCs w:val="26"/>
              </w:rPr>
              <w:t>. Аэропорты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крытое акционерное общество «Аэропорт Ноглики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Ногл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YII</w:t>
            </w:r>
            <w:r>
              <w:rPr>
                <w:sz w:val="26"/>
                <w:szCs w:val="26"/>
              </w:rPr>
              <w:t>. Вокзалы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Ж/д вокзал «Ст. Ноглики» Сахалинского региона Дальневосточной железной дороги (филиала ОАО «Российские железные дороги»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Ноглики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л. Ак. Штернберга, 10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YIII. </w:t>
            </w:r>
            <w:r>
              <w:rPr>
                <w:sz w:val="26"/>
                <w:szCs w:val="26"/>
              </w:rPr>
              <w:t>Объекты военного назначен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йсковая часть 0327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Ногл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X</w:t>
            </w:r>
            <w:r>
              <w:rPr>
                <w:sz w:val="26"/>
                <w:szCs w:val="26"/>
              </w:rPr>
              <w:t>. Оптовые и розничные рынки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пециализированный (вещевой) рынок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Ноглики, пер. Школьный, 8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гт. Ноглики, магазин «Лада», пер. Школьный, 2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2240" w:h="15840"/>
          <w:pgMar w:left="2126" w:right="851" w:gutter="0" w:header="720" w:top="776" w:footer="0" w:bottom="125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2.07.2013 № 45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ХЕМЫ ГРАНИЦ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ЕГАЮЩИХ ТЕРРИТОРИЙ ДЛЯ КАЖДОЙ ОРГАНИЗ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(ИЛИ) ОБЪЕКТА, НА КОТОРЫХ НЕ ДОПУСКАЕТСЯ РОЗНИЧНА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ДАЖА АЛКОГОЛЬНОЙ ПРОДУКЦИИ НА ТЕРРИТОРИИ 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СКОЙ ОКРУГ НОГЛИКСКИЙ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2240" w:h="15840"/>
      <w:pgMar w:left="2126" w:right="851" w:gutter="0" w:header="720" w:top="776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4:01:00Z</dcterms:created>
  <dc:creator>org1</dc:creator>
  <dc:description/>
  <dc:language>en-US</dc:language>
  <cp:lastModifiedBy>Сергей Н. Васильев</cp:lastModifiedBy>
  <cp:lastPrinted>2013-07-24T11:22:00Z</cp:lastPrinted>
  <dcterms:modified xsi:type="dcterms:W3CDTF">2013-08-06T04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