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 xml:space="preserve">Информация о социально-экономическом положен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бразования «Городской округ Ногликский»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Численность населения</w:t>
      </w:r>
      <w:r>
        <w:rPr>
          <w:sz w:val="28"/>
          <w:szCs w:val="28"/>
        </w:rPr>
        <w:t xml:space="preserve"> городского округа на начало 2015 года  по оценке составила 11,4 тыс. человек, в том числе городское население – 10,0 тыс. человек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сельское – 1,4 тыс. человек. По сравнению с  аналогичным периодом 2014 года численность населения снизилась на 0,2 тыс.человек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Удельный вес населения городского округа в общей численности населения области – 2,3%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Уровень зарегистрированной безработицы</w:t>
      </w:r>
      <w:r>
        <w:rPr>
          <w:sz w:val="28"/>
          <w:szCs w:val="28"/>
        </w:rPr>
        <w:t xml:space="preserve"> на 1 апреля  2015 года – 1% (</w:t>
      </w:r>
      <w:r>
        <w:rPr>
          <w:i/>
          <w:sz w:val="28"/>
          <w:szCs w:val="28"/>
        </w:rPr>
        <w:t>справочно:</w:t>
      </w:r>
      <w:r>
        <w:rPr>
          <w:sz w:val="28"/>
          <w:szCs w:val="28"/>
        </w:rPr>
        <w:t xml:space="preserve"> по области  - 0,75%), к аналогичному периоду 2014 года уровень безработицы увеличился на 0,2%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01.04.2015 в бюджет городского округа поступило </w:t>
      </w:r>
      <w:r>
        <w:rPr>
          <w:b/>
          <w:sz w:val="28"/>
          <w:szCs w:val="28"/>
        </w:rPr>
        <w:t>налоговых и неналоговых доходов</w:t>
      </w:r>
      <w:r>
        <w:rPr>
          <w:sz w:val="28"/>
          <w:szCs w:val="28"/>
        </w:rPr>
        <w:t xml:space="preserve"> 112,9 млн. рублей. Исполнение годового плана – 18%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  <w:lang w:eastAsia="en-US"/>
        </w:rPr>
        <w:t xml:space="preserve">Среднемесячная заработная плата </w:t>
      </w:r>
      <w:r>
        <w:rPr>
          <w:sz w:val="28"/>
          <w:szCs w:val="28"/>
          <w:lang w:eastAsia="en-US"/>
        </w:rPr>
        <w:t xml:space="preserve">в январе-феврале 2015 года составила 117,1 тыс. рублей (по области – 60,2 тыс. рублей)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структуре экономики городского округа более 99% занимает добыча полезных ископаемых (нефть, газ).</w:t>
      </w:r>
    </w:p>
    <w:p>
      <w:pPr>
        <w:pStyle w:val="Normal"/>
        <w:spacing w:lineRule="auto" w:line="360"/>
        <w:ind w:firstLine="561"/>
        <w:jc w:val="both"/>
        <w:rPr/>
      </w:pPr>
      <w:r>
        <w:rPr>
          <w:iCs/>
          <w:sz w:val="28"/>
          <w:szCs w:val="28"/>
        </w:rPr>
        <w:t xml:space="preserve">Объем промышленного производства </w:t>
      </w:r>
      <w:r>
        <w:rPr>
          <w:sz w:val="28"/>
          <w:szCs w:val="28"/>
        </w:rPr>
        <w:t>за январь-март 2015 года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составил 85,2 млрд. рублей или 82,5% к уровню января-марта 2014 года. 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ефтегазовая отрасль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фтегазовый комплекс занимает доминирующее положение в структуре промышленного производства городского округа. Предприятия отрасл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ОО «Роснефть-Сахалинморнефтегаз» (деятельность на суше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мпания «Сахалин Энерджи Инвестмент Компани Лтд» (оператор проекта «Сахалин-2» ведет добычу нефти с Астохского участка Пильтун-Астохского месторождения на шельфе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мпания «Эксон Нефтегаз Лимитед» (оператор проекта «Сахалин - 1» ведет добычу углеводородов с берега скважинами с большим отходом от вертикали установки «Ястреб» и морской платформы «Орлан»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бъемы добычи углеводородов за январь-март 2015 года в натуральном выражении составил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нефть, включая газовый конденсат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– 3,9  млн. тонн (109,4% к уровню аналогичного периода 2014 года)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аз природный и попутный – 7,4 млрд. куб. м (94,2%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ъем добычи на территории муниципалитета углеводородного сырья более, чем на 90 процентов формирует объемы добычи углеводородов всей области в целом.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нергетика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снову энергетики муниципального образования составляют ОАО «Ногликская газовая электростанция» (вырабатывает электроэнергию для отпуска в единую энергосистему острова и автономные электросети), МУП «Водоканал» (единственный источник тепловой энергии в пгт. Ноглики, селах Ныш, Вал и Катангли, основные потребители – население, бюджетные организации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итогам за январь-март 2015 года производство электроэнергии составило 301,6 млн. кВт.ч. (112,9% к уровню январь-март 2014 года).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ыбная отрасль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Рыбопромышленный   комплекс </w:t>
      </w:r>
      <w:r>
        <w:rPr>
          <w:sz w:val="28"/>
          <w:szCs w:val="28"/>
        </w:rPr>
        <w:t>муниципального образов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ставлен  18-ю   хозяйствующими  субъектами,  четыре из которых -   ООО «Ловец», ООО «Даги», ООО «Ирида», ООО «Восток-Ноглики» - наиболее  крупные  компании заняты прибрежным рыболовств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ородском округе осуществляется вылов следующих основных объектов водных  биологических  ресурсов: горбуши, кеты, камбалы и прочих виды ВБР (бычок, сельдь, корюшка, голец, кунджа)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 период путины  6 цехов  осуществляют   деятельность по первичной  переработке рыбы:  ООО «Восток-Ноглики», ООО «Ирида», ООО «Компания Андрей», ООО «Тайга», ООО «Даги», ИП Сутулов В.К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рабатывающие мощности  компаний рыбопромышленного комплекса на сегодня имеют  в  налич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холодильные  мощности с объемом хранения 2,4 тыс.тонн готовой продук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орозильные мощности  с объемом заморозки  более 300 тонн рыбы-сырца  в сутк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меется  установка  по  производству  муки  рыбной (14  тонн  в сутки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 настоящий  момент  на  всех  предприятиях  имеются  автоматизированные  линии  по  разделке  лосося  и  цеха  по производству деликатесной продукции (13 тонн икры соленой бочковой  в сутки   и  5 тонн  икры мороженной  в ястыках).   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На акватории, прилегающей к МО «Городской округ Ногликский» имеется 64 рыбопромысловых участка, предназначенных для промышленного рыболовства, прибрежного рыболовства, и организации любительского и 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есная отрасль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городского округа действуют пять предприятий-арендаторов: ООО «Набильская лесопромышленная компания», ООО «Реверс» (зарегистрированы в г. Южно-Сахалинске и Тымовском городском округе соответственно); ООО «Лесное», ОАУ «Северное лесное хозяйство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м лесоматериалов на территории округа занимаются: ООО «Лесное», ОАУ «Северное лесное хозяйство» а также два индивидуальных предпринимателя – Тулинов Ю.П. и Поваляев М.С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четном периоде по оперативным данным заготовка древесины в округе  сохранилась на уровне прошлого года и составила порядка 2 тыс.куб.м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лесоматериалов в январе-марте 2015 составило -  0,2 тыс. куб., что также соответствует уровню января-марта 2014 г.</w:t>
      </w:r>
    </w:p>
    <w:p>
      <w:pPr>
        <w:pStyle w:val="Normal"/>
        <w:spacing w:lineRule="auto" w:line="36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ельское хозяйство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территории муниципального образования осуществляют сельскохозяйственную деятельность 5 крестьянских (фермерских) хозяйства (</w:t>
      </w:r>
      <w:r>
        <w:rPr>
          <w:bCs/>
          <w:sz w:val="28"/>
          <w:szCs w:val="28"/>
        </w:rPr>
        <w:t>КФХ Ефанова И.И.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КФХ Пугачева С.П., КФХ Жукова О.Н, КФХ Кольин Г.П., КФХ Лексутова Т.Е.) и более 400 личных </w:t>
      </w:r>
      <w:r>
        <w:rPr>
          <w:sz w:val="28"/>
          <w:szCs w:val="28"/>
        </w:rPr>
        <w:t>подсобных хозяйст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зяйства в  основном сосредоточены  в  пгт. Ноглики, при  этом  наиболее  благоприятные  условия  для  развития  сельского  хозяйства  имеются   в  селе Ныш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расль  работает  в  рамках реализации подпрограммы «Развитие сельского хозяйства и регулирование рынков сельскохозяйственной продукции, сырья и продовольствия муниципального образования  «Городской округ Ногликский» на 2015-2020 годы»        муниципальной  программы  «Стимулирование экономической активности в муниципальном образовании «Городской округ Ногликский», утвержденной постановлением мэра  от 25.07.2014   № 487.</w:t>
      </w:r>
    </w:p>
    <w:p>
      <w:pPr>
        <w:pStyle w:val="ConsPlusCell"/>
        <w:ind w:firstLine="708"/>
        <w:jc w:val="both"/>
        <w:rPr/>
      </w:pPr>
      <w:r>
        <w:rPr>
          <w:sz w:val="28"/>
          <w:szCs w:val="28"/>
        </w:rPr>
        <w:t>В 2015 году в рамках программных мероприятий, направленных  на развитие отрасли и оказание финансовой поддержки сельхозпроизводителям,  предусмотрено освоение 1 885 тыс.рублей средств местного бюджета, которые будут направлены на:</w:t>
      </w:r>
    </w:p>
    <w:p>
      <w:pPr>
        <w:pStyle w:val="ConsPlusCel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готовку проектов межевания земель  сельскохозяйственного назначения;</w:t>
      </w:r>
    </w:p>
    <w:p>
      <w:pPr>
        <w:pStyle w:val="ConsPlusCell"/>
        <w:ind w:firstLine="708"/>
        <w:jc w:val="both"/>
        <w:rPr/>
      </w:pPr>
      <w:r>
        <w:rPr>
          <w:sz w:val="28"/>
          <w:szCs w:val="28"/>
        </w:rPr>
        <w:t>- приобретение  сельхозпроизводителями на  условиях  софинансирования  современных  высокотехнологичных  машин для растениеводства;</w:t>
      </w:r>
    </w:p>
    <w:p>
      <w:pPr>
        <w:pStyle w:val="ConsPlusCel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убсидии на возмещение затрат, связанных с доставкой   поставляемых  в  централизованном  порядке   для  ЛПХ  комбикормов.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роительство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январе-марте 2015 года объем подрядных работ по крупным и средним организациям снизился и составил – 89  млн. рублей (36,4% к январю-марту 2014 года)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нижение объемов строительства связано с окончанием  на территории городского округа масштабных работ по строительству  ряда объектов, работы на которых осуществлялись в рамках реализации проектов по добыче углеводородов на шельфе остров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округа введено в эксплуатацию 1,8 тыс кв. метров жилых домов (в том числе ИЖС – 0,65 тыс.кв.м.). Построен один 24-х квартирный жилой до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городской округ обеспечен градостроительной документацией, наличие которой позволяет качественнее, быстрее обеспечить жителей муниципального образования «Городской округ Ногликский» инженерной и транспортной инфраструктурой, вести плановую застройку (отказ от точечной застройки)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требительский рынок и пищевая промышленность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сфере торговли, общественного питания и бытового обслуживания населения городского округа осуществляют деятельность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18 хозяйствующих субъектов, из них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более 70% -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ндивидуальные предприниматели. В отчетном периоде изменений в сторону уменьшения числа хозяйствующих субъектов не отмечаетс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Численность работающих в секторах потребительского рынка составляет порядка 1 000 человек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розничной торговли в январе-марте составил 665,7 млн. рублей, что в сопоставимых ценах на 1,1% ниже уровня января-марта 2014 года. Объем платных услуг населению составил  162,6 млн. рублей  (100,3%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Пищевая промышленность</w:t>
      </w:r>
      <w:r>
        <w:rPr>
          <w:sz w:val="28"/>
          <w:szCs w:val="28"/>
        </w:rPr>
        <w:t xml:space="preserve"> представлена хлебопекарной и кондитерской отраслями, деятельность осуществляют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7 хозяйствующих субъектов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четном периоде в городском округе произведено хлеба и хлебобулочных изделий  210 тонны, кондитерских изделий – 25 тонны, что соответствует уровню  января-марта 2014 года. 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Жилищно-коммунальное хозяйств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1 апреля 2015 года в городском округе действуют 7 предприятий жилищно-коммунального хозяйства, из них 2 МУП, одно из которых многоотраслевое. Содержанием и текущим ремонтом жилья заняты 5 организаций, в том числе три ТСЖ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списочная численность работников – 478 челов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щая площадь жилищного фонда городского округа по состоянию на 01.04.2015 года  составила  290,7 тыс. кв. м.,  из которых 31,0  тыс. кв. м (или 10,7 %) признаны ветхими и аварийны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оло 28,7  тыс. кв. м площади жилищного фонда  имеет износ более 66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ная с 2015 года в рамках реализации региональной программы «Капитальный ремонт общего имущества в многоквартирных домах, расположенных на территории Сахалинской области на 2014-2043 годы» организацией работ по капитальному ремонту многоквартирного жилищного фонда МО «Городской округ Ногликский» занимается  некоммерческая организация «Фонд капитального ремонта МКД Сахалинской област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собираемости жилищно-коммунальных платежей от населения на 1 апреля 2015 года составил 88,5% и практически сохранился на уровне 2014 г (88,3%).  Дебиторская задолженность за ЖКУ  всеми потребителями  возросла на 13,6%, в том числе по населению  - на 10,3%. При этом сумма просроченной задолженности сократилась на 8,9%, в т.ч. по населению – на 14,9%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приоритетных задач в жилищно-коммунальной сфере, дорожном хозяйстве и в сфере благоустройства в 1 квартале 2015 года направлено  средства местного бюджета в объеме 8,9 млн. руб., в том чис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рожное хозяйство – 1,6 млн.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 – 7,3 млн. руб.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ранспор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спортная инфраструктура представлена воздушным, железнодорожным и автомобильным транспортом.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здушный транспорт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эропортное и наземное обслуживание воздушных перевозок для авиакомпаний  в городском округе обеспечивает АО «Аэропорт Ноглики» аэропорт класса «Г» (региональный аэропорт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январе-марте 2015 года  авиакомпании «Аврора», «Авиашельф», «Приамурье» осуществляли чартерные авиарейсы в пределах ДФО и  центральных регионов Росс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января месяца прекращены регулярные авиарейсы по маршруту Ноглики – Хабаровск - Ноглики, выполняемые в 2014 году авиакомпанией «Якутия». 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елезнодорожный транспорт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На территории городского округа расположены две железнодорожные станции: станция Ноглики, станция Ныш.  Услуги по перевозки пассажиров и грузов железнодорожным транспортом оказывает станция Ноглики Дальневосточной железной дороги – филиала ОАО «Российские железные дороги», обеспечивая транспортно-экономическую связь жителей городского округа с населенными пунктами на всей её протяженности  до г.Южно-Сахалинск.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втомобильный транспор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территории муниципального образования функционируют  2 городских, 2 пригородных и 2 междугородный маршруты, в т.ч. 1 межмуниципальный маршрут «Оха – Ноглики».  Данный маршрут по договору с министерством транспорта и дорожного хозяйства Сахалинской области обслуживает ООО «Охинское ПАТП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е маршруты обслуживаются МУП «УО «Ноглики». Допуск на муниципальную маршрутную сеть на право осуществления регулярных маршрутных перевозок пассажиров по городским, пригородным и междугородным маршрутам  осуществляется по итогам конкурс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иная с 9 мая т.г. открыт маршрут на дачи, в период полевых работ на маршруте предусмотрен льготный проезд для неработающих пенсионер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5 году  за счет средств «технической помощи» Японии автобусов для нужд муниципальных образований для администрации МО предусмотрена  передача на условиях безвозмездного пользования  1 автобус ПАЗ-3206. В настоящий момент автобус находится в пгт.Ноглики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лое и среднее предпринимательство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звитие и поддержка субъектов малого и среднего предпринимательства в городском округе осуществляется в соответствии с подпрограммой «</w:t>
      </w:r>
      <w:r>
        <w:rPr>
          <w:bCs/>
          <w:sz w:val="28"/>
          <w:szCs w:val="28"/>
        </w:rPr>
        <w:t>Развитие малого и среднего предпринимательства в муниципальном образовании «Городской округ Ногликский» на 2015-2020 годы</w:t>
      </w:r>
      <w:r>
        <w:rPr>
          <w:sz w:val="28"/>
          <w:szCs w:val="28"/>
        </w:rPr>
        <w:t>» муниципальной программы «Стимулирование экономической активности в муниципальном образовании «Городской округ Ногликский», утвержденной постановлением мэра  от 25.07.2014   № 487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1 апреля 2015 года в городском округе насчитывалось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447 субъектов предпринимательства, в том числе индивидуальных предпринимателе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345 единиц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алых (микро) предприятий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102 единицы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борот малых предприяти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январе-марте 2015 года составил, по оценке, боле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600 млн. рубл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5 году на оказание финансовой поддержки субъектам малого и среднего предпринимательства предусмотрено 2,9 млн.рублей: 1,1 млн.рублей – средства местного бюджета и 1,8 млн.рублей – субсидия из областного бюджета, поступившая на реализацию мероприятий муниципальной подпрограммы по поддержке и развитию предпринимательст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апреле-мае текущего года проведены отборы среди субъектов предпринимательства по предоставлению субсидий по трем направлениям. Оказана финансовая поддержка 4-м субъектам на сумму 832 тыс.рублей.</w:t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роведение отборов и предоставление субсидий по другим направлениям будет проводиться в июне-июле 2015 года.</w:t>
      </w:r>
    </w:p>
    <w:p>
      <w:pPr>
        <w:pStyle w:val="Normal"/>
        <w:ind w:firstLine="708"/>
        <w:jc w:val="center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pacing w:lineRule="auto" w:line="360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ерспективы развития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Реализация инвестиционных проектов:</w:t>
      </w:r>
    </w:p>
    <w:p>
      <w:pPr>
        <w:pStyle w:val="Normal"/>
        <w:spacing w:lineRule="auto" w:line="360"/>
        <w:ind w:first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Добыча углеводородов на шельфе  о. Сахалин – проекты: «Сахалин – 1» (Эксон Нефтегаз ЛТД),  «Сахалин – 2» (Сахалин Энерджи), «Сахалин – 3» (ООО «Газпром добыча шельф»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мплексное деревообрабатывающее производство - ОАО «БМ Сахалин» (аренда лесного участка)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 объекта  "Туристская  зона  "Дагинская" в  с. Горячие Ключи – СТК «Горный воздух»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нструкция Ногликской газовой электрической станции – Агентство газификации и развития инфраструктуры Сахалинской области 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рыборазводного завода на реке Вал – хозяйствующий субъект РПК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устройство причала для стоянки шхун и маломерных судов с обустройством зоны отдыха в летний и зимний период (прокат катамаранов, каток и пр.)  пгт.Ноглики – ИП Хрянин И.В.</w:t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304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;Times New Roman" w:hAnsi="Times New Roman;Times New Roman" w:cs="Times New Roman;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480" w:before="0" w:after="120"/>
      <w:ind w:left="283" w:firstLine="72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Знак Знак1 Знак Знак Знак1 Знак Знак Знак Знак Знак Знак Знак"/>
    <w:basedOn w:val="Normal"/>
    <w:qFormat/>
    <w:pPr>
      <w:widowControl w:val="false"/>
      <w:autoSpaceDE w:val="false"/>
      <w:spacing w:lineRule="exact" w:line="240" w:before="0" w:after="160"/>
      <w:ind w:firstLine="720"/>
      <w:jc w:val="both"/>
    </w:pPr>
    <w:rPr>
      <w:rFonts w:ascii="Verdana" w:hAnsi="Verdana" w:cs="Verdana"/>
      <w:sz w:val="20"/>
      <w:szCs w:val="20"/>
      <w:lang w:val="en-US"/>
    </w:rPr>
  </w:style>
  <w:style w:type="paragraph" w:styleId="5">
    <w:name w:val=" Знак5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8:09:00Z</dcterms:created>
  <dc:creator>Мамаев Алексей Валерьевич</dc:creator>
  <dc:description/>
  <cp:keywords/>
  <dc:language>en-US</dc:language>
  <cp:lastModifiedBy>hiryanova</cp:lastModifiedBy>
  <cp:lastPrinted>2014-08-21T10:51:00Z</cp:lastPrinted>
  <dcterms:modified xsi:type="dcterms:W3CDTF">2015-05-25T04:34:00Z</dcterms:modified>
  <cp:revision>11</cp:revision>
  <dc:subject/>
  <dc:title>Социально-экономическое развитие</dc:title>
</cp:coreProperties>
</file>