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ткие итоги социально-экономического развит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Городской округ Ногликский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зультатам деятельности  6 месяцев 2015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ерспективы развития на период 2015-2020 г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5 года численность населения городского округа составляет 11,4 тыс. человек, в том числе городского – 10 тыс. чел, сельского – 1,4 тыс. чел. По сравнению с аналогичным периодом 2014 года численность населения снизилась на 200 человек. За январь – июнь  т. г. естественная убыль населения составила 11 человека (за АППГ – прирост 2 чел.), миграционный отток составил 41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регистрирован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работицы</w:t>
      </w:r>
      <w:r>
        <w:rPr>
          <w:sz w:val="28"/>
          <w:szCs w:val="28"/>
        </w:rPr>
        <w:t xml:space="preserve"> на территории городского округа составил  1,1  процент, числится безработными 83 человека.  По состоянию на 1 июля 2015 года среднедушевые доходы составляют 54 тыс. руб., что обеспечивает 4 величины прожиточного минимума. Среднесписочная </w:t>
      </w:r>
      <w:r>
        <w:rPr>
          <w:b/>
          <w:sz w:val="28"/>
          <w:szCs w:val="28"/>
        </w:rPr>
        <w:t>численность работников</w:t>
      </w:r>
      <w:r>
        <w:rPr>
          <w:sz w:val="28"/>
          <w:szCs w:val="28"/>
        </w:rPr>
        <w:t xml:space="preserve"> составила  в текущем периоде -  5,1 тыс.человек. Согласно статистической информации </w:t>
      </w:r>
      <w:r>
        <w:rPr>
          <w:b/>
          <w:sz w:val="28"/>
          <w:szCs w:val="28"/>
        </w:rPr>
        <w:t>среднемесячная заработная плата</w:t>
      </w:r>
      <w:r>
        <w:rPr>
          <w:sz w:val="28"/>
          <w:szCs w:val="28"/>
        </w:rPr>
        <w:t xml:space="preserve"> за  январь – июнь 2015 года сложилась в размере 104,6 тыс. руб. (размер среднемесячной з/платы по области – 59,8 тыс.рубле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спективе в городском округе рост заработной платы ожидается не ниже уровня инфляции. У работников муниципальных бюджетных учреждений заработная плата будет повышаться в соответствии с Концепцией повышения заработной платы работников учреждений бюджетной сферы Сахалинской области на 2013-201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о оплате труда работникам муниципальных учреждений в муниципальном образовании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оказатели местного бюджета по доходам и расходам за 1 полугодие 2014 год и на 2015  состав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85"/>
        <w:gridCol w:w="1206"/>
        <w:gridCol w:w="1363"/>
        <w:gridCol w:w="187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(снижения),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поступ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9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8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 8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 4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 рост в 17,8 р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Традиционно в экономике городского округа промышленный сектор является доминирующим и во многом влияет на его социальную и экономическую ситуацию. </w:t>
      </w:r>
      <w:r>
        <w:rPr>
          <w:i/>
          <w:iCs/>
          <w:sz w:val="28"/>
          <w:szCs w:val="28"/>
        </w:rPr>
        <w:t xml:space="preserve">Объем промышленного производства </w:t>
      </w:r>
      <w:r>
        <w:rPr>
          <w:sz w:val="28"/>
          <w:szCs w:val="28"/>
        </w:rPr>
        <w:t>за 6 месяцев т.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ил 181,8 млрд.рублей или 85,6 процента к уровню прошлого года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туральном выражении производство важнейших видов промышленной продукции с ростом сложилось по следующим её вид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фти, включая газовый конденс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лектроэнерг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плоэнерг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ревесина необработанн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есоматери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 сформировались объемы добычи газа природного и попутного, материалов строительных нерудных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округе автобусная перевозка пассажиров на внутригородских, пригородных и междугородных   направлениях осуществлялась компаниями перевозчиками, прошедшими конкурсный отбор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 целью обеспечения  для пассажиров доступности услуг автобусными перевозками в отчетном периоде, как и в предыдущие годы, за счет средств местного бюджета осуществлялось субсидирование социально </w:t>
        <w:noBreakHyphen/>
        <w:t xml:space="preserve"> значимых маршрутов автобусных пассажирских перевоз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Для удобства социально незащищенной категории населения в дачный период 2015 г. (с 9 мая по 15 октября) организована льготная  перевозка неработающих пенсионеров в автомобильном транспорте общего пользования для выполнения сельскохозяйственных работ на приусадебных учас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b/>
          <w:sz w:val="28"/>
          <w:szCs w:val="28"/>
        </w:rPr>
        <w:t>розничной торговли</w:t>
      </w:r>
      <w:r>
        <w:rPr>
          <w:sz w:val="28"/>
          <w:szCs w:val="28"/>
        </w:rPr>
        <w:t xml:space="preserve"> в январе-июне составил 1184,7 млн. рублей, что в сопоставимых ценах на 11,6% ниже уровня января-июня 2014 года (по области розничный товарооборот снизился на 2 %). Объем платных услуг населению составил  320,4 млн. рублей  (100,3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расль </w:t>
      </w:r>
      <w:r>
        <w:rPr>
          <w:b/>
          <w:sz w:val="28"/>
          <w:szCs w:val="28"/>
        </w:rPr>
        <w:t>сельского хозяйства</w:t>
      </w:r>
      <w:r>
        <w:rPr>
          <w:sz w:val="28"/>
          <w:szCs w:val="28"/>
        </w:rPr>
        <w:t xml:space="preserve"> представляют четыре  крестьянских (фермерских) хозяйств и более 400 личных подсобных хозяйств граждан. В хозяйствах отмечается положительная динамика по увеличению поголовья КРС, сви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ете последних событий, связанных с современной экономической ситуацией,  сфера сельского хозяйства  должна выступать гарантом продовольственной безопасности жителей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ки развития сельскохозпроизводителей на 2015 год предусмотрена финансовая поддержка в рамках муниципальной подпрограмм «Развитие сельского хозяйства и регулирования сельхозпродукции, сырья и продовольствия» в сумме 1,9 млн. рублей. Направления использования средст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межевания земель сельхоз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сельхозтоваропроизводителям на условиях софинансирования  маш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озмещение затрат, связанных с доставкой поставляемых в централизованном порядке для ЛПХ комбикор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поддержка </w:t>
      </w:r>
      <w:r>
        <w:rPr>
          <w:b/>
          <w:sz w:val="28"/>
          <w:szCs w:val="28"/>
        </w:rPr>
        <w:t>субъектов малого и среднего предпринимательства</w:t>
      </w:r>
      <w:r>
        <w:rPr>
          <w:sz w:val="28"/>
          <w:szCs w:val="28"/>
        </w:rPr>
        <w:t xml:space="preserve">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 xml:space="preserve">Развитие малого и среднего предпринимательств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июля 2015 года в городском округе насчитывало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37 субъектов предпринимательства, в том числе индивидуальных предпринимате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3 единиц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их – 2 предприятия и малых (микро) предприят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2 единиц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малого предпринимательства</w:t>
      </w:r>
      <w:r>
        <w:rPr>
          <w:sz w:val="28"/>
          <w:szCs w:val="28"/>
        </w:rPr>
        <w:t xml:space="preserve"> занято 1,2 тыс.человек, что составляет около 23 процентов общего числа занятых работников. Оборот малых предприят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5 года составил, по оценке,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200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 оказание финансовой поддержки субъектам малого и среднего предпринимательства предусмотрено 2,9 млн.рублей: 1,1 млн.рублей – средства местного бюджета и 1,8 млн.рублей – субсидия из областного бюджета, поступившая на реализацию мероприятий муниципальной подпрограммы по поддержке и развитию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преле-мае текущего года проведены отборы среди субъектов предпринимательства по предоставлению субсидий по трем направлениям. Оказана финансовая поддержка 4-м субъектам на сумму 832 тыс.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ведение отборов и предоставление субсидий по другим направлениям будет проводиться в июле-августе 2015 год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январе-июне 2015 года объем подрядных работ по крупным и средним организациям снизился и составил – 207,5 млн. рублей (43,3 % к январю-июню 2015 год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объемов строительства связано с окончанием  на территории городского округа масштабных работ по строительству  ряда объектов, работы на которых осуществлялись в рамках реализации проектов по добыче углеводородов на шельфе остр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круга введено в эксплуатацию 2,3 тыс кв. метров жилых домов (в том числе ИЖС – 1,1 тыс.кв.м.). Введен один 18-ти квартирный жилой д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5 году должно быть введено в эксплуатацию 8 694 кв.м. жилья, в том числе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18 квартирного жилого дома №7 (участок №7) в пгт. Ноглики – 1158 кв.м. (введен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квартир  в пгт. Ноглики, пгт. Ноглики, участок №16. 17. 18 – 3 474 кв.м.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квартир  в пгт. Ноглики, пгт. Ноглики, участок №20 – 1 315 кв.м. (ввод октябрь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квартир  в пгт. Ноглики, пгт. Ноглики, участок №31 – 972 кв.м.; (ввод сентябрь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24 квартирного жилого дома с инженерными коммуникациями – 1 475 кв.м. (ввод октябрь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ЖС – 300 кв.м.  (фактически введено по состоянию на 01.07.15 114 кв. м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ЖКХ и Городск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июля 2015 года в городском округе действуют 7 предприятий жилищно-коммунального хозяйства, из них 2 МУП, одно из которых многоотраслевое. Содержанием и текущим ремонтом жилья заняты 5 организаций, в том числе три ТС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площадь жилищного фонда городского округа по состоянию на 01.01.2015 года  составила  290,7 тыс. кв. м.,  из которых 31,0  тыс. кв. м (или 10,7 %) признаны ветхими и аварий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ло 28,7  тыс. кв. м площади жилищного фонда  имеет износ более 6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обираемости жилищно-коммунальных платежей от населения на 1 июля 2015 года составил 94,5 % и незначительно увеличился по сравнению с  2014 год (93,6 %).  Дебиторская задолженность за ЖКУ  всеми потребителями  возросла на 11,3%, в том числе по населению  - на 8,3%. Сумма просроченной задолженности увеличилась на 3,5%, в т.ч. по населению – на 1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в 1 полугодии 2015 года направлено бюджетных  в объеме 97,4 млн. руб., (МБ – 40,3 млн. руб.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ожное хозяйство и благоустройство – 34,2 млн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илищно-коммунальное хозяйство – 63,2 млн. руб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Городской округ Ногликский» в 2014 году приступила к работам по капитальному ремонту дворовых территорий многоквартирных домов в пгт. Ноглики микрорайон №1 срок окончания работ 1 сентября 2015года.</w:t>
      </w:r>
    </w:p>
    <w:p>
      <w:pPr>
        <w:pStyle w:val="Style16"/>
        <w:rPr/>
      </w:pPr>
      <w:r>
        <w:rPr/>
        <w:drawing>
          <wp:inline distT="0" distB="0" distL="0" distR="0">
            <wp:extent cx="4772660" cy="327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иступили к выполнению работ по «Капитальному ремонту и ремонту автомобильных дорог общего пользования населенных пунктов» срок окончания работ 1 сентября 2017года.</w:t>
      </w:r>
    </w:p>
    <w:p>
      <w:pPr>
        <w:pStyle w:val="Style16"/>
        <w:rPr/>
      </w:pPr>
      <w:r>
        <w:rPr/>
        <w:drawing>
          <wp:inline distT="0" distB="0" distL="0" distR="0">
            <wp:extent cx="4753610" cy="287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ы развития городского округа на 2015-2020 годы: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циальной сфер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Реконструкция школьного стадиона при МБОУ СОШ N 1 пгт. Ноглики  2016 - 2017 (2017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роительство Центра детского творчества в пгт. Ноглики (кадастровые работы, изыскательские работы, проектные работы, экспертные работы, строительство) 2018 - 2020 (2020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3. Строительство школы на 300 мест пгт. Ноглики  2017 - 2020 (2020)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4. Капитальный ремонт образовательных организаций  2017-2020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5. Строительство детского сада на 110 мест в пгт. Ноглики  (микрорайон Ноглики-2)    2020 г.</w:t>
      </w:r>
      <w:r>
        <w:rPr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6. Обустройство спортивных площадок образовательных учреждений 2016-2019 софинансирование и благоустройство территории образовательных организаций – 2016 г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роительство лыжно-роллерной трассы с освещением в пгт.Ноглики – 2016 (ПСД), строительство -2017-2018гг.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8. Строительство инфекционного отделения ЦРБ в пгт.Ноглики – 2016 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 Строительство краеведческого музея в пгт.Ноглики (235 млн.руб.) – 2018-2020 гг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оительство жилья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Строительство многоквартирных жилых домов, для переселения жителей из с. Катангли (программа ОАО «НК «Роснефть»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Строительство многоквартирных малоэтажных жилых домов для переселения жителей из аварийного, ветхого, непригодного для проживания жилфонда, а также из домов, не подлежащих сейсмоусилению – 5-8 ж/домов ежегодно в период  2015-2020г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ительство 21-го двухквартирного жилого  дома для КМНС в селе Вал – 2018-2019 гг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КХ, дорожное хозяйство и благоустройств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8" w:hanging="888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свалки ТБО в пгт.Ноглики - 2018-2019 г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8" w:hanging="88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БО в пгт.Ноглики – 2016-2018 г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Строительство водозаборов в с.Ныш -2015-2016 гг, и с.Вал – 2016-2017 гг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территории: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8"/>
          <w:szCs w:val="28"/>
        </w:rPr>
        <w:t>1. Обустройство инфраструктуры туристического комплекса в  с. Горячие Ключи -  ООО "Город тур" (частные инвестиции) – 2015-2016 г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троительство банно-прачечного комбината в пгт.Ноглики – 2016 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Газификация с. Горячие Ключи – 2018 г. и реконструкция действующих сетей в с.Вал – 2019-2020 гг в рамках реконструкции систем распределения и использования газа в  МО  «Городской округ Ногликский» в 214-2016 г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бустройство причала для стоянки шхун и маломерных судов с обустройством зоны отдыха в летний и зимний период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на  территории муниципального образования «Городской округ Ногликский» реализуются и планируются к реализации следующие  масштабные  инвестиционные проек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ыча углеводородов на шельфе  о.Сахалин – проекты: «Сахалин – 1» (Эксон Нефтегаз ЛТД),  «Сахалин – 2» (Сахалин Энерджи), «Сахалин – 3» (ООО «Газпром добыча шельф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деревообрабатывающее производство - ОАО «БМ Сахалин» (аренда лесного участк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 объекта  "Туристская  зона  "Дагинская" в  с. Горячие Ключи – СТК «Горный воздух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Ногликской газовой электрической станции – Агентство газификации и развития инфраструктуры Сахали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4:53:00Z</dcterms:created>
  <dc:creator>hiryanova</dc:creator>
  <dc:description/>
  <cp:keywords/>
  <dc:language>en-US</dc:language>
  <cp:lastModifiedBy>kononenko</cp:lastModifiedBy>
  <cp:lastPrinted>2015-05-27T15:33:00Z</cp:lastPrinted>
  <dcterms:modified xsi:type="dcterms:W3CDTF">2015-08-17T08:12:00Z</dcterms:modified>
  <cp:revision>7</cp:revision>
  <dc:subject/>
  <dc:title>Краткие итоги</dc:title>
</cp:coreProperties>
</file>