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Информация о социально-экономическом полож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й округ Ногликски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9 месяцев 2015 год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ленность населения</w:t>
      </w:r>
      <w:r>
        <w:rPr>
          <w:sz w:val="28"/>
          <w:szCs w:val="28"/>
        </w:rPr>
        <w:t xml:space="preserve"> городского округа на начало 2015 года   составила 11,44 тыс. человек, в том числе городское население – 9,97 тыс. человек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ельское – 1,46 тыс. человек. По сравнению с  аналогичным периодом 2014 года численность населения снизилась на 0,17 тыс.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селения городского округа в общей численности населения области – 2,3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 зарегистрированной безработицы</w:t>
      </w:r>
      <w:r>
        <w:rPr>
          <w:sz w:val="28"/>
          <w:szCs w:val="28"/>
        </w:rPr>
        <w:t xml:space="preserve"> на 1 октября  2015 года – 0,76 % (</w:t>
      </w:r>
      <w:r>
        <w:rPr>
          <w:i/>
          <w:sz w:val="28"/>
          <w:szCs w:val="28"/>
        </w:rPr>
        <w:t>справочно:</w:t>
      </w:r>
      <w:r>
        <w:rPr>
          <w:sz w:val="28"/>
          <w:szCs w:val="28"/>
        </w:rPr>
        <w:t xml:space="preserve"> по области  - 0,55%), к аналогичному периоду 2014 года уровень безработицы увеличился на 24,6%. Количество безработных увеличилось  на 11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10.2015 в бюджет городского округа поступило доходов всего 1319,2 млн. руб. (от годового плана – 58,3%),  в т. ч. </w:t>
      </w:r>
      <w:r>
        <w:rPr>
          <w:b/>
          <w:sz w:val="28"/>
          <w:szCs w:val="28"/>
        </w:rPr>
        <w:t xml:space="preserve">налоговых и неналоговых - </w:t>
      </w:r>
      <w:r>
        <w:rPr>
          <w:sz w:val="28"/>
          <w:szCs w:val="28"/>
        </w:rPr>
        <w:t xml:space="preserve"> 519,4 млн. рублей  (от  годового плана – 82,8%)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eastAsia="en-US"/>
        </w:rPr>
        <w:t xml:space="preserve">Среднемесячная заработная плата </w:t>
      </w:r>
      <w:r>
        <w:rPr>
          <w:sz w:val="28"/>
          <w:szCs w:val="28"/>
          <w:lang w:eastAsia="en-US"/>
        </w:rPr>
        <w:t xml:space="preserve">в январе-августе  2015 года составила 102,7 тыс. рублей (по области – 58,1 тыс. рублей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труктуре экономики городского округа более 99% занимает добыча полезных ископаемых (нефть, газ)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iCs/>
          <w:sz w:val="28"/>
          <w:szCs w:val="28"/>
        </w:rPr>
        <w:t xml:space="preserve">Объем промышленного производства </w:t>
      </w:r>
      <w:r>
        <w:rPr>
          <w:sz w:val="28"/>
          <w:szCs w:val="28"/>
        </w:rPr>
        <w:t>за январь-сентябрь  2015 год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ставил 280,4 млрд. рублей или 92,4 % к уровню января-сентября  2015 года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фтегазовая отрас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фтегазовый комплекс занимает доминирующее положение в структуре промышленного производства городского округа. Предприятия отрас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ОО «Роснефть-Сахалинморнефтегаз» (деятельность на суше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ания «Сахалин Энерджи Инвестмент Компани Лтд» (оператор проекта «Сахалин-2» ведет добычу нефти с Астохского участка Пильтун-Астохского месторождения на шельфе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ания «Эксон Нефтегаз Лимитед» (оператор проекта «Сахалин - 1» ведет добычу углеводородов с берега скважинами с большим отходом от вертикали установки «Ястреб» и морской платформы «Орлан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ы добычи углеводородов за январь- сентябрь 2015 года в натуральном выражении состави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ефть, включая газовый конденса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11,7  млн. тонн (16,9 % к уровню аналогичного периода 2014 года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з природный и попутный – 20,5 млрд. куб. м (99,7 %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добычи на территории муниципалитета углеводородного сырья более, чем на 95 процентов формирует объемы добычи углеводородов всей области в целом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нергети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у энергетики муниципального образования составляют ОАО «Ногликская газовая электростанция» (вырабатывает электроэнергию для отпуска в единую энергосистему острова и автономные электросети), МУП «Водоканал» (единственный источник тепловой энергии в пгт. Ноглики, селах Ныш, Вал и Катангли, основные потребители – население, бюджетные организаци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за январь-сентябрь 2015 года производство электроэнергии составило 920,2 млн. кВт.ч. (122,4 % к уровню январь-сентябрь 2014 года)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ыбная отрасл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ыбопромышленный   комплек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  25 -ю   хозяйствующими  субъектами,  четыре из которых -   ООО «Ловец», ООО «Даги», ООО «Ирида», ООО «Восток-Ноглики» - наиболее  крупные  компании заняты прибрежным рыболовств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городском округе осуществляется вылов следующих основных объектов водных  биологических  ресурсов: горбуши, кеты, камбалы, наваги  и прочих виды ВБР (бычок, сельдь, корюшка, голец, кунджа)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период путины  7 цехов  осуществляют   деятельность по первичной  переработке рыбы:  ООО «Восток-Ноглики», ООО «Ирида», ООО «Ловец», ООО «Севера Сахалина», ООО «Даги», ИП Сутулов В.К., ООО «Тайга»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акватории, прилегающей к МО «Городской округ Ногликский» имеется 64 рыбопромысловых участка, предназначенных для промышленного рыболовства, прибрежного рыболовства, и организации любительского и спортивного рыболов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рабатывающие мощности  компаний рыбопромышленного комплекса на сегодня имеют  в  налич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холодильные  мощности с объемом хранения 3,5 тыс.тонн готовой продук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морозильные мощности  с объемом заморозки  449 тонн рыбы-сырца  в сут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ся  установка  по  производству  муки  рыбной (14  тонн  в сутк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настоящий  момент  на  всех  предприятиях  имеются  автоматизированные  линии  по  разделке  лосося  и  цеха  по производству деликатесной продукции (14,5 тонн икры соленой бочковой  в сутки   и  5 тонн  икры мороженной  в ястыках)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  лососевой путине  2015  года  приступили  24  рыбодобывающих  субъекта,  которыми  были  поданы заявки  на   124  места  постановки  орудий  лова  и    более  66  тысяч  тонн  горбуш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оперативной  информации по  состоянию  на  24.09.2015 г.  на  территории  муниципального  образования выловлено  8902 тонны  горбуши (что  составляет  13  процентов  от заявленного   объема и  18,8  от  общего  вылова  по  Сахалинской  области)  и 1164 тонны  кеты  (6 %  от  общего  вылова  по  Сахалинской области)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бушовая  путина   проводилась  с  11  июля  по  25  августа  т.г.  Путина по  вылову  кеты  началась  с  1  сентября  и  будет  продолжена  по  5  октября т.г. Разрешения  на  вылов  кеты ( 654,6 т)  получили  только  три  рыбодобывающих  предприя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 35 %  выловленного  лосося  переработано  в  цехах,  расположенных  на  территории  муниципального  образования.  27%  улова отправлено на  переработку в  другие  муниципальные  образования    и  32 %  улова  сдано  на  перерабатывающий  фл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сная отрасл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действуют пять предприятий-арендаторов: ООО «Набильская лесопромышленная компания», ООО «Реверс» (зарегистрированы в г. Южно-Сахалинске и Тымовском городском округе соответственно); ООО «Лесное», ОАУ «Северное лесное хозяйство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м лесоматериалов на территории округа занимаются: ООО «Лесное», ОАУ «Северное лесное хозяйство» а также два индивидуальных предпринимателя – Тулинов Ю.П. и Поваляев М.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по оперативным данным заготовка древесины в округе  сохранилась на уровне прошлого года и составила порядка 4,71 тыс.куб.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лесоматериалов в январе - сентябре  2015 составило – 1,86 тыс. куб., что выше уровня января-сентября  2014 г. в 1,8 раза.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е хозяйст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территории муниципального образования осуществляют сельскохозяйственную деятельность 5 крестьянских (фермерских) хозяйства (</w:t>
      </w:r>
      <w:r>
        <w:rPr>
          <w:bCs/>
          <w:sz w:val="28"/>
          <w:szCs w:val="28"/>
        </w:rPr>
        <w:t>КФХ Ефанова И.И.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ФХ Пугачева С.П., КФХ Лесничий Е. А. , КФХ Кольин Г.П., КФХ Лексутова Т.Е.) и более 400 личных </w:t>
      </w:r>
      <w:r>
        <w:rPr>
          <w:sz w:val="28"/>
          <w:szCs w:val="28"/>
        </w:rPr>
        <w:t>подсобных хозяй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в  основном сосредоточены  в  пгт. Ноглики, при  этом  наиболее  благоприятные  условия  для  развития  сельского  хозяйства  имеются   в  селе Ныш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сль  работает  в  рамках реализации подпрограммы «Развитие сельского хозяйства и регулирование рынков сельскохозяйственной продукции, сырья и продовольствия муниципального образования  «Городской округ Ногликский» на 2015-2020 годы»        муниципальной  программы  «Стимулирование экономической активности в муниципальном образовании «Городской округ Ногликский», утвержденной постановлением мэра  от 25.07.2014   № 487.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sz w:val="28"/>
          <w:szCs w:val="28"/>
        </w:rPr>
        <w:t>В 2015 году в рамках программных мероприятий, направленных  на развитие отрасли и оказание финансовой поддержки сельхозпроизводителям,  предусмотрено всего 3088,7 тыс. рублей, в т. ч 1 885 тыс. рублей средств местного бюджета, которые направлены на:</w:t>
      </w:r>
    </w:p>
    <w:p>
      <w:pPr>
        <w:pStyle w:val="ConsPlusCel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оектов межевания земель  сельскохозяйственного назначения;</w:t>
      </w:r>
    </w:p>
    <w:p>
      <w:pPr>
        <w:pStyle w:val="ConsPlusCel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возмещение затрат, связанных с доставкой   поставляемых  в  централизованном  порядке   для  ЛПХ  комбикормов;</w:t>
      </w:r>
    </w:p>
    <w:p>
      <w:pPr>
        <w:pStyle w:val="ConsPlusCel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курса на лучшее личное подсобное хозяйство;</w:t>
      </w:r>
    </w:p>
    <w:p>
      <w:pPr>
        <w:pStyle w:val="ConsPlusCel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ы школы огородников и граждан, ведущих ЛПХ.</w:t>
      </w:r>
    </w:p>
    <w:p>
      <w:pPr>
        <w:pStyle w:val="ConsPlusCel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10.2015 освоение по программе составляет 61%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ство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январе – сентябре  2015 года объем подрядных работ по крупным и средним организациям снизился и составил – 404,4  млн. рублей (44,5 % к январю – сентябрю  2015 года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нижение объемов строительства связано с окончанием  на территории городского округа масштабных работ по строительству  ряда объектов, работы на которых осуществлялись в рамках реализации проектов по добыче углеводородов на шельфе остро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круга введено в эксплуатацию 2,48 тыс. кв. метров жилых домов (в том числе ИЖС – 1,16 тыс.кв.м.). Построен один 24-х квартирный жилой д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городской округ обеспечен градостроительной документацией, наличие которой позволяет качественнее, быстрее обеспечить жителей муниципального образования «Городской округ Ногликский» инженерной и транспортной инфраструктурой, вести плановую застройку (отказ от точечной застройки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ребительский рынок и пищевая промышленно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фере торговли, общественного питания и бытового обслуживания населения городского округа осуществляют деятельнос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85 хозяйствующих субъектов, из них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73%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ые предприниматели. В отчетном периоде изменений в сторону уменьшения числа хозяйствующих субъектов не отмечае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ленность работающих в секторах потребительского рынка составляет порядка 900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озничной торговли в январе - сентябре составил 1,9 млрд. рублей, что в сопоставимых ценах на 8,4 % ниже уровня января - сентября 2014 года. Объем платных услуг населению составил  478,5 млн. рублей  (100,1 %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ищевая промышленность</w:t>
      </w:r>
      <w:r>
        <w:rPr>
          <w:sz w:val="28"/>
          <w:szCs w:val="28"/>
        </w:rPr>
        <w:t xml:space="preserve"> представлена хлебопекарной и кондитерской отраслями, деятельность осуществляю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 хозяйствующих субъект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в городском округе произведено хлеба и хлебобулочных изделий  157,6 тонны, кондитерских изделий – 27,1 тонны, что ниже уровня   января- сентября  2015 года на 60,1% и на 64,8% соответственно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октября 2015 года в городском округе действуют 7 предприятий жилищно-коммунального хозяйства, из них 2 МУП, одно из которых многоотраслевое. Содержанием и текущим ремонтом жилья заняты 5 организаций, в том числе три ТС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списочная численность работников – 474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площадь жилищного фонда городского округа по состоянию на 01.10.2015 года  составила  290,7 тыс. кв. м.,  из которых 42,5  тыс. кв. м (или 14,6 %) признаны ветхими и аварий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28,7  тыс. кв. м площади жилищного фонда  имеет износ более 6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5 года в рамках реализации региональной программы «Капитальный ремонт общего имущества в многоквартирных домах, расположенных на территории Сахалинской области на 2014-2043 годы» организацией работ по капитальному ремонту многоквартирного жилищного фонда МО «Городской округ Ногликский» занимается  некоммерческая организация «Фонд капитального ремонта МКД Сахалин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вень собираемости жилищно-коммунальных платежей от населения на 1 октября  2015 года составил 98,3 % и практически сохранился на уровне 2014 г (98,5 %).  Дебиторская задолженность за ЖКУ  всеми потребителями  возросла на 2,6 %, в том числе по населению  - на 5%. Сумма просроченной задолженности увеличилась на 3,5 млн. руб. по сравнению  с  2014 годом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приоритетных задач в жилищно-коммунальной сфере, дорожном хозяйстве и в сфере благоустройства за 9 месяцев  2015 года направлено  средства местного бюджета в объеме 116,6 млн. руб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рожное хозяйство – 105,5 млн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– 11 млн. руб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ая инфраструктура представлена воздушным, железнодорожным и автомобильным транспортом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душный транспор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эропортное и наземное обслуживание воздушных перевозок для авиакомпаний  в городском округе обеспечивает АО «Аэропорт Ноглики» аэропорт класса «Г» (региональный аэропорт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январе – сентябре  2015 года  авиакомпании «Аврора», «Авиашельф», «Приамурье» осуществляли чартерные авиарейсы в пределах ДФО и  центральных регионов Росс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января месяца прекращены регулярные авиарейсы по маршруту Ноглики – Хабаровск - Ноглики, выполняемые в 2014 году авиакомпанией «Якутия».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езнодорожный транспор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городского округа расположены две железнодорожные станции: станция Ноглики, станция Ныш.  Услуги по перевозки пассажиров и грузов железнодорожным транспортом оказывает станция Ноглики Дальневосточной железной дороги – филиала ОАО «Российские железные дороги», обеспечивая транспортно-экономическую связь жителей городского округа с населенными пунктами на всей её протяженности  до г.Южно-Сахалинск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обильный транспо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муниципального образования функционируют  2 городских, 2 пригородных и 2 междугородный маршруты, в т.ч. 1 межмуниципальный маршрут «Оха – Ноглики».  Данный маршрут по договору с министерством транспорта и дорожного хозяйства Сахалинской области обслуживает ООО «Охинское ПАТП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маршруты обслуживаются МУП «УО «Ноглики». Допуск на муниципальную маршрутную сеть на право осуществления регулярных маршрутных перевозок пассажиров по городским, пригородным и междугородным маршрутам  осуществляется по итогам конкурс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9 мая т.г. открыт маршрут на дачи, в период полевых работ на маршруте предусмотрен льготный проезд для неработающих пенсион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5 года  для администрации МО был   передан на условиях безвозмездного пользования  1 автобус ПАЗ-3206.   До 25.12.15 из областного министерства имущества на территорию муниципального образования должно поступить ещё  2 автобуса для организации пассажирских перевозок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ое и среднее предпринимательст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витие и поддержка субъектов малого и среднего предпринимательства в городском округе осуществляется в соответствии с подпрограммой «</w:t>
      </w:r>
      <w:r>
        <w:rPr>
          <w:bCs/>
          <w:sz w:val="28"/>
          <w:szCs w:val="28"/>
        </w:rPr>
        <w:t>Развитие малого и среднего предпринимательства в муниципальном образовании «Городской округ Ногликский» на 2015-2020 годы</w:t>
      </w:r>
      <w:r>
        <w:rPr>
          <w:sz w:val="28"/>
          <w:szCs w:val="28"/>
        </w:rPr>
        <w:t>» муниципальной программы «Стимулирование экономической активности в муниципальном образовании «Городской округ Ногликский», утвержденной постановлением администрации МО  от 25.07.2014   № 48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октября  2015 года в городском округе насчитывало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43 субъекта предпринимательства, в том числе индивидуальных предпринимате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39 единиц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лых и средних предприятий -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104 единиц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от малых предприят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январе- сентябре  2015 года составил, по оценке, бол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 750 млн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2015 году на оказание финансовой поддержки субъектам малого и среднего предпринимательства предусмотрено 10,3 млн.рублей: 1,0 млн.рублей – средства местного бюджета и 9,3 млн.рублей – субсидия из областного бюджета, поступившая на реализацию мероприятий муниципальной подпрограммы по поддержке и развитию предпринима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9 месяцев проведены отборы среди субъектов предпринимательства по предоставлению субсидий по четырем направлениям. Оказана финансовая поддержка  19-ти субъектам на сумму 3,2 млн.рублей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ведение отборов и предоставление субсидий по другим направлениям запланировано на октябрь-ноябрь текущего года.</w:t>
      </w:r>
    </w:p>
    <w:p>
      <w:pPr>
        <w:pStyle w:val="Normal"/>
        <w:ind w:firstLine="708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спективы развития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ы развития городского округа на 2015-2020 годы:</w:t>
      </w:r>
    </w:p>
    <w:p>
      <w:pPr>
        <w:pStyle w:val="Normal"/>
        <w:spacing w:lineRule="auto" w:line="360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циальной сфер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 Реконструкция школьного стадиона при МБОУ СОШ N 1 пгт. Ноглики  2016 - 2017 (2017)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Строительство Центра детского творчества в пгт. Ноглики (кадастровые работы, изыскательские работы, проектные работы, экспертные работы, строительство) 2018 - 2020 (2020);</w:t>
      </w:r>
    </w:p>
    <w:p>
      <w:pPr>
        <w:pStyle w:val="Normal"/>
        <w:widowControl w:val="false"/>
        <w:autoSpaceDE w:val="fals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3. Строительство школы на 300 мест пгт. Ноглики  2017 - 2020 (2020);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>4. Капитальный ремонт образовательных организаций  2017-2020;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>5. Строительство детского сада на 110 мест в пгт. Ноглики  (микрорайон Ноглики-2)    2020 г.</w:t>
      </w:r>
      <w:r>
        <w:rPr>
          <w:sz w:val="28"/>
          <w:szCs w:val="28"/>
          <w:u w:val="single"/>
        </w:rPr>
        <w:t>;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6. Обустройство спортивных площадок образовательных учреждений 2016-2019 софинансирование и благоустройство территории образовательных организаций – 2016 г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7. Строительство лыжно-роллерной трассы с освещением в пгт.Ноглики – 2016 (ПСД), строительство -2017-2018гг.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8. Строительство инфекционного отделения ЦРБ в пгт.Ноглики – 2016 г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9. Строительство краеведческого музея в пгт.Ноглики (235 млн.руб.) – 2018-2020 гг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роительство жилья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.Строительство многоквартирных жилых домов, для переселения жителей из с. Катангли (программа ОАО «НК «Роснефть»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троительство многоквартирных малоэтажных жилых домов для переселения жителей из аварийного, ветхого, непригодного для проживания жилфонда, а также из домов, не подлежащих сейсмоусилению – 5-8 ж/домов ежегодно в период  2015-2020г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роительство 21-го двухквартирного жилого  дома для КМНС в селе Вал – 2018-2019 гг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КХ, дорожное хозяйство и благоустройство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888"/>
        <w:jc w:val="both"/>
        <w:rPr>
          <w:sz w:val="28"/>
          <w:szCs w:val="28"/>
        </w:rPr>
      </w:pPr>
      <w:r>
        <w:rPr>
          <w:sz w:val="28"/>
          <w:szCs w:val="28"/>
        </w:rPr>
        <w:t>Рекультивация свалки ТБО в пгт.Ноглики - 2018-2019 г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88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ТБО в пгт.Ноглики – 2016-2018 г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 Строительство водозаборов в с.Ныш -2015-2016 гг, и с.Вал – 2016-2017 гг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территории:</w:t>
      </w:r>
    </w:p>
    <w:p>
      <w:pPr>
        <w:pStyle w:val="Normal"/>
        <w:autoSpaceDE w:val="false"/>
        <w:spacing w:lineRule="auto" w:line="360"/>
        <w:ind w:left="180" w:hanging="0"/>
        <w:jc w:val="both"/>
        <w:rPr/>
      </w:pPr>
      <w:r>
        <w:rPr>
          <w:sz w:val="28"/>
          <w:szCs w:val="28"/>
        </w:rPr>
        <w:t>1. Обустройство инфраструктуры туристического комплекса в  с. Горячие Ключи -  ООО "Город тур" (частные инвестиции) – 2015-2016 г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роительство банно-прачечного комбината в пгт.Ноглики – 2016 г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Газификация с. Горячие Ключи – 2018 г. и реконструкция действующих сетей в с.Вал – 2019-2020 гг в рамках реконструкции систем распределения и использования газа в  МО  «Городской округ Ногликский» в 214-2016 гг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бустройство причала для стоянки шхун и маломерных судов с обустройством зоны отдыха в летний и зимний период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роме этого на  территории муниципального образования «Городской округ Ногликский» реализуются и планируются к реализации следующие  масштабные  инвестиционные проекты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ыча углеводородов на шельфе  о.Сахалин – проекты: «Сахалин – 1» (Эксон Нефтегаз ЛТД),  «Сахалин – 2» (Сахалин Энерджи), «Сахалин – 3» (ООО «Газпром добыча шельф»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деревообрабатывающее производство - ОАО «БМ Сахалин» (аренда лесного участка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 объекта  "Туристская  зона  "Дагинская" в  с. Горячие Ключи – СТК «Горный воздух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Ногликской газовой электрической станции – Агентство газификации и развития инфраструктуры Сахалинской области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1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18:00Z</dcterms:created>
  <dc:creator>Мамаев Алексей Валерьевич</dc:creator>
  <dc:description/>
  <cp:keywords/>
  <dc:language>en-US</dc:language>
  <cp:lastModifiedBy>kononenko</cp:lastModifiedBy>
  <cp:lastPrinted>2015-10-27T11:46:00Z</cp:lastPrinted>
  <dcterms:modified xsi:type="dcterms:W3CDTF">2015-10-28T02:25:00Z</dcterms:modified>
  <cp:revision>11</cp:revision>
  <dc:subject/>
  <dc:title>Социально-экономическое развитие</dc:title>
</cp:coreProperties>
</file>