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Городской округ Ногликский»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 xml:space="preserve">за январь – июнь 2016 года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6 года   составила 11,3 тыс. человек, в том числе городское население – 9,9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4 тыс. человек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о сравнению с аналогичным периодом 2015 года численность населения снизилась на 0,1 тыс. человек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июля  2016 года снизился в 1,6 раза и составил  0,67 %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По состоянию на 01.07.2016 в </w:t>
      </w:r>
      <w:r>
        <w:rPr>
          <w:b/>
          <w:sz w:val="28"/>
          <w:szCs w:val="28"/>
        </w:rPr>
        <w:t>бюджет городского округа</w:t>
      </w:r>
      <w:r>
        <w:rPr>
          <w:sz w:val="28"/>
          <w:szCs w:val="28"/>
        </w:rPr>
        <w:t xml:space="preserve"> поступило доходов  всего 640,7 млн. рублей, что составляет 98,3 % к уровню прошлого года, в т. ч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умма налоговых и неналоговых доходов составила 333,1 млн. рублей с ростом к уровню прошлого года в1,3 раза. Расходы сложились в сумме 677,6 млн. рублей или 91,9 % к уровню 2015 год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sz w:val="28"/>
          <w:szCs w:val="28"/>
          <w:lang w:eastAsia="en-US"/>
        </w:rPr>
        <w:t>Среднемесячная заработная плата за январь-май</w:t>
      </w:r>
      <w:r>
        <w:rPr>
          <w:sz w:val="28"/>
          <w:szCs w:val="28"/>
          <w:lang w:eastAsia="en-US"/>
        </w:rPr>
        <w:t xml:space="preserve"> 2016 года составила 122,9 тыс. рублей (по области – 65,2 тыс. рублей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структуре экономики городского округа более 99% занимает добыча полезных ископаемых (нефть, газ).</w:t>
      </w:r>
    </w:p>
    <w:p>
      <w:pPr>
        <w:pStyle w:val="Normal"/>
        <w:spacing w:lineRule="auto" w:line="360"/>
        <w:ind w:firstLine="561"/>
        <w:jc w:val="both"/>
        <w:rPr/>
      </w:pPr>
      <w:r>
        <w:rPr>
          <w:iCs/>
          <w:sz w:val="28"/>
          <w:szCs w:val="28"/>
        </w:rPr>
        <w:t xml:space="preserve">Объем промышленного производства </w:t>
      </w:r>
      <w:r>
        <w:rPr>
          <w:sz w:val="28"/>
          <w:szCs w:val="28"/>
        </w:rPr>
        <w:t>за январь-июнь 2016 года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составил 174,6 млрд. рублей или 95,4% к аналогичному уровню 2015 года. 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фтегазовый комплекс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компания Сахалин Энерджи (</w:t>
      </w:r>
      <w:r>
        <w:rPr>
          <w:i/>
          <w:sz w:val="28"/>
          <w:szCs w:val="28"/>
        </w:rPr>
        <w:t xml:space="preserve">проект «Сахалин-2») </w:t>
      </w:r>
      <w:r>
        <w:rPr>
          <w:sz w:val="28"/>
          <w:szCs w:val="28"/>
        </w:rPr>
        <w:t xml:space="preserve">ведет добычу нефти с Астохского участка Пильтун-Астохского месторождения на шельфе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омпания «Газпром» (ООО «Газпром добыча шельф Южно-Сахалинск» - </w:t>
      </w:r>
      <w:r>
        <w:rPr>
          <w:i/>
          <w:sz w:val="28"/>
          <w:szCs w:val="28"/>
        </w:rPr>
        <w:t>проект «Сахалин-3»</w:t>
      </w:r>
      <w:r>
        <w:rPr>
          <w:sz w:val="28"/>
          <w:szCs w:val="28"/>
        </w:rPr>
        <w:t xml:space="preserve">);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- компания «Роснефть» (ЗАО РН - «Шельф Дальний Восток» - </w:t>
      </w:r>
      <w:r>
        <w:rPr>
          <w:i/>
          <w:sz w:val="28"/>
          <w:szCs w:val="28"/>
        </w:rPr>
        <w:t xml:space="preserve">проект «Сахалин-3» и </w:t>
      </w:r>
      <w:r>
        <w:rPr>
          <w:sz w:val="28"/>
          <w:szCs w:val="28"/>
        </w:rPr>
        <w:t xml:space="preserve">ООО РН-«Сахалинмортнефтегаз» - </w:t>
      </w:r>
      <w:r>
        <w:rPr>
          <w:i/>
          <w:sz w:val="28"/>
          <w:szCs w:val="28"/>
        </w:rPr>
        <w:t>добыча на суше).</w:t>
      </w:r>
    </w:p>
    <w:p>
      <w:pPr>
        <w:pStyle w:val="Normal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ы добычи углеводородов за январь-июнь 2016 года в натуральном выражении составил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- нефть, включая газовый конденсат – 9,2  млн. тонн (116,2% к уровню аналогичного периода 2015 года);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- газ природный и попутный – 14,8 млрд. куб. м (105,3%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5 процентов формирует объемы добычи углеводородов всей области в целом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; основные потребители – население, бюджетные организации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тогам за январь - июнь 2016 года производство электроэнергии составило 795,1 млн. кВт.ч. (127,1% к уровню январь-июнь 2015 года)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ыбопромышленный  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 25-ю   хозяйствующими  субъектами,  четыре из которых -   ООО «Ловец», ООО «Даги», ООО «Ирида», ООО «Восток-Ноглики» - наиболее  крупные  компании заняты прибрежным рыболовством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городском округе осуществляется вылов следующих основных объектов водных  биологических  ресурсов: горбуши, кеты, камбалы и прочих виды ВБР (бычок, сельдь, корюшка, голец, кунджа). 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период путины  8 цехов (в 2015 году – 6 цехов)  осуществляют   деятельность по первичной  переработке рыбы:  ООО «Восток-Ноглики», ООО «Ирида», ООО «Ловец», ООО «Тайга», ООО «Даги», ИП Сутулов В.К., ООО «Севера Сахалина», ООО «Сахалинская Чайка».</w:t>
      </w:r>
    </w:p>
    <w:p>
      <w:pPr>
        <w:pStyle w:val="Normal"/>
        <w:spacing w:lineRule="auto" w:line="36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Перерабатывающие мощности  компаний рыбопромышленного комплекса на сегодня имеют  в  наличии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- холодильные  мощности с объемом хранения 3,6 тыс.тонн (прирост за год на 1,1 тыс. тонн) готовой продукции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 с объемом заморозки  464 тонн рыбы-сырца  в сутки (прирост за год 164 тонн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Имеется  установка  по  производству  муки  рыбной (14,5  тонн  в сутки)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 автоматизированные  линии  по  разделке  лосося  и  цеха  по производству деликатесной продукции (13,5 тонн икры соленой бочковой  в сутки   и  5 тонн  икры мороженной  в ястыках).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4 рыбопромысловых участка, предназначенных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За январь – июнь 2016 года было добыто, по оперативной информации, 6,5 тонн рыбы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ского округа деятельность по заготовке древесины осуществляют 4 лесопромышленные компании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изводством лесоматериалов на территории округа занимаются: ОАУ «Северное лесное хозяйство», ООО «Лесное», два индивидуальных предпринимателя – Тулинов Ю.П. и Поваляев М.С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В отчетном периоде по статистическим данным объемы заготовки  древесины и производство лесоматериалов в округе  возросло к уровню  2015 года.</w:t>
      </w:r>
    </w:p>
    <w:p>
      <w:pPr>
        <w:pStyle w:val="Normal"/>
        <w:spacing w:lineRule="auto" w:line="360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5 крестьянских (фермерских) хозяйства (</w:t>
      </w:r>
      <w:r>
        <w:rPr>
          <w:bCs/>
          <w:sz w:val="28"/>
          <w:szCs w:val="28"/>
        </w:rPr>
        <w:t>КФХ Ефанова И.И.,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КФХ Пугачева С.П., КФХ Лесничего Е.Н., КФХ Кольина Г.П., КФХ Лексутовой Т.Е.) и более 700 личных </w:t>
      </w:r>
      <w:r>
        <w:rPr>
          <w:sz w:val="28"/>
          <w:szCs w:val="28"/>
        </w:rPr>
        <w:t>подсобных хозяйств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 основном сосредоточены  в  пгт. Ноглики, при  этом  наиболее  благоприятные  условия  для  развития  сельского  хозяйства  имеются   в  селе Ныш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Отрасль развивается в рамках реализации подпрограммы «Развитие сельского хозяйства и регулирование рынков сельскохозяйственной продукции, сырья и продовольствия МО  «Городской округ Ногликский» на 2015-2020 годы» муниципальной  программы  «Стимулирование экономической активности в МО «Городской округ Ногликский», утвержденной постановлением мэра  от 25.07.2014   № 487.</w:t>
      </w:r>
    </w:p>
    <w:p>
      <w:pPr>
        <w:pStyle w:val="ConsPlusCell"/>
        <w:spacing w:lineRule="auto" w:line="360"/>
        <w:ind w:firstLine="708"/>
        <w:jc w:val="both"/>
        <w:rPr/>
      </w:pPr>
      <w:r>
        <w:rPr>
          <w:sz w:val="28"/>
          <w:szCs w:val="28"/>
        </w:rPr>
        <w:t>В 2016 году в рамках программных мероприятий, направленных  на развитие отрасли и оказание финансовой поддержки сельхозпроизводителям,  предусмотрено освоение 3,6 млн.рублей (1,5 млн.руб. из местного и 2,1 млн.руб. из средств областного бюджетов). Средств  будут направлены на: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у проектов межевания земель сельскохозяйственного назначения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возмещение затрат, связанных с доставкой   поставляемых  в  централизованном  порядке   комбикормов для  ЛПХ;</w:t>
      </w:r>
    </w:p>
    <w:p>
      <w:pPr>
        <w:pStyle w:val="ConsPlusCel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содержание коров молочных пород и пр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spacing w:lineRule="auto" w:line="360"/>
        <w:ind w:firstLine="567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январе - июне 2016 года объем подрядных работ по крупным и средним организациям снизился и составил – 217,4 млн. рублей (79,8 % к уровню 2015 года)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Снижение объемов строительства связано с завершением   на территории городского округа масштабных работ по строительству  ряда объектов, работы на которых осуществлялись в рамках реализации проектов по добыче углеводородов на шельфе остров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круга введено в эксплуатацию 0,921 тыс.  кв. метров общей площади жилых домов (в том числе ИЖС – 0,711 тыс.кв.м.). Построено 5  жилых дома индивидуальными застройщиками и введено 200 кв. метров жилой площади общежи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городской округ располагает градостроительной документацией, наличие которой позволяет осуществлять плановую застройку территории (отказ от точечной застройки), обеспеченную  инженерной и транспортной инфраструктурой. 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фере торговли, общественного питания и бытового обслуживания населения городского округа осуществляют деятельность 204 хозяйствующих субъектов, из них  72,5 % - индивидуальные предприниматели. Более 50% хозяйствующих субъектов осуществляют деятельность в сфере розничной торговл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работающих в секторах потребительского рынка составляет порядка 850 человек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Объем розничной торговли в январе-июне составил 1461  млн. рублей и в сопоставимых ценах сохранился на уровне января-июнь 2015 года. Оборот оптовой торговли  в сопоставимых ценах увеличился на 23,3 %, а общественного питания на 20,5%.  Объем платных услуг населению составил  333,7  млн. рублей  (96,2 % в сопоставимой оценке), в том числе бытовых услуг – 39,7 млн. руб. (99,2%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х субъект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отчетном периоде в городском округе, по статистической информации производство хлеба и хлебобулочных изделий в натуральном выражении по малым предприятиям (без микропредприятий) и индивидуальным предпринимателям,  всего 19,4 % от уровня 2015 года тонны, а кондитерских изделий – 17,4 % к  соответствующему  уровню  января-июня 2015 года. По оперативной информации объемы производства не снижаются и остаются на уровне прошлого года. Хозяйствующие субъекты расширяют ассортиментный перечень выпускаемой продукции с внедрением новых технологий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1 июля 2016 года в городском округе действуют 7 предприятий жилищно-коммунального хозяйства, из них 2 МУП, одно из которых многоотраслевое. Содержанием и текущим ремонтом жилья заняты 5 организаций, в том числе три ТСЖ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Среднесписочная численность работников  в отрасли – 479 человек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ая площадь жилищного фонда городского округа по состоянию на 01.07.2016 года  составила  293,6 тыс. кв. м.,  из которых 43,2 тыс. кв. м (или 14,7 %) признаны ветхими и аварийным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Около 26,1  тыс. кв. м площади жилищного фонда  имеет износ более 6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чиная с 2015 года и по настоящее время организацией работ по капитальному ремонту многоквартирного жилищного фонда муниципального образования занимается некоммерческая организация «Фонд капитального ремонта МКД Сахалинской области». Работы  ведутся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Уровень собираемости жилищно-коммунальных платежей от населения на 1 июня 2016 года составил 93,9% или на 0,6 % ниже уровня 2015 года  (94,5%).</w:t>
      </w:r>
      <w:r>
        <w:rPr>
          <w:color w:val="FF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Дебиторская задолженность за ЖКУ  всеми потребителями  снизилась на 11,3% в том числе по населению  - на 2,5 %. Сумма просроченной задолженности сократилась на 4,1%, в т.ч. по населению – на 2,3%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ля решения приоритетных задач в жилищно-коммунальной сфере, дорожном хозяйстве и в сфере благоустройства в 1 полугодии 2016 года освоено  средства местного бюджета в объеме 42,4 млн. руб., в том числе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дорожное хозяйство – 38,5 млн. руб.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- благоустройство – 6,9 млн. руб.</w:t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ынок транспортных услуг в муниципальном образовании представлен </w:t>
      </w:r>
      <w:r>
        <w:rPr>
          <w:i/>
          <w:sz w:val="28"/>
          <w:szCs w:val="28"/>
        </w:rPr>
        <w:t>железнодорожным</w:t>
      </w:r>
      <w:r>
        <w:rPr>
          <w:sz w:val="28"/>
          <w:szCs w:val="28"/>
        </w:rPr>
        <w:t xml:space="preserve"> («Российские железные дороги»), </w:t>
      </w:r>
      <w:r>
        <w:rPr>
          <w:i/>
          <w:sz w:val="28"/>
          <w:szCs w:val="28"/>
        </w:rPr>
        <w:t>автомобильным</w:t>
      </w:r>
      <w:r>
        <w:rPr>
          <w:sz w:val="28"/>
          <w:szCs w:val="28"/>
        </w:rPr>
        <w:t xml:space="preserve"> (субъекты малого предпринимательства, муниципальное унитарное предприятие, структурные подразделения компаний) и </w:t>
      </w:r>
      <w:r>
        <w:rPr>
          <w:i/>
          <w:sz w:val="28"/>
          <w:szCs w:val="28"/>
        </w:rPr>
        <w:t>воздушным</w:t>
      </w:r>
      <w:r>
        <w:rPr>
          <w:sz w:val="28"/>
          <w:szCs w:val="28"/>
        </w:rPr>
        <w:t xml:space="preserve"> (ОАО «Ногликский аэропорт») видами транспорта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 до г.Южно-Сахалинск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На территории муниципального образования функционируют  2 городских, 2 пригородных и 2 междугородный маршруты, в т.ч. 1 межмуниципальный маршрут «Оха – Ноглики».  Данный маршрут по договору с министерством транспорта и дорожного хозяйства Сахалинской области обслуживает ООО «Охинское ПАТП»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Для удобства социально незащищенной категории населения в дачный период  осуществляется перевозка неработающих пенсионеров на льготных условиях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 xml:space="preserve">Кроме этого оказывается услуга по перевозке пассажиров коммерческими структурами </w:t>
      </w:r>
      <w:r>
        <w:rPr>
          <w:sz w:val="28"/>
          <w:szCs w:val="28"/>
        </w:rPr>
        <w:t xml:space="preserve">в режиме «такси по вызову». Муниципальные маршруты обслуживаются МУП «УО «Ноглики», получившем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по итогам конкурса. С целью обеспечения  для пассажиров доступности услуг автобусными перевозками в отчетном периоде, как и в предыдущие годы, за счет средств местного бюджета осуществлялось субсидирование социально </w:t>
        <w:noBreakHyphen/>
        <w:t xml:space="preserve"> значимых маршрутов автобусных пассажирских перевозок.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firstLine="540"/>
        <w:jc w:val="both"/>
        <w:outlineLvl w:val="0"/>
        <w:rPr/>
      </w:pPr>
      <w:r>
        <w:rPr>
          <w:sz w:val="28"/>
          <w:szCs w:val="28"/>
        </w:rPr>
        <w:tab/>
        <w:t>Также для удобства социально незащищенной категории населения в дачный период 2016 г. организована льготная перевозка неработающих пенсионеров в автомобильном транспорте общего пользования для выполнения сельскохозяйственных работ на приусадебных участка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январь – июнь 2016 года по предприятию величина недополученных доходов при перевозке пассажиров, возмещаемых за счет средств местного бюджета составила 3,87 млн. рублей.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эропортное и наземное обслуживание воздушных перевозок для авиакомпаний  в городском округе обеспечивает АО «Аэропорт Ноглики» аэропорт класса «Г» (региональный аэропорт).  В отчетном периоде воздушные перевозки авиакомпаниями осуществлялись только в режиме чартерных рейсов (перевозка работников компаний, занятых в шельфовых проектах), регулярными рейсами авиаперевозки пассажиров не осуществляются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>Развитие малого и среднего предпринимательства в муниципальном образовании «Городской округ Ногликский» на 2015-2020 годы</w:t>
      </w:r>
      <w:r>
        <w:rPr>
          <w:sz w:val="28"/>
          <w:szCs w:val="28"/>
        </w:rPr>
        <w:t>» 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мэра от 25.07.2014   № 487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о состоянию на 1 июля 2016 года в городском округе насчитывалось 448 субъектов предпринимательства, в том числе индивидуальных предпринимателей 334 единицы, малых (микро) предприятий - 114 единиц. Оборот малых предприятий в январе-июне 2016 года составил, по оценке, более 1,2 млрд. руб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6 году на оказание финансовой поддержки субъектам малого и среднего предпринимательства предусмотрено 7,2 млн.рублей: 1,0 млн.рублей – средства местного бюджета и 6,2 млн.рублей – субсидия из областного бюджета, поступившая на реализацию мероприятий муниципальной подпрограммы по поддержке и развитию предпринимательств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езультатам проведенных во втором квартале отборов на предоставление субсидий и возмещение затрат субъектам предпринимательства поддержка оказана 12-и хозяйствующим субъектам на сумму 2,9 млн.рублей. Причем, одному из представителей малого бизнеса поддержка оказана по трем их семи видов поддержки, предусмотренных в мероприятиях подпрограммы, еще одному субъекту предпринимательства - по двум видам поддержки. </w:t>
      </w:r>
    </w:p>
    <w:p>
      <w:pPr>
        <w:pStyle w:val="Normal"/>
        <w:spacing w:lineRule="auto" w:line="360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едусмотрено повторное проведение отборов на предоставление субсидий в период третьего квартала 2016 год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муниципального образования на 2016-2019 гг.: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оциальная сфер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школы на 300 мест в пгт. Ноглики  - 2018-201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рытого ледового корта в пгт. Ноглики - 2016-2017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лыжно-роллерной трассы в пгт. Ноглики -  2018-2019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краеведческого музея в пгт. Ноглики - 2018-2019 гг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ЖКХ, благоустройство и дорожное хозяйство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дворовых территорий и проездов к ним  - 2016- 201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ых дорог местного  значения -  2016-2019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оительство водозаборов в селах Ныш и Вал - 2016-201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олигона ТБО в Ногликском районе - 2016-2018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 распределения и использования газа - 201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епловых сетей в мкр-н. № 3 пгт. Ноглики в 2-х трубном исполнении протяженностью 1,9 км, диаметром 377 мм  - 2017-201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системы водоотведения в пгт. Ноглики – 2016-201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порного коллектора  и самотечных внутриквартальных сетей канализации мкр-н № 3 пгт. Ноглики – 2016 г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Строительство жилья</w:t>
      </w:r>
      <w:r>
        <w:rPr>
          <w:b/>
          <w:i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жилья в пгт.Ноглики – 2016-2019 гг.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Нефтегазовая отрасль, энергетика:</w:t>
      </w:r>
    </w:p>
    <w:p>
      <w:pPr>
        <w:pStyle w:val="Normal"/>
        <w:spacing w:lineRule="auto" w:line="360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конструкция Ногликской газовой электрической станции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должение реализации шельфовых проектов по добыче углеводородов на шельфе  о.Сахалин («Сахалин – 1», «Сахалин – 2», «Сахалин – 3»)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Сельское хозяйство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работ по межеванию сельскохозяйственных земель с целью вовлечения их в сельхозоборот в  с.Ныш – 2016 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животноводческой фермы –  2017 -2020 г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еплиц для выращивания продукции растениеводства в закрытом грунте – 2017-2019гг;</w:t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изнес-проекты в сфере развития потребительского рынка, туризма, производства продукци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уристической базы в с.Горячие Ключи – 2010-2020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причала для стоянки шхун и маломерных судов – 2013-2018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од мощностей по производству продукции (ягоды, грибы, дикоросы) глубокой заморозки -  2017-2019 гг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Ввод мощностей по производству рыбной продукции - 2016 – 2018 гг.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торгового объекта + кафе в с.Горчие Ключи –2016-2019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СТО – 2017-2019 г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дминистративного здания (на пепрвом этаже предусмотрен торговый зал площадью 111 м.кв. под торговые места для реализации сельскохозяйственной продукции) в пгт.Ноглики – 20116-2017 гг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Строительство гостиницы в пгт.Ноглики – 2016-2019 гг.</w:t>
      </w:r>
    </w:p>
    <w:sectPr>
      <w:headerReference w:type="default" r:id="rId2"/>
      <w:headerReference w:type="first" r:id="rId3"/>
      <w:type w:val="nextPage"/>
      <w:pgSz w:w="11906" w:h="16838"/>
      <w:pgMar w:left="1304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Arial" w:hAnsi="Arial" w:cs="Aria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sz w:val="24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1:26:00Z</dcterms:created>
  <dc:creator>Мамаев Алексей Валерьевич</dc:creator>
  <dc:description/>
  <cp:keywords/>
  <dc:language>en-US</dc:language>
  <cp:lastModifiedBy>Елена Г. Визнер</cp:lastModifiedBy>
  <cp:lastPrinted>2016-08-02T17:46:00Z</cp:lastPrinted>
  <dcterms:modified xsi:type="dcterms:W3CDTF">2016-08-04T01:26:00Z</dcterms:modified>
  <cp:revision>2</cp:revision>
  <dc:subject/>
  <dc:title>Социально-экономическое развитие</dc:title>
</cp:coreProperties>
</file>