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Информация о социально-экономическом полож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Городской округ Ногликский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январь – марта 2017 год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Численность населения</w:t>
      </w:r>
      <w:r>
        <w:rPr>
          <w:sz w:val="28"/>
          <w:szCs w:val="28"/>
        </w:rPr>
        <w:t xml:space="preserve"> городского округа на начало 2017 года   составила 11,328 тыс. человек, в том числе городское население – 10 тыс. человек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сельское – 1,3 тыс. человек. По сравнению с аналогичным периодом 2016 года численность населения увеличилась на 1 человек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Удельный вес населения городского округа в общей численности населения области – 2,3%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Уровень зарегистрированной безработицы</w:t>
      </w:r>
      <w:r>
        <w:rPr>
          <w:sz w:val="28"/>
          <w:szCs w:val="28"/>
        </w:rPr>
        <w:t xml:space="preserve"> на 1 апреля 2017 года –1,03 %, что на 3% выше чем в аналогичном периоде 2016 год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4.2017 в </w:t>
      </w:r>
      <w:r>
        <w:rPr>
          <w:b/>
          <w:sz w:val="28"/>
          <w:szCs w:val="28"/>
        </w:rPr>
        <w:t>бюджет городского округа</w:t>
      </w:r>
      <w:r>
        <w:rPr>
          <w:sz w:val="28"/>
          <w:szCs w:val="28"/>
        </w:rPr>
        <w:t xml:space="preserve"> поступило доходов всего 240,7 млн. рублей, в т. ч. налоговых и неналоговых доходов 151,0 млн. рублей. Расходы сложились в сумме 244,4 млн. рублей, что на 25,6 % меньше чем в 2016 году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  <w:lang w:eastAsia="en-US"/>
        </w:rPr>
        <w:t xml:space="preserve">Среднемесячная заработная плата </w:t>
      </w:r>
      <w:r>
        <w:rPr>
          <w:sz w:val="28"/>
          <w:szCs w:val="28"/>
          <w:lang w:eastAsia="en-US"/>
        </w:rPr>
        <w:t xml:space="preserve">в январе-феврале 2017 года составила 145,3 тыс. рублей (по области – 68,8 тыс. рублей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труктуре экономики городского округа более 99% занимает добыча полезных ископаемых (нефть, газ)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iCs/>
          <w:sz w:val="28"/>
          <w:szCs w:val="28"/>
        </w:rPr>
        <w:t xml:space="preserve">Объем промышленного производства </w:t>
      </w:r>
      <w:r>
        <w:rPr>
          <w:sz w:val="28"/>
          <w:szCs w:val="28"/>
        </w:rPr>
        <w:t>за январь-март 2017 года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ил 7106,5 млрд. рублей или 138,7% к уровню января-марта 2016 года. 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фтегазовая отрасль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фтегазовый комплекс занимает доминирующее положение в структуре промышленного производства городского округа. Предприятия отрасл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ОО «Роснефть-Сахалинморнефтегаз» (деятельность на суше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мпания «Сахалин Энерджи Инвестмент Компани Лтд» (оператор проекта «Сахалин-2» ведет добычу нефти с Астохского участка Пильтун-Астохского месторождения на шельфе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мпания «Эксон Нефтегаз Лимитед» (оператор проекта «Сахалин - 1» ведет добычу углеводородов с берега скважинами с большим отходом от вертикали установки «Ястреб» и морской платформы «Орлан»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бъемы добычи углеводородов за январь-март 2017 года в натуральном выражении составил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нефть, включая газовый конденса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– 4,4 млн. тонн (99,4% к уровню аналогичного периода 2016 года)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аз природный и попутный – 7,3 млрд. куб. м (100,2 %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бъем добычи на территории муниципалитета углеводородного сырья более чем на 90 процентов формирует объемы добычи углеводородов всей области в целом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нергетик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снову энергетики муниципального образования составляют ОАО «Ногликская газовая электростанция» (вырабатывает электроэнергию для отпуска в единую энергосистему острова и автономные электросети), МУП «Водоканал» (единственный источник тепловой энергии в пгт. Ноглики, селах Ныш, Вал и Катангли, основные потребители – население, бюджетные организации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тогам за январь - март 2017 года производство электроэнергии составило 321 млн. кВт.ч. (88,7 % к уровню январь-март 2016 года)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ыбная отрасль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ыбопромышленный   комплек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ставлен 25-ю   хозяйствующими субъектами, четыре из которых -   ООО «Ловец», ООО «Даги», ООО «Ирида», ООО «Восток-Ноглики» - наиболее крупные компании заняты прибрежным рыболовство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городском округе осуществляется вылов следующих основных объектов водных биологических ресурсов: горбуши, кеты, камбалы и прочих виды ВБР (бычок, сельдь, корюшка, голец, кунджа)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период путины 7 цехов (в 2015 году – 6 цехов) осуществляют   деятельность по первичной переработке рыбы: ООО «Восток-Ноглики», ООО «Ирида», ООО «Ловец», ООО «Тайга», ООО «Даги», ИП Сутулов В.К., ООО «Севера Сахалина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ерерабатывающие мощности компаний рыбопромышленного комплекса на сегодня имеют в налич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холодильные мощности с объемом хранения 3,5 тыс.тонн (прирост за год на 1,1 тыс. тонн) готовой продукци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орозильные мощности с объемом заморозки 449 тонн рыбы-сырца в сутки (прирост за год 149 тонн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меется установка по производству муки рыбной (14 тонн в сутки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ий момент на всех предприятиях имеются автоматизированные линии по разделке лосося и цеха по производству деликатесной продукции (13 тонн икры соленой бочковой в сутки   и 5 тонн икры, мороженной в ястыках).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акватории, прилегающей к МО «Городской округ Ногликский» имеется 64 рыбопромысловых участка, предназначенных для промышленного рыболовства, прибрежного рыболовства, и организации любительского и спортивного рыболовства. 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За январь – март 2017 года было добыто, по оперативной информации, 23 тонн рыбы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есная отрасль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городского округа действуют пять предприятий-арендаторов: ООО «Набильская лесопромышленная компания», ООО «Реверс» (зарегистрированы в г. Южно-Сахалинске и Тымовском городском округе соответственно); ООО «Лесное», ОАУ «Северное лесное хозяйство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м лесоматериалов на территории округа занимаются: ООО «Лесное», ОАУ «Северное лесное хозяйство» а также два индивидуальных предпринимателя – Тулинов Ю.П. и Поваляев М.С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по статистическим данным объемы лесоматериалов необработанных в округе  увеличились по сравнению с 2016 годом на 52,6 %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лесоматериалов в январе-марте 2017 снизилось на 28,6 %.</w:t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льское хозяйство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территории муниципального образования осуществляют сельскохозяйственную деятельность 4 крестьянских (фермерских) хозяйства (</w:t>
      </w:r>
      <w:r>
        <w:rPr>
          <w:bCs/>
          <w:sz w:val="28"/>
          <w:szCs w:val="28"/>
        </w:rPr>
        <w:t>КФХ Ефанова И.И.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ФХ Пугачева С.П., КФХ Жукова О.Н, КФХ Лексутова Т.Е.) и более 700 личных </w:t>
      </w:r>
      <w:r>
        <w:rPr>
          <w:sz w:val="28"/>
          <w:szCs w:val="28"/>
        </w:rPr>
        <w:t>подсобных хозяйст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зяйства в основном сосредоточены в пгт. Ноглики, при этом наиболее благоприятные условия для развития сельского хозяйства имеются   в селе Ныш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расль работает в рамках реализации подпрограммы «Развитие сельского хозяйства и регулирование рынков сельскохозяйственной продукции, сырья и продовольствия муниципального образования «Городской округ Ногликский» на 2015-2020 годы» муниципальной программы «Стимулирование экономической активности в муниципальном образовании «Городской округ Ногликский», утвержденной постановлением администрации от 25.07.2014   № 487 (в новой редакции от 16.12.2016 г. № 876).</w:t>
      </w:r>
    </w:p>
    <w:p>
      <w:pPr>
        <w:pStyle w:val="ConsPlusCell"/>
        <w:spacing w:lineRule="auto" w:line="360"/>
        <w:ind w:firstLine="708"/>
        <w:jc w:val="both"/>
        <w:rPr/>
      </w:pPr>
      <w:r>
        <w:rPr>
          <w:sz w:val="28"/>
          <w:szCs w:val="28"/>
        </w:rPr>
        <w:t>В 2017 году в рамках программных мероприятий, направленных на развитие отрасли и оказание финансовой поддержки сельхозпроизводителям, предусмотрено освоение 1 505 тыс. рублей средств местного бюджета, которые будут направлены на:</w:t>
      </w:r>
    </w:p>
    <w:p>
      <w:pPr>
        <w:pStyle w:val="ConsPlusCel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готовку проектов межевания земель сельскохозяйственного назначения;</w:t>
      </w:r>
    </w:p>
    <w:p>
      <w:pPr>
        <w:pStyle w:val="ConsPlusCel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содержание коров молочных пород;</w:t>
      </w:r>
    </w:p>
    <w:p>
      <w:pPr>
        <w:pStyle w:val="ConsPlusCel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работы школы огородников и граждан, ведущих ЛПХ.</w:t>
      </w:r>
    </w:p>
    <w:p>
      <w:pPr>
        <w:pStyle w:val="ConsPlusCel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роительство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январе - марте 2017 года объем подрядных работ по крупным и средним организациям увеличился в 9,7 раз и составил – 1022 млн. рубле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территории округа введено в эксплуатацию 0,890 тыс.  кв. метров жилых домов (в том числе ИЖС – 0,890 тыс.кв.м.). Построено пять жилых дома индивидуальными застройщика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городской округ обеспечен градостроительной документацией, наличие которой позволяет качественнее, быстрее обеспечить жителей муниципального образования «Городской округ Ногликский» инженерной и транспортной инфраструктурой, вести плановую застройку (отказ от точечной застройки)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требительский рынок и пищевая промышленность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фере торговли, общественного питания и бытового обслуживания населения городского округа осуществляют деятельност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91 хозяйствующий субъект, из ни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71,2 % -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ндивидуальные предприниматели. Более 55 % хозяйствующих субъектов осуществляют деятельность в сфере розничной торговл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работающих в секторах потребительского рынка составляет порядка 690 челов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розничной торговли в январе-марте составил 748 млн. рублей, что в сопоставимых ценах на 3,9 % выше уровня января-марта 2015 года. Оборот оптовой торговли в сопоставимых увеличился на 4,6 %, а общественного питания на 17,2%.  Объем платных услуг населению составил 167,7 млн. рублей (95,7 % в сопоставимой оценке), в том числе бытовых услуг – 19,4 млн. руб. (100,1%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Пищевая промышленность</w:t>
      </w:r>
      <w:r>
        <w:rPr>
          <w:sz w:val="28"/>
          <w:szCs w:val="28"/>
        </w:rPr>
        <w:t xml:space="preserve"> представлена хлебопекарной и кондитерской отраслями, деятельность осуществляю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5 хозяйствующими субъектами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перативной информации объемы производства хлеба и хлебобулочных изделий составили 130 тн., а кондитерских изделий 3 тн. и  остаются на уровне прошлого года. Хозяйствующие субъекты расширяют ассортиментный перечень выпускаемой продукции с внедрением новых технологий. 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илищно-коммунальное хозяйств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1 апреля 2017 года в городском округе действуют 6 предприятий жилищно-коммунального хозяйства, из них 2 МУП, одно из которых многоотраслевое. Содержанием и текущим ремонтом жилья заняты 5 организаций, в том числе три ТСЖ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есписочная численность работников – 470 челов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ая площадь жилищного фонда городского округа по состоянию на 01.04.2017 года составила 291,7 тыс. кв. м., из которых 29,9 тыс. кв. м (или 10,3 %) признаны ветхими и аварийны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ло 18,3 тыс. кв. м площади жилищного фонда имеет износ более 66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ная с 2015 года в рамках реализации региональной программы «Капитальный ремонт общего имущества в многоквартирных домах, расположенных на территории Сахалинской области на 2014-2043 годы» организацией работ по капитальному ремонту многоквартирного жилищного фонда МО «Городской округ Ногликский» занимается некоммерческая организация «Фонд капитального ремонта МКД Сахалинской област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ровень собираемости жилищно-коммунальных платежей от населения на 1 апреля 2017 года составил 94,1 %, что на 3,6 % больше чем 2016 г (90,8 %).  Дебиторская задолженность за ЖКУ всеми потребителями снизилась на 2,2 млн. руб. или на 1,3%, в том числе по населению - на 0,5 %. Сумма просроченной задолженности сократилась на 2,3 % (1,7 млн. руб.) в т.ч. по населению – увеличилась на 0,4% (0,3 млн. руб.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ешения приоритетных задач в жилищно-коммунальной сфере, дорожном хозяйстве и в сфере благоустройства в 1 квартале 2017 года направлено средства местного бюджета в объеме 30,4 млн. руб.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орожное хозяйство – 16,2 млн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– 1,8 млн. руб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анспор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ная инфраструктура представлена воздушным, железнодорожным и автомобильным транспортом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здушный транспорт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Аэропортное и наземное обслуживание воздушных перевозок для авиакомпаний в городском округе обеспечивает АО «Аэропорт Ноглики» аэропорт класса «Г» (региональный аэропорт)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январе-марте 2017 года авиакомпания «Аврора» осуществляла регулярные рейсы 2 раза в неделю сообщением Ноглики – Хабаровск. Кроме этого, компания «Авиашельф» осуществляла чартерные авиарейсы в пределах ДФО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елезнодорожный транспор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территории городского округа расположены две железнодорожные станции: станция Ноглики, станция Ныш.  Услуги по перевозки пассажиров и грузов железнодорожным транспортом оказывает станция Ноглики Дальневосточной железной дороги – филиала ОАО «Российские железные дороги», обеспечивая транспортно-экономическую связь жителей городского округа с населенными пунктами на всей её протяженности до г.Южно-Сахалинск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втомобильный транспор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территории муниципального образования функционируют 2 городских, 2 пригородных и 2 междугородный маршруты, в т.ч. 1 межмуниципальный маршрут «Оха – Ноглики».  Данный маршрут по договору с министерством транспорта и дорожного хозяйства Сахалинской области обслуживает ООО «Охинское ПАТП»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е маршруты обслуживаются МУП «УО «Ноглики». Допуск на муниципальную маршрутную сеть на право осуществления регулярных маршрутных перевозок пассажиров по городским, пригородным и междугородным маршрутам осуществляется по итогам конкурс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январь – март 2017 года предприятию – перевозку выплачена субсидия по возмещению недополученных доходов в размере 3,6 млн. рублей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лое и среднее предпринимательство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азвитие и поддержка субъектов малого и среднего предпринимательства в городском округе осуществляется в соответствии с подпрограммой «</w:t>
      </w:r>
      <w:r>
        <w:rPr>
          <w:bCs/>
          <w:sz w:val="28"/>
          <w:szCs w:val="28"/>
        </w:rPr>
        <w:t>Развитие малого и среднего предпринимательства в муниципальном образовании «Городской округ Ногликский» на 2015-2020 годы</w:t>
      </w:r>
      <w:r>
        <w:rPr>
          <w:sz w:val="28"/>
          <w:szCs w:val="28"/>
        </w:rPr>
        <w:t>» муниципальной программы «Стимулирование экономической активности в муниципальном образовании «Городской округ Ногликский», утвержденной постановлением администрации МО от 16.12.2016 № 876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апреля 2017 года в городском округе насчитывалос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441 субъекта предпринимательства, в том числе индивидуальных предпринимател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331 единиц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алых (микро) предприятий</w:t>
      </w:r>
      <w:r>
        <w:rPr>
          <w:color w:val="FF0000"/>
          <w:sz w:val="28"/>
          <w:szCs w:val="28"/>
        </w:rPr>
        <w:t xml:space="preserve"> - </w:t>
      </w:r>
      <w:r>
        <w:rPr>
          <w:sz w:val="28"/>
          <w:szCs w:val="28"/>
        </w:rPr>
        <w:t>110 единиц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орот малых предприяти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январе-марте 2017 года составил, по оценке, боле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670 млн. рубл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подпрограммы «Развитие малого и среднего предпринимательства» в местном бюджете на 2017 год предусмотрено 1 140 тысяч рублей. </w:t>
      </w:r>
    </w:p>
    <w:p>
      <w:pPr>
        <w:pStyle w:val="Normal"/>
        <w:spacing w:lineRule="auto" w:line="360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30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;Times New Roman" w:hAnsi="Times New Roman;Times New Roman" w:cs="Times New Roman;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480" w:before="0" w:after="120"/>
      <w:ind w:left="283" w:firstLine="72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Знак Знак1 Знак Знак Знак1 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5">
    <w:name w:val=" Знак5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1:07:00Z</dcterms:created>
  <dc:creator>Мамаев Алексей Валерьевич</dc:creator>
  <dc:description/>
  <cp:keywords/>
  <dc:language>en-US</dc:language>
  <cp:lastModifiedBy>Галина В. Кононенко</cp:lastModifiedBy>
  <cp:lastPrinted>2016-05-10T10:10:00Z</cp:lastPrinted>
  <dcterms:modified xsi:type="dcterms:W3CDTF">2017-05-11T04:21:00Z</dcterms:modified>
  <cp:revision>11</cp:revision>
  <dc:subject/>
  <dc:title>Социально-экономическое развитие</dc:title>
</cp:coreProperties>
</file>