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полугодие  2017 год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7 года   составила 11,328 тыс. человек, в том числе городское население – 10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3 тыс. человек. По сравнению с аналогичным периодом 2016 года численность населения увеличилась на 1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июля 2017 года –0,88 %, что на 31,4% выше чем в аналогичном периоде 2016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17 в </w:t>
      </w:r>
      <w:r>
        <w:rPr>
          <w:b/>
          <w:sz w:val="28"/>
          <w:szCs w:val="28"/>
        </w:rPr>
        <w:t>бюджет городского округа</w:t>
      </w:r>
      <w:r>
        <w:rPr>
          <w:sz w:val="28"/>
          <w:szCs w:val="28"/>
        </w:rPr>
        <w:t xml:space="preserve"> поступило доходов 615,7 млн. рублей (96,1 %к уровню 2016 года), в т. ч. налоговых и неналоговых доходов 308,0 млн. рублей. Расходы сложились в сумме 645,2 млн. рублей, что на 4,8 % меньше чем в 2016 г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мае 2017 года составила 132,5 тыс. рублей (по области – 68,1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 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iCs/>
          <w:sz w:val="28"/>
          <w:szCs w:val="28"/>
        </w:rPr>
        <w:t xml:space="preserve">Объем промышленного производства </w:t>
      </w:r>
      <w:r>
        <w:rPr>
          <w:sz w:val="28"/>
          <w:szCs w:val="28"/>
        </w:rPr>
        <w:t>за январь-июнь 2017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204,5 млрд. рублей или 118,7 % к уровню января-июня 2016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 остро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-июнь 2017 года в натуральном выражении сост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ефть, включая газовый конденсат – 9,1 млн. тонн (100,6 % к соответствующему уровню 2016 год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газ природный и попутный – 15,0 млрд. куб. м (104,5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0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итогам за январь - июнь 2017 года объемы выработки энергоресурсов с учетом </w:t>
      </w:r>
      <w:r>
        <w:rPr>
          <w:sz w:val="26"/>
          <w:szCs w:val="26"/>
        </w:rPr>
        <w:t>производства энергии для обеспечения деятельности нефтегазовой отрасли</w:t>
      </w:r>
      <w:r>
        <w:rPr>
          <w:sz w:val="28"/>
          <w:szCs w:val="28"/>
        </w:rPr>
        <w:t xml:space="preserve"> составил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электроэнергии – 614,6 млн. кВт.ч. (81,2 % к соответствующему уровню 2016 год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тепловой энергии -  205 тыс. Гкал (69 % к уровню 2016 года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5-ю   хозяйствующими субъектами, четыре из которых -   ООО «Ловец», ООО «Даги», ООО «Ирида», ООО «Восток-Ноглики» - наиболее крупные компании заняты прибрежным рыболов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биологических ресурсов: горбуши, кеты, камбалы и прочих виды ВБР (бычок, сельдь, корюшка, голец, кундж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иод путины 7 цехов (в 2015 году – 6 цехов) осуществляют   деятельность по первичной переработке рыбы: ООО «Восток-Ноглики», ООО «Ирида», ООО «Ловец», ООО «Тайга», ООО «Даги», ИП Сутулова Л.П., ООО «Севера Сахалина»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холодильные мощности с объемом хранения 3,5 тыс.тонн (прирост за год на 1,1 тыс. тонн) готов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49 тонн рыбы-сырца в сутки (прирост за год 149 тон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  и 5 тонн икры, мороженной в ястыках)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январь – июнь 2017 года было добыто 134,8 тонн рыбы (данные оперативные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ятельность по заготовке древесины осуществляют четыре предприятия-арендатора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 а также два индивидуальных предпринимателя – Тулинов О.П. и Поваляев М.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статистическим данным объемы лесоматериалов необработанных (заготовка леса) в округе  увеличились по сравнению с 2016 годом на 52,6 %, производство лесоматериалов в январе-мае 2017 снизилось на 27 %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3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О.Н, КФХ Лексутова Т.Е.) и более 7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  в селе Ныш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О «Городской округ Ногликский» на 2015-2020 годы» муниципальной программы «Стимулирование экономической активности в МО «Городской округ Ногликский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В 2017 году в рамках программных мероприятий, направленных на развитие отрасли и оказание финансовой поддержки сельхозпроизводителям, освоено 12,2 тыс. рублей средств местного бюджета и 220,5 тыс. рублей средств областного бюджета, которые будут направлены на: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держание коров молочных пород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возмещение затрат, связанных с доставкой, поставляемых в централизованном порядке для ЛПХ комбикормов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- организацию работы школы огородников и граждан, ведущих ЛПХ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- июне 2017 года объем подрядных работ по крупным и средним организациям составил – 2 366,8 млн. рублей  (рост в 8,7 раз к уровню 2016 год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округа введено в эксплуатацию 0,890 тыс.  кв. метров жилых домов (в том числе ИЖС – 0,890 тыс.кв.м.). Построено пять жилых дома индивидуальной застрой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тчетном периоде в пгт. Ноглики начато строительство 3-х новых ( два 24-х квартирных и один 42-х квартирный) многоквартирных домов и  продолжено строительство 1-го (24-х квартирного) жилого дома. Ввод в эксплуатацию указанных домов в  2017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городской округ обеспечен на 80%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 В связи с внесением изменений в Градостроительный кодекс Российской Федерации начиная с июля 2017 года до 2020 года планируется внесение изменений в ранее разработанную и утвержденную градостроительную документацию, а также разработка новых док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 205 хозяйствующий субъект, из них 69 % - индивидуальные предприниматели. Более 52 % хозяйствующих субъектов осуществляют деятельность в сфере розничной (оптовой) торгов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секторах потребительского рынка составляет порядка 776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розничной торговли в январе-июне составил 1527,6 млн. рублей, что в сопоставимых ценах на 0,3 % ниже уровня января-июня 2016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оптовой торговли в сопоставимых уменьшился на 4,2 %.  Объем платных услуг населению составил 332,6 млн. рублей (97,1 % в сопоставимой оценке к прошлому году), в том числе бытовых услуг – 40,7 млн. руб. (снижение в сопоставимой оценке к аналогичному периоду 2016 года на 2,8%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 5 хозяйствующих субъек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 составили 263 тн, а кондитерских изделий 21,4 тн и  остаются на уровне прошлого года. Хозяйствующие субъекты расширяют ассортиментный перечень выпускаемой продук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обеспечения стабильности рынка продовольствия, а также обеспечения населения МО рыбой и рыбной продукцией, учитывая важность обеспечения гарантированного наличия рыбы и рыбной продукции в ассортименте торговых предприятий, их неизменное качество и доступную цену администрацией МО реализуется Региональный проект «Доступная рыба». Подписано соглашение о взаимодействии с 6 участниками проекта (7 торговых объекто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ступившего в силу постановления Правительства СО от 15.06.2017 № 277 «Об оказании адресной продовольственной помощи в виде предоставления набора продуктов питания» проведена работа с предпринимателями, 3 субъектами розничной торговли, имеющими статус «Социальный магазин», заключены Соглашения для участия в реализации адресной продовольственной 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увеличения доли продукции регионального производства, обеспечения населения муниципального образования продуктами высокого качества по доступным ценам (26 наименований продуктов Сахалинских товаропроизводителей) на территории МО прошел отбор на участие в Проекте «Региональный продукт» и заключено Соглашение о взаимодействии и сотрудничестве с розничным торговым предприятием ООО «Плутон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июля 2017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й, в том числе два ТС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– 48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07.2017 года составила 291,7 тыс. кв. м., из которых 29,9 тыс. кв. м (или 10,3 %) признаны ветхими и аварий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8,3 тыс. кв. м площади жилищного фонда имеет износ более 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собираемости жилищно-коммунальных платежей от населения на 1 июля 2017 года составил 99,5 %, что на 6,3 % больше чем за 6 месяцев 2016 г (93,6%)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биторская задолженность за ЖКУ всеми потребителями снизилась на 6%, в том числе по населению - на 5,9 %. Сумма просроченной задолженности снизилась на 2,6 %, в т. ч. по населению – увеличилась на 0,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в 1 полугодии 2017 года направлены средства местного бюджета в объеме 45,2 млн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– 37,6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– 7,6 млн. руб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17 года авиакомпания «Аврора» осуществляла регулярные рейсы 2 раза в неделю сообщением Ноглики – Хабаровск. Кроме этого, компания «Авиашельф» осуществляла чартерные авиарейс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ДФ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функционируют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 С 15 мая действует дополнительный (сезонный)  маршрут «Ноглики-Дач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О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январь – июнь месяцы 2017 года предприятию – перевозку за счет средств местного бюджета выплачена субсидия по возмещению недополученных доходов в размере  5,7 млн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городском округе насчитывается 445 субъектов предпринимательства, в том числе индивидуальных предпринимателей 335 единиц, малых (микро) предприятий - 109 единиц и 1 среднее предприятие. Оборот малых предприятий в январе-июне 2017 года составил, по оценке, более 1,1 млрд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7 год предусмотрено 1,1 млн.рублей, средств  местного бюджета, бюджетные ассигнования на софинансирование мероприятий муниципальной подпрограммы из областного бюджета в 2017 году составляют 9,5 млн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ая поддержка субъектов предпринимательства будет осуществляться по 8-ми направлениям. Проведение отборов по предоставлению бизнесу субсидий запланировано в августе текущего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0:00Z</dcterms:created>
  <dc:creator>Мамаев Алексей Валерьевич</dc:creator>
  <dc:description/>
  <cp:keywords/>
  <dc:language>en-US</dc:language>
  <cp:lastModifiedBy>Екатерина П. Рудик</cp:lastModifiedBy>
  <cp:lastPrinted>2017-07-11T15:05:00Z</cp:lastPrinted>
  <dcterms:modified xsi:type="dcterms:W3CDTF">2017-08-10T00:22:00Z</dcterms:modified>
  <cp:revision>7</cp:revision>
  <dc:subject/>
  <dc:title>Социально-экономическое развитие</dc:title>
</cp:coreProperties>
</file>