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7 год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7 года   составила 11,328 тыс. человек, в том числе городское население – 10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3 тыс. человек. По сравнению с аналогичным периодом 2016 года численность населения увеличилась на 1 человека. Отмечается положительная динамика по приросту численности: естественный прирост 22 человека и положительное миграционное сальдо 58 человек. 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октября 2017 года –0,8 %, что в 1,7 раза выше чем в аналогичном периоде 2016 года. На рост уровня безработицы повлияло отсутствие временных рабочих мест в рыбной отрасли (слабые подходы рыбы в период лососевой путины), в лесной (отсутствие финансирования лесопосадок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августе 2017 года составила 131,3 тыс. рублей (по области – 68,1 тыс. рублей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 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сентябрь 2017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ил 286,9 млрд. рублей или 117 % к уровню января-сентября 2016 год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 остро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сентябрь 2017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ь, включая газовый конденсат – 12,8 млн. тонн (102,1 % к соответствующему уровню 2016 год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 природный и попутный – 21,8 млрд. куб. м (106,6 %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итогам за январь - сентябрь 2017 года объемы выработки энергоресурсов с учетом производства энергии для обеспечения деятельности нефтегазовой отрасли состави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энергии – 963,1 млн. квтч. (93,5 % к соответствующему уровню 2016 год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ару и горячей воде -  246 тыс. Гкал (71,7 % к уровню 2016 года)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5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путины 7 цехов (в 2016 году – 6 цехов) осуществляют   деятельность по первичной переработке рыбы: ООО «Восток-Ноглики», ООО «Ирида», ООО «Ловец», ООО «Тайга», ООО «Даги», ООО «Витязь Аква», ООО «Севера Сахалина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мощности с объемом хранения 3,5 тыс.тонн (прирост за год на 1,1 тыс. тонн)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49 тонн рыбы-сырца в сутки (прирост за год 149 тон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в отчетном периоде объемы рыбы морской живой, не являющейся продукцией рыбоводства составили всего 20,8 процента к уровню прошлого года, а рыбы переработанной – 21,8 процента. По оперативным данным, полученным от хозяйствующих субъектов, всего за 9 месяцев 2017 года было добыто 5,3 тыс. тонн рыбы, что составило 70% от объемов вылова 2016 года. По итогам анализируемого периода квота во вылову водных биологических ресурсов освоена всего на 42,9%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ятельность по заготовке древесины осуществляют четыре предприятия-арендатора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О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статистическим данным объемы лесоматериалов необработанных (заготовка леса) в округе увеличились по сравнению с 2016 годом на 52,6 %, производство лесоматериалов в январе-сентябре 2017 снизилось на 0,8 %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3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ксутовой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О «Городской округ Ногликский» на 2015-2020 годы» муниципальной программы «Стимулирование экономической активности в МО «Городской округ Ногликский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В 2017 году в рамках программных мероприятий, направленных на развитие отрасли и оказание финансовой поддержки сельхозпроизводителям, освоено 12,2 тыс. рублей средств местного бюджета и 220,5 тыс. рублей средств областного бюджета, которые направлены на: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держание коров молочных пород;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- организацию работы школы огородников и граждан, ведущих ЛПХ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сентябре 2017 года объем подрядных работ по крупным и средним организациям составил – 3639,3 млн. рублей (рост в 5,4 раз к уровню 2016 год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круга введено в эксплуатацию 4,026 тыс.  кв. метров жилых домов (в том числе ИЖС – 1,473 тыс.кв.м.). По сравнению с аналогичным периодом 2016 года ввод жилья увеличился в 4,4 раза.  Построено одиннадцать жилых домов, в том числе восемь индивидуальной застрой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на 80%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 В связи с внесением изменений в Градостроительный кодекс Российской Федерации начиная с июля 2017 года до 2020 года планируется внесение изменений в ранее разработанную и утвержденную градостроительную документацию, а также разработка новых док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 205 хозяйствующих субъектов, из них 69 % - индивидуальные предприниматели. Более 52 % хозяйствующих субъектов осуществляют деятельность в сфере розничной (оптовой) торгов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тающих в секторах потребительского рынка составляет порядка 78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озничной торговли в январе – сентябре составил 2335,6 млн. рублей, что в сопоставимых ценах на 0,2 % ниже уровня января-сентября 2016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оптовой торговли в сопоставимых ценах увеличился на 7,2 %.  Объем платных услуг населению составил 484,8 млн. рублей (96,2 % в сопоставимой оценке к прошлому году), в том числе бытовых услуг – 61,2 млн. руб. (96,3% в сопоставимых ценах к уровню 201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ой информации объемы производства хлеба и хлебобулочных изделий за 9 месяцев текущего года составили 408 тн, а кондитерских изделий 27 тн и остаются на уровне прошлого года. Хозяйствующие субъекты ежегодно расширяют ассортиментный перечень выпускаемой продукции, модернизируют производственные мощ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обеспечения стабильности рынка продовольствия, а также обеспечения населения МО рыбой и рыбной продукцией, учитывая важность обеспечения гарантированного наличия рыбы и рыбной продукции в ассортименте торговых предприятий, их неизменное качество и доступную цену администрацией МО реализуется Региональный проект «Доступная рыба». Подписано соглашение о взаимодействии с 6 участниками проекта (7 торговых объект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ступившего в силу постановления Правительства СО от 15.06.2017 № 277 «Об оказании адресной продовольственной помощи в виде предоставления набора продуктов питания» проведена работа с предпринимателями, 3 субъектами розничной торговли, имеющими статус «Социальный магазин», заключены Соглашения для участия в реализации адресной продовольственн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увеличения доли продукции регионального производства, обеспечения населения муниципального образования продуктами высокого качества по доступным ценам (26 наименований продуктов Сахалинских товаропроизводителей) на территории МО прошел отбор на участие в Проекте «Региональный продукт» и заключено Соглашение о взаимодействии и сотрудничестве с розничным торговым предприятием ООО «Плутон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октября 2017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й, в том числе два Т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– 45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10.2017 года составила 291,7 тыс. кв. м., из которых 29,9 тыс. кв. м (или 10,3 %) признаны ветхими и аварий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25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обираемости жилищно-коммунальных платежей от населения на 1 октября 2017 года составил 113,0 %, что на 13,7 % больше чем за 9 месяцев 2016 г (99,3 %)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биторская задолженность за ЖКУ всеми потребителями снизилась на 9,5 %, в том числе по населению - на 1,7 %. Доля просроченной задолженности увеличилась на 2,6 %, в т. ч. по населению – увеличилась на 03,2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за 9 месяцев 2017 года направлены средства местного бюджета в объеме 62,2 млн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рожное хозяйство – 48,1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лагоустройство – 14,1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сентябре 2017 года авиакомпания «Аврора» осуществляла регулярные рейсы сообщением Ноглики – Хабаровск: 2 раза в зимний период и 4 раза в летний период в неделю. Кроме этого, компания «Авиашельф» осуществляла чартерные авиарейс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ДФ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 С 15 мая действует сезонный маршрут «Ноглики-Дач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О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январь – сентябрь месяцы 2017 года предприятию – перевозку за счет средств местного бюджета выплачена субсидия по возмещению недополученных доходов в размере 9,2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насчитывается 436 субъектов предпринимательства, в том числе индивидуальных предпринимателей 330 единиц, малых (микро) предприятий – 105 и 1 среднее предприят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малых предприятий за январь-сентябрь 2017 года составил, по оценке, 2 млрд. руб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7 год предусмотрено 1,1 млн. руб., средств местного бюджета. Бюджетные ассигнования на софинансирование мероприятий муниципальной подпрограммы из областного бюджета в 2017 году составляют 9,5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субъектов предпринимательства будет осуществляться по 8-ми направлениям. Проведение отборов по предоставлению бизнесу субсидий запланировано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текущего года. Плановое число получателей субсидии – 12 субъектов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3:05:00Z</dcterms:created>
  <dc:creator>Мамаев Алексей Валерьевич</dc:creator>
  <dc:description/>
  <cp:keywords/>
  <dc:language>en-US</dc:language>
  <cp:lastModifiedBy>Галина В. Кононенко</cp:lastModifiedBy>
  <cp:lastPrinted>2017-07-11T15:05:00Z</cp:lastPrinted>
  <dcterms:modified xsi:type="dcterms:W3CDTF">2017-11-09T23:05:00Z</dcterms:modified>
  <cp:revision>2</cp:revision>
  <dc:subject/>
  <dc:title>Социально-экономическое развитие</dc:title>
</cp:coreProperties>
</file>