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январь – июнь 2018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8 года   составила 11,320 тыс. человек, в том числе городское население – 10,09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23 тыс. человек. По сравнению с аналогичным периодом 2017 года численность населения уменьшилась на 8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истическим данным по итогам января – мая,  </w:t>
      </w:r>
      <w:r>
        <w:rPr>
          <w:i/>
          <w:sz w:val="28"/>
          <w:szCs w:val="28"/>
        </w:rPr>
        <w:t>естественная убыль</w:t>
      </w:r>
      <w:r>
        <w:rPr>
          <w:sz w:val="28"/>
          <w:szCs w:val="28"/>
        </w:rPr>
        <w:t xml:space="preserve"> населения составила 9 человек (родилось – 53 чел., умерло – 68 чел.). За аналогичный период прошлого года естественное движение населения характеризовалось </w:t>
      </w:r>
      <w:r>
        <w:rPr>
          <w:i/>
          <w:sz w:val="28"/>
          <w:szCs w:val="28"/>
        </w:rPr>
        <w:t>естественным приростом</w:t>
      </w:r>
      <w:r>
        <w:rPr>
          <w:sz w:val="28"/>
          <w:szCs w:val="28"/>
        </w:rPr>
        <w:t xml:space="preserve"> в 23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за пятимесячный период текущего года характеризуются положительным сальдо: в городской округ прибыло 250 человек, убыло – 222. Миграционный прирост составил 28 человека. В 2017 году по состоянию на эту же дату был зафиксирован </w:t>
      </w:r>
      <w:r>
        <w:rPr>
          <w:i/>
          <w:sz w:val="28"/>
          <w:szCs w:val="28"/>
        </w:rPr>
        <w:t>миграционный отток</w:t>
      </w:r>
      <w:r>
        <w:rPr>
          <w:sz w:val="28"/>
          <w:szCs w:val="28"/>
        </w:rPr>
        <w:t xml:space="preserve"> в 23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июля 2018 года –0,68 %, что ниже  показателя 2017 года на 2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мае 2018 года составила 142,9 тыс. рублей (по области – 73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iCs/>
          <w:sz w:val="28"/>
          <w:szCs w:val="28"/>
        </w:rPr>
        <w:t>Объем отгруженных товаров собственного производства, выполнено работ и услуг собственными силами по чистым видам деятельности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за</w:t>
      </w:r>
      <w:r>
        <w:rPr>
          <w:sz w:val="28"/>
          <w:szCs w:val="28"/>
        </w:rPr>
        <w:t xml:space="preserve"> январь-июнь составит 285,2 млрд. рублей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 - июнь 2018 года в натуральном выражении ожидается в объе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ефть, включая газовый конденсат – 8,9 млн.тн. (97% к уровню 2018 г.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16,6 млрд. куб. м. (110,6 % к уровню 2018 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 январь – июнь 2018 года производство электроэнергии составило 704,5 млн. кВт.ч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30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лососевой путины 9 цехов будут осуществлять  деятельность по первичной переработке рыбы: ООО «Восток-Ноглики», ООО «Ирида», ООО «Ловец», ООО «Даги», ИП Сутулова Л. П, ООО «Севера Сахалина», ООО «Сахалинская чайка», ООО «Витязь Аква», ООО «Фрега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мощности с объемом хранения 3,7 тыс.тонн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январе – июне 2018 года деятельность по добыче рыбы  осуществлялась 4 предприятиями и, по оперативной информации, было добыто 0,1 тонн наваги, 160 тонн сельди, 10 тонн корюшки малорото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7.2018 к путине 2018 года готовы 30 хозяйствующих субъектов. 26-ти субъектам определены места под установку 122 ставных орудий лова, определены объемы вылова горбуши в количестве 35 210 тонн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,  а также ИП Тулинов О.П. и ИП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татистическим данным объемы лесоматериалов необработанных в округе остались на  уровне 2017 года. Производство лесоматериалов возросло к уровню 2017 года на 30,1 %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июне 2018 года объем подрядных работ по крупным и средним организациям сократился на 54 % и составит – 629 млн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01.07.2018 введено в эксплуатацию 0,894 тыс.  кв. метров общей площади жилых домов. Построено  6 жилых дома индивидуальной застрой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, общественного питания и бытового обслуживания населения городского округа осуществляют деятельность 196 хозяйствующих субъектов, из них более 70 % - индивидуальные предпринимат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-июне 2018 года составил 1597,8 млн. рублей, что в сопоставимых ценах на 1,9 % выше уровня января-июня  2017 года. Оборот оптовой торговли в сопоставимых увеличился на 11,9 %, а общественного питания – на 31,3%.  Объем платных услуг населению составил 339,6 млн. рублей (100,1 % в сопоставимой оценке), в том числе бытовых услуг – 41,3 млн. руб. (100 % в сопоставимой оценк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ми субъек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 составили 280 тн, что на 6,5 % больше чем за аналогичный период 2017 года,  а кондитерских изделий 16 тн. Хозяйствующие субъекты расширяют ассортиментный перечень выпускаемой продукции с применением новых технологий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3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ксутова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от 25.07.2014   № 487 (в новой редакции от 16.12.2016 г. № 876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гативная тенденция к сокращению поголовья скота во всех хозяйствах по сравнению с началам 2018 года: КРС на 40,8% свиней на 14,4%. Значительное сокращение поголовья крупного рогатого скота произошло за счет сокращение поголовья в фермерском хозяйстве Ефанова И. И. Это связано с высокими затратами на содержание КРС, отсутствием пастбищ в пгт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июля 2018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й, в том числе два Т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– 47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7.2017 года составила 297,7 тыс. кв. м., из которых 29,9 тыс. кв. м (или 10,0 %) признаны ветх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8,3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- июне 2018 года авиакомпания «Аврора» осуществляла регулярные рейсы 2 раза в неделю сообщением Ноглики – Хабаровск. Кроме этого, компания «Авиашельф» осуществляла чартерные авиарейсы в пределах ДФ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 С 1 июня 2018 года начал функционировать межмуниципальный маршрут № 531 «Ноглики-Поронайск», который обслуживает ООО «Поронайскавтотранс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остоянию на 1 июля 2018 года в городском округе насчитывалось 396 субъектов предпринимательства, в том числе индивидуальных предпринимателей 294 единицы, малых (микро) и средних предприятий - 102 единицы. Оборот малых предприятий составил, по оценке, более 1 376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8 год предусмотрено 2 635 тысяч рублей (2 470 тыс. рублей – средства областного бюджета, 165 тыс. рублей – средства местного бюджета).</w:t>
      </w:r>
    </w:p>
    <w:p>
      <w:pPr>
        <w:pStyle w:val="Normal"/>
        <w:spacing w:lineRule="auto" w:line="360"/>
        <w:ind w:firstLine="708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07:00Z</dcterms:created>
  <dc:creator>Мамаев Алексей Валерьевич</dc:creator>
  <dc:description/>
  <cp:keywords/>
  <dc:language>en-US</dc:language>
  <cp:lastModifiedBy>Галина В. Кононенко</cp:lastModifiedBy>
  <cp:lastPrinted>2018-06-25T10:23:00Z</cp:lastPrinted>
  <dcterms:modified xsi:type="dcterms:W3CDTF">2018-08-07T22:34:00Z</dcterms:modified>
  <cp:revision>35</cp:revision>
  <dc:subject/>
  <dc:title>Социально-экономическое развитие</dc:title>
</cp:coreProperties>
</file>