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Информация о социально-экономическом полож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Городской округ Ногликск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январь – марта 2018 год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b/>
          <w:sz w:val="28"/>
          <w:szCs w:val="28"/>
        </w:rPr>
        <w:t>Численность населения</w:t>
      </w:r>
      <w:r>
        <w:rPr>
          <w:sz w:val="28"/>
          <w:szCs w:val="28"/>
        </w:rPr>
        <w:t xml:space="preserve"> городского округа на начало 2017 года   составила 11,320 тыс. человек, в том числе городское население – 10,09 тыс. человек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ельское – 1,23 тыс. человек. По сравнению с аналогичным периодом 2017 года численность населения уменьшилась на  8 человек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населения городского округа в общей численности населения области – 2,3%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b/>
          <w:sz w:val="28"/>
          <w:szCs w:val="28"/>
        </w:rPr>
        <w:t>Уровень зарегистрированной безработицы</w:t>
      </w:r>
      <w:r>
        <w:rPr>
          <w:sz w:val="28"/>
          <w:szCs w:val="28"/>
        </w:rPr>
        <w:t xml:space="preserve"> на 1 апреля 2018 года –1,06 %, что на 2,9 % выше чем в аналогичном периоде 2017 года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sz w:val="28"/>
          <w:szCs w:val="28"/>
        </w:rPr>
        <w:t xml:space="preserve">По состоянию на 01.04.2017 в </w:t>
      </w:r>
      <w:r>
        <w:rPr>
          <w:b/>
          <w:sz w:val="28"/>
          <w:szCs w:val="28"/>
        </w:rPr>
        <w:t>бюджет городского округа</w:t>
      </w:r>
      <w:r>
        <w:rPr>
          <w:sz w:val="28"/>
          <w:szCs w:val="28"/>
        </w:rPr>
        <w:t xml:space="preserve"> поступило доходов всего 250,6 млн. рублей, в т. ч. налоговых и неналоговых доходов 161,1 млн. рублей. Расходы сложились в сумме 231,7 млн. рублей, что на 5,2 % меньше чем в 2017 году. 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b/>
          <w:sz w:val="28"/>
          <w:szCs w:val="28"/>
          <w:lang w:eastAsia="en-US"/>
        </w:rPr>
        <w:t xml:space="preserve">Среднемесячная заработная плата </w:t>
      </w:r>
      <w:r>
        <w:rPr>
          <w:sz w:val="28"/>
          <w:szCs w:val="28"/>
          <w:lang w:eastAsia="en-US"/>
        </w:rPr>
        <w:t xml:space="preserve">в январе-феврале 2018 года составила 155,7 тыс. рублей (по области – 72,2 тыс. рублей). 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экономики городского округа более 99% занимает добыча полезных ископаемых (нефть, газ).</w:t>
      </w:r>
    </w:p>
    <w:p>
      <w:pPr>
        <w:pStyle w:val="Normal"/>
        <w:spacing w:lineRule="auto" w:line="360"/>
        <w:ind w:left="0" w:right="0" w:firstLine="561"/>
        <w:jc w:val="both"/>
        <w:rPr/>
      </w:pPr>
      <w:r>
        <w:rPr>
          <w:iCs/>
          <w:sz w:val="28"/>
          <w:szCs w:val="28"/>
        </w:rPr>
        <w:t>Объем отгруженных товаров собственного производства, выполнено работ и услуг собственными силами по чистым видам деятельности за</w:t>
      </w:r>
      <w:r>
        <w:rPr>
          <w:sz w:val="28"/>
          <w:szCs w:val="28"/>
        </w:rPr>
        <w:t xml:space="preserve"> январь-март 2018 года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оставил 126,8 млрд. рублей или 118,8 % к уровню января-марта 2017 года в фактических ценах.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фтегазовая отрасль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фтегазовый комплекс занимает доминирующее положение в структуре промышленного производства городского округа. Предприятия отрасли: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ОО «Роснефть-Сахалинморнефтегаз» (деятельность на суше)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пания «Сахалин Энерджи Инвестмент Компани Лтд» (оператор проекта «Сахалин-2» ведет добычу нефти с Астохского участка Пильтун-Астохского месторождения на шельфе)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пания «Эксон Нефтегаз Лимитед» (оператор проекта «Сахалин - 1» ведет добычу углеводородов с берега скважинами с большим отходом от вертикали установки «Ястреб» и морской платформы «Орлан»)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ы добычи углеводородов за январь-март 2018 года в натуральном выражении составил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- нефть, включая газовый конденса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– 4,4 млн. тонн (98,8% к уровню аналогичного периода 2017 года); 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аз природный и попутный – 8,7 млрд. куб. м (115,1 %)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добычи на территории муниципалитета углеводородного сырья более чем на 90 процентов формирует объемы добычи углеводородов всей области в целом.</w:t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нергетика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у энергетики муниципального образования составляют ОАО «Ногликская газовая электростанция» (вырабатывает электроэнергию для отпуска в единую энергосистему острова и автономные электросети), МУП «Водоканал» (единственный источник тепловой энергии в пгт. Ноглики, селах Ныш, Вал и Катангли, основные потребители – население, бюджетные организации)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за январь - март 2018 года производство электроэнергии составило 374,9 млн. кВт.ч. (117,4 % к уровню январь-март 2017 года).</w:t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ыбная отрасль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sz w:val="28"/>
          <w:szCs w:val="28"/>
        </w:rPr>
        <w:t>Рыбопромышленный   комплек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лен 25-ю   хозяйствующими субъектами, четыре из которых -   ООО «Ловец», ООО «Даги», ООО «Ирида», ООО «Восток-Ноглики» - наиболее крупные компании заняты прибрежным рыболовством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родском округе осуществляется вылов следующих основных объектов водных биологических ресурсов: горбуши, кеты, камбалы и прочих виды ВБР (бычок, сельдь, корюшка, голец, кунджа).  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путины 8 цехов (в 2016 году – 7 цехов) осуществляют   деятельность по первичной переработке рыбы: ООО «Восток-Ноглики», ООО «Ирида», ООО «Ловец», ООО «Даги», ИП Сутулова Л. П, ООО «Севера Сахалина», ООО «Сахалинская чайка», ООО «Витязь Акв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рабатывающие мощности компаний рыбопромышленного комплекса на сегодня имеют в наличии: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холодильные мощности с объемом хранения 3,7 тыс.тонн (прирост за год на 0,2 тыс. тонн) готовой продукции;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орозильные мощности с объемом заморозки 459,2 тонн рыбы-сырца в сутки (прирост за год 10,2 тн.)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еется установка по производству муки рыбной (14 тонн в сутки)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ий момент на всех предприятиях имеются автоматизированные линии по разделке лосося и цеха по производству деликатесной продукции (13 тонн икры соленой бочковой в сутки   и 5 тонн икры, мороженной в ястыках).   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акватории, прилегающей к МО «Городской округ Ногликский» имеется 64 рыбопромысловых участка, предназначенных для промышленного рыболовства, прибрежного рыболовства, и организации любительского и спортивного рыболовства. 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 – марте 2018 года предприятиями деятельность не осуществлялась и, по оперативной информации, было добыто всего 0,1 тонн рыбы.</w:t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сная отрасль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ского округа действуют пять предприятий-арендаторов: ООО «Набильская лесопромышленная компания», ООО «Реверс» (зарегистрированы в г. Южно-Сахалинске и Тымовском городском округе соответственно); ООО «Лесное», ОАУ «Северное лесное хозяйство»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м лесоматериалов на территории округа занимаются: ООО «Лесное», ОАУ «Северное лесное хозяйство» а также два индивидуальных предпринимателя – Тулинов Ю.П. и Поваляев М.С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по статистическим данным объемы лесоматериалов необработанных в округе увеличились по сравнению с 2017 годом на 56,7 %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лесоматериалов необработанных в январе-марте 2018 снизилось на 16 %.</w:t>
      </w:r>
    </w:p>
    <w:p>
      <w:pPr>
        <w:pStyle w:val="Normal"/>
        <w:spacing w:lineRule="auto" w:line="360"/>
        <w:ind w:left="0" w:right="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льское хозяйство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На территории муниципального образования осуществляют сельскохозяйственную деятельность 3 крестьянских (фермерских) хозяйства (</w:t>
      </w:r>
      <w:r>
        <w:rPr>
          <w:bCs/>
          <w:sz w:val="28"/>
          <w:szCs w:val="28"/>
        </w:rPr>
        <w:t>КФХ Ефанова И.И.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ФХ Пугачева С.П., КФХ Лексутова Т.Е.) и более 700 личных </w:t>
      </w:r>
      <w:r>
        <w:rPr>
          <w:sz w:val="28"/>
          <w:szCs w:val="28"/>
        </w:rPr>
        <w:t>подсобных хозяйств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а в основном сосредоточены в пгт. Ноглики, при этом наиболее благоприятные условия для развития сельского хозяйства имеются   в селе Ныш. 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расль работает в рамках реализации подпрограммы «Развитие сельского хозяйства и регулирование рынков сельскохозяйственной продукции, сырья и продовольствия муниципального образования «Городской округ Ногликский» на 2015-2020 годы» муниципальной программы «Стимулирование экономической активности в муниципальном образовании «Городской округ Ногликский», утвержденной постановлением администрации от 25.07.2014   № 487 (в новой редакции от 16.12.2016 г. № 876).</w:t>
      </w:r>
    </w:p>
    <w:p>
      <w:pPr>
        <w:pStyle w:val="ConsPlusCell"/>
        <w:bidi w:val="0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ается негативная тенденция к сокращению поголовья скота во всех хозяйствах: КРС на 43,7% (в т. ч. коров – 52,6), свиней на 12%, птицы на 9,4%, оленей на 15,4%. Значительное сокращение поголовья крупного рогатого скота произошло за счет сокращение поголовья в фермерском хозяйстве Ефанова И. И. Это связно с высокими затратами на содержание КРС, отсутствием пастбищ в пгт Ноглики. Поголовье КРС в ЛПХ сохраняется, в рамках муниципальной подпрограммы (в т. ч. за счет средств областного бюджета) выплачивается субсидия на их содержание.  </w:t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оительство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sz w:val="28"/>
          <w:szCs w:val="28"/>
        </w:rPr>
        <w:t>В январе - марте 2018 года объем подрядных работ по крупным и средним организациям сократился на 47,9 % и составил – 316,2 млн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округа введено в эксплуатацию 0,113 тыс.  кв. метров общей площади жилых домов, что в 7,8 раза меньше чем годом ранее. Построен  один жилой дом индивидуальными застройщиками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городской округ обеспечен градостроительной документацией, наличие которой позволяет качественнее, быстрее обеспечить жителей муниципального образования «Городской округ Ногликский» инженерной и транспортной инфраструктурой, вести плановую застройку (отказ от точечной застройки).</w:t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требительский рынок и пищевая промышленность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В сфере торговли, общественного питания и бытового обслуживания населения городского округа осуществляют деятельнос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98 хозяйствующих субъектов, из ни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72,7 % 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ндивидуальные предприниматели. Более 53 % хозяйствующих субъектов осуществляют деятельность в сфере розничной торговли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розничной торговли в январе-марте составил 789,4 млн. рублей, что в сопоставимых ценах на 1,9 % выше уровня января-марта 2017 года. Оборот оптовой торговли в сопоставимых увеличился на 4,5 %, а общественного питания на 21,4%.  Объем платных услуг населению составил 170,9 млн. рублей (99,9 % в сопоставимой оценке), в том числе бытовых услуг – 20,6 млн. руб. (99,7 % в сопоставимой оценке).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i/>
          <w:sz w:val="28"/>
          <w:szCs w:val="28"/>
        </w:rPr>
        <w:t>Пищевая промышленность</w:t>
      </w:r>
      <w:r>
        <w:rPr>
          <w:sz w:val="28"/>
          <w:szCs w:val="28"/>
        </w:rPr>
        <w:t xml:space="preserve"> представлена хлебопекарной и кондитерской отраслями, деятельность осуществляю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5 хозяйствующими субъектами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перативной информации объемы производства хлеба и хлебобулочных изделий составили 138,9 тн., что на 5,6 % больше чем за аналогичный период 2017 года,  а кондитерских изделий 8,1 тн. Хозяйствующие субъекты расширяют ассортиментный перечень выпускаемой продукции с применением  новых технологий. </w:t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илищно-коммунальное хозяйство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апреля 2018 года в городском округе действуют 5 предприятий жилищно-коммунального хозяйства, из них 2 МУП, одно из которых многоотраслевое. Содержанием и текущим ремонтом жилья заняты 4 организаций, в том числе два ТСЖ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списочная численность работников – 462 человек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лощадь жилищного фонда городского округа по состоянию на 01.04.2017 года составила 297,7 тыс. кв. м., из которых 29,9 тыс. кв. м (или 10,0 %) признаны ветхими.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ло 18,3 тыс. кв. м площади жилищного фонда имеет износ более 66%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 с 2015 года в рамках реализации региональной программы «Капитальный ремонт общего имущества в многоквартирных домах, расположенных на территории Сахалинской области на 2014-2043 годы» организацией работ по капитальному ремонту многоквартирного жилищного фонда МО «Городской округ Ногликский» занимается некоммерческая организация «Фонд капитального ремонта МКД Сахалинской области»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собираемости жилищно-коммунальных платежей от населения на 1 апреля 2018 года составил 93,8 %, что на 0,3 % меньше чем за 1 квартал 2017 г (94,1 %).  Дебиторская задолженность за ЖКУ всеми потребителями снизилась на 22,5 млн. руб. или на 13,6%, в том числе по населению - на 23,2 млн. руб. или на 20 %. Сумма просроченной задолженности сократилась на 17,9 % или на 21,1 млн. руб. в т. ч. по населению – снизилась на 22,7% или на 21,2 млн. руб.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иоритетных задач в жилищно-коммунальной сфере, дорожном хозяйстве и в сфере благоустройства в 1 квартале 2018 года направлено средства местного бюджета в объеме 10,1 млн. руб., в том числе: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илищно-коммунальной сфере - 0,2 млн. руб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рожное хозяйство – 7,9 млн. руб.;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– 2,0 млн. руб.</w:t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анспорт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ная инфраструктура представлена воздушным, железнодорожным и автомобильным транспортом. </w:t>
      </w:r>
    </w:p>
    <w:p>
      <w:pPr>
        <w:pStyle w:val="Normal"/>
        <w:spacing w:lineRule="auto" w:line="360"/>
        <w:ind w:left="0" w:righ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душный транспорт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эропортное и наземное обслуживание воздушных перевозок для авиакомпаний в городском округе обеспечивает АО «Аэропорт Ноглики» аэропорт класса «Г» (региональный аэропорт). 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марте 2018 года авиакомпания «Аврора» осуществляла регулярные рейсы 2 раза в неделю сообщением Ноглики – Хабаровск. Кроме этого, компания «Авиашельф» осуществляла чартерные авиарейсы в пределах ДФО.</w:t>
      </w:r>
    </w:p>
    <w:p>
      <w:pPr>
        <w:pStyle w:val="Normal"/>
        <w:spacing w:lineRule="auto" w:line="360"/>
        <w:ind w:left="0" w:righ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елезнодорожный транспорт</w:t>
      </w:r>
    </w:p>
    <w:p>
      <w:pPr>
        <w:pStyle w:val="Normal"/>
        <w:keepNext w:val="true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городского округа расположены две железнодорожные станции: станция Ноглики, станция Ныш.  Услуги по перевозки пассажиров и грузов железнодорожным транспортом оказывает станция Ноглики Дальневосточной железной дороги – филиала ОАО «Российские железные дороги», обеспечивая транспортно-экономическую связь жителей городского округа с населенными пунктами на всей её протяженности до г.Южно-Сахалинск. </w:t>
      </w:r>
    </w:p>
    <w:p>
      <w:pPr>
        <w:pStyle w:val="Normal"/>
        <w:spacing w:lineRule="auto" w:line="360"/>
        <w:ind w:left="0" w:righ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мобильный транспорт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функционируют 2 городских, 2 пригородных и 2 междугородный маршруты, в т.ч. 1 межмуниципальный маршрут «Оха – Ноглики».  Данный маршрут по договору с министерством транспорта и дорожного хозяйства Сахалинской области обслуживает ООО «Охинское ПАТП». 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е маршруты обслуживаются МУП «Управляющая организация «Ноглики». Допуск на муниципальную маршрутную сеть на право осуществления регулярных маршрутных перевозок пассажиров по городским, пригородным и междугородным маршрутам осуществляется по итогам конкурса. </w:t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лое и среднее предпринимательство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sz w:val="28"/>
          <w:szCs w:val="28"/>
        </w:rPr>
        <w:t>Развитие и поддержка субъектов малого и среднего предпринимательства в городском округе осуществляется в соответствии с подпрограммой «</w:t>
      </w:r>
      <w:r>
        <w:rPr>
          <w:bCs/>
          <w:sz w:val="28"/>
          <w:szCs w:val="28"/>
        </w:rPr>
        <w:t>Развитие малого и среднего предпринимательства в муниципальном образовании «Городской округ Ногликский» на 2015-2020 годы</w:t>
      </w:r>
      <w:r>
        <w:rPr>
          <w:sz w:val="28"/>
          <w:szCs w:val="28"/>
        </w:rPr>
        <w:t>» муниципальной программы «Стимулирование экономической активности в муниципальном образовании «Городской округ Ногликский», утвержденной постановлением администрации МО от 16.12.2016 № 876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апреля 2018 года в городском округе насчитывалось 396 субъектов предпринимательства, в том числе индивидуальных предпринимателей 294 единицы, малых (микро) и средних предприятий - 102 единицы. Оборот малых предприятий в январе-марте 2018 года составил, по оценке, более 708 млн. рублей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одпрограммы «Развитие малого и среднего предпринимательства» на 2018 год предусмотрено 2 635 тысяч рублей (2 470 тыс. рублей – средства областного бюджета, 165 тыс. рублей – средства местного бюджета).</w:t>
      </w:r>
    </w:p>
    <w:p>
      <w:pPr>
        <w:pStyle w:val="Normal"/>
        <w:spacing w:lineRule="auto" w:line="360"/>
        <w:ind w:left="0" w:right="0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i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i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sz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480" w:before="0" w:after="120"/>
      <w:ind w:left="283" w:right="0"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нак Знак1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left="0" w:right="0"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5">
    <w:name w:val=" Знак5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2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1:07:00Z</dcterms:created>
  <dc:creator>Мамаев Алексей Валерьевич</dc:creator>
  <dc:description/>
  <dc:language>en-US</dc:language>
  <cp:lastModifiedBy/>
  <cp:lastPrinted>2018-05-18T14:59:00Z</cp:lastPrinted>
  <dcterms:modified xsi:type="dcterms:W3CDTF">2018-05-18T03:59:16Z</dcterms:modified>
  <cp:revision>18</cp:revision>
  <dc:subject/>
  <dc:title>Социально-экономическое развитие</dc:title>
</cp:coreProperties>
</file>