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ской округ Ноглик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январь - сентябрь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9 года   составила 11,333 тыс. человек, в том числе городское население – 10,15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18 тыс. человек. По сравнению с аналогичным периодом 2018 года численность населения увеличилась на 13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истическим данным </w:t>
      </w:r>
      <w:r>
        <w:rPr>
          <w:i/>
          <w:sz w:val="28"/>
          <w:szCs w:val="28"/>
        </w:rPr>
        <w:t>естественное движение</w:t>
      </w:r>
      <w:r>
        <w:rPr>
          <w:sz w:val="28"/>
          <w:szCs w:val="28"/>
        </w:rPr>
        <w:t xml:space="preserve"> населения за январь-август характеризуется следующими показателями: родилось 81 человек, умерло 102, естественная убыль – 21 человек. За аналогичный период прошлого года был естественный прирост 2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е процессы в январе-августе 2019 года характеризуются положительным сальдо: в городской округ прибыло 731 человек, убыло – 289. Миграционный прирост составил 442 человека. Аналогичный период 2018 года характеризовался </w:t>
      </w:r>
      <w:r>
        <w:rPr>
          <w:i/>
          <w:sz w:val="28"/>
          <w:szCs w:val="28"/>
        </w:rPr>
        <w:t xml:space="preserve">миграционным приростом </w:t>
      </w:r>
      <w:r>
        <w:rPr>
          <w:sz w:val="28"/>
          <w:szCs w:val="28"/>
        </w:rPr>
        <w:t>в 9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октября 2019 года – 0,42%, что ниже показателя 2018 года на 26,3%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>в январе-августе 2019 года составила 135,6 тыс. рубл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 области – 84,4 тыс. рублей)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то на 3,6 % меньше, чем за этот же период в 2018 году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руктуре экономики</w:t>
      </w:r>
      <w:r>
        <w:rPr>
          <w:sz w:val="28"/>
          <w:szCs w:val="28"/>
        </w:rPr>
        <w:t xml:space="preserve"> городского округа более 99% занимает добыча полезных ископаемых (нефть, газ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чистым видам деятельности за</w:t>
      </w:r>
      <w:r>
        <w:rPr>
          <w:sz w:val="28"/>
          <w:szCs w:val="28"/>
        </w:rPr>
        <w:t xml:space="preserve"> январь - сентябрь 2019 года составил 450,7 млрд. рублей, рост к соответствующему периоду прошлого года составил 2,4 %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фтегазовый комплекс традиционно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добычи углеводородов в отчетном периоде в натуральном выражении составил в объе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ефть, включая газовый конденсат – 14,1 млн.тн. (темп роста 105,5 % к уровню 2018 г.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22,5 млрд. куб.м. (95,7 % к уровню 2018 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5 процентов формирует объемы добычи углеводородов всей области в целом (по нефти, включая газовый конденсат – на 95 процента, по газу природному и попутному – на 99 процента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 – сентябрь 2019 года производство электроэнергии составило 1037,4 млн. кВт.ч., что на 0,1 % больше показателя 2018 года. Производство пара и горячей воды снизилось на 12,3% и составило 904,4 тыс. Гка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ыбопромышленный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9-ю хозяйствующими субъектами, четыре из которых - ООО «Ловец», ООО «Даги», ООО «Ирида», ООО «Восток-Ноглики» - наиболее крупные компании, которые заняты прибрежным рыболовством. Хозяйства работают циклично, только в период путины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В городском округе осуществляется вылов следующих основных объектов водных биологических ресурсов: горбуши, кеты, камбалы, наваги и прочих видов ВБР (бычок, сельдь, корюшка, голец, кунджа)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ыбной отрасли на территории муниципального образования имеется 9 цехов, осуществляющих деятельность по первичной переработке рыбы: ООО «Восток-Ноглики», ООО «Ирида», ООО «Ловец», ООО «Даги», ИП Сутулова Л. П, ООО РПК «Севера Сахалина», ООО «Сахалинская чайка», ООО «Витязь Аква», ООО «Фрег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е мощности с объемом хранения 3,7 тыс.тонн готовой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59,2 тонн рыбы-сырца в су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и 5 тонн икры, мороженной в ястыках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1 рыбопромысловый участок, предназначенный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январь – сентябрь текущего года было выловлено 362,616 тн разнорыбицы (бычок, корюшка малоротая, навага, камбала, сельдь тихоокеанская, мойва, кунджа), 1 598,517 тн горбуши, в том числе 1 589,07 тн – промышленное рыболовство и 9,447 тн горбуши выловлено рыбаками-любителями на участке, на котором ведется любительское и спортивное рыболовство (организатором является ООО НХ «Кайган»), 1 865,212 тн кеты, в том числе 1 860,147 тн – промышленный вылов, 5,065 тн – спортивное и любительское рыболовство. Разрешение на вылов горбуши получено 24 предприятиями рыбодобывающей отрасли, общая квота составила 25 560,0 тн. Разрешение на вылов кеты получено 23 предприятиями рыбодобывающей отрасли, общая квота составила 7 990 тн. Разрешение на вылов наваги имеет два предприятия (ООО «Восток – Ноглики», ООО «Даги»), на вылов камбалы одно предприятие (ООО «Восток-Ноглики»)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деятельность по заготовке древесины осуществляется предприятиями-арендаторами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м лесоматериалов на территории округа занимаются: ОАУ «Северное лесное хозяйство», ИП Тулинов О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статистическим данным объемы лесоматериалов необработанных составили 100,5 % к уровню 2018 года, производство лесоматериалов – 100,8 %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ятельности за 9 месяцев 2019 года объем подрядных работ по крупным и средним организациям в стоимостном выражении составил 2 486,1 млн.рублей.  Рост к аналогичному показателю 2018 года составил в 2,8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10.2019 введено в эксплуатацию 3 465 кв. метров общей площади жилых домов или в 2,7 раза больше чем по состоянию на 01.10.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о 9 жилых домов, в том числе 8 - населением за счет собственных и заем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в которую необходимо внести изменения в соответствии с современными требованиями. В течение 2018 года проводилась работа по разработке документации «Генеральный план муниципального образования «Городской округ Ногликский» и «Правила землепользования и застройки». В декабре 2018 года были проведены публичные слушания по данным документам, в которые по результатам слушаний вносятся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бранием муниципального образования «Городской округ Ногликский» Генерального плана муниципального образования «Городской округ Ногликский» и Правил землепользования и застройки муниципального образования «Городской округ Ногликский» состоялось 26 апреля 2019 года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, общественного питания, бытового обслуживания, гостиничного хозяйства и пищевой промышленности городского округа осуществляют деятельность 205 хозяйствующих субъектов, из них более 76 % - индивидуальные предпринимат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за январь-сентябрь 2019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97 млн. рублей, что в сопоставимых ценах на 7,7 % выше уровня 2018 год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бъем платных услуг населению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03,6 млн. рублей или 100,1 % в сопоставимой оценке к 2018 году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 5 хозяйствующих субъ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, производимых субъектами малого и среднего предпринимательства, за январь-сентябрь месяцы составили 409,3 тн, что на 7,3 % ниже уровня 2018 года, кондитерских изделий 31,223 тн, что на 22,1 % выше показателя 2018 года. Хозяйствующие субъекты расширяют ассортиментный перечень выпускаемой продукции с применением новых технологий и выпуском специализированных видов продукции, за девять месяцев 2019 года выпуск диетических видов продукции составил 5,8 тн. 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осуществляет сельскохозяйственную деятельность 1 крестьянское (фермерское) хозяйство (</w:t>
      </w:r>
      <w:r>
        <w:rPr>
          <w:bCs/>
          <w:sz w:val="28"/>
          <w:szCs w:val="28"/>
        </w:rPr>
        <w:t xml:space="preserve">КФХ Борисов А.Н.) и 811 личных </w:t>
      </w:r>
      <w:r>
        <w:rPr>
          <w:sz w:val="28"/>
          <w:szCs w:val="28"/>
        </w:rPr>
        <w:t>подсобных хозяйств граждан. В феврале текущего года было ликвидировано крестьянское (фермерское) хозяйство Ефанов И.И., в августе 2019 года было ликвидировано</w:t>
      </w:r>
      <w:r>
        <w:rPr>
          <w:bCs/>
          <w:sz w:val="28"/>
          <w:szCs w:val="28"/>
        </w:rPr>
        <w:t xml:space="preserve"> КФХ Пугачев С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в селе Ныш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муниципальной программы «Стимулирование экономической активности в муниципальном образовании «Городской округ Ногликский. На 2019 год в рамках подпрограммы запланированы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финансового обеспечения затрат гражданам, ведущим ЛПХ, на содержание к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работы школы огородников и граждан, ведущих ЛП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рамках областной программы развития сельского хозяйства осуществляется доставка в централизованном порядке комбикормов по дотационным цена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негативная тенденция к сокращению поголовья скота в январе – сентябре 2019 года во всех хозяйствах по сравнению с тем же периодом 2018 года: КРС на 11,5%, свиней на 42,8%, кролики на 31,6%, птица на 11,8%. При этом, наблюдается небольшой рост МРС на 11,1%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окращение поголовья крупного рогатого скота связано с высокими затратами на содержание КРС, отсутствием пастбищ в пгт. Ноглики. Поголовье КРС в ЛПХ сохраняется, в рамках муниципальной подпрограммы (в т. ч. за счет средств областного бюджета) выплачивается субсидия на их содержание. Сокращение поголовья других животных объясняется высокими затратами на содержание, присутствием в торговой сети сахалинской сельскохозяйственной продукции по доступной цене, отсутствием желания граждан заниматься сельским хозяйств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октября 2019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и, в том числе 2 ТС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– 46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городского округа по состоянию на 01.10.2019 года составила 294,5 тыс. кв. м., из которых 27,9 тыс. кв. м (или 9,5 %) признаны ветх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2,8 тыс. кв. м площади жилищного фонда имеет износ более 6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 В 2019 году выполнен капитальный ремо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ыши в многоквартирных домах по ул. Гагарина, д. 3, ул. Репина, д. 5, ул. Невельского, д. 12, ул. Советская, д. 13 А, ул. Советская, д. 63 (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ыши, электроснабжения, газоснабжения в многоквартирном доме № 5 ул. Репина (работы выполнены на 100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снабжения, теплоснабжения, водоснабжения в многоквартирном доме № 4, по ул. Сахалинской, многоквартирном доме № 66 по ул. Физкультурной (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сада многоквартирного дома № 48 по ул. Советской (работы выполнены на 5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прохождению осенне-зимнего периода (ОЗП) на 2019 год выполнялись следующи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етей водо-, теплоснабжения и водоотведения по ул. Пролетарская (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етей теплоснабжения ул. Комсомольская, ул. Физкультурная (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етей водоснабжения ул. Физкультурная (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техники для уборки снега (поставка выполне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абочей документации на капитальный ремонт объектов электросетевого хозяйства (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крыши – ул. Репина, д. 5 (работы выполнены на 100%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электроснабжения, теплоснабжения, водоснабжения, водоотведения, газоснабжения, фасада, подвального помещения, фундамента – ул. Советская, д. 59 (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фасада – ул. 15 Мая, д. 2 (работы выполнены на 10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фасада - ул. Пограничная д. 1 (работы выполнены на 3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о капитальному ремонту дворовых террит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Ныш, ул. Кирова, дома №19, 21, 21а (выполнены работы по устройству основания под асфальтобетонное покрытие, устройству тротуаров, отмостки, монтажу опор освещения. Монтаж МАФ, устройство асфальтобетонного покрытия планируется в октябре 2019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гт.Ноглики, ул.Лесная, дома № 3, 4А, 5, 6А (выполнены работы по устройству основания под асфальтобетонное покрытие, устройству тротуаров, отмостки, озеленению. Устройство асфальтобетонного покрытия планируется в октябре 2019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гт. Ноглики, ул. Репина, дома №3, 5, 7, 9 (выполнены работы по устройству основания под асфальтобетонное покрытие, устройству тротуаров, отмостки. Монтаж МАФ, устройство асфальтобетонного покрытия планируется в октябре 2019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гт. Ноглики, ул.Тымская, дома № 2, 3 (выполнены работы по монтажу бортового камня, подготовке основания под асфальтобетонное покрытие, устройству площадки для сушки белья. Устройство тротуаров, монтаж МАФ, устройство асфальтобетонного покрытия планируется в октябре 2019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Вал, ул. Трассовая, дома 3,4,5,6 (выполнены работы по монтажу бортового камня, устройству асфальтобетонного покрытия – работы выполнены на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гт. Ноглики, ул. Вокзальная, дома 1, 1 А (выполнены работы по монтажу бортового камня, подготовке основания под асфальтобетонное покрытие, выполнены работы по устройству освещения. Устройство асфальтобетонного покрытия планируется в октябре 2019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работы по санитарному содержанию и содержанию улично-дорожной сети муниципального образования «Городской округ Ноглик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отбору объектов в рамках Молодежного бюджета по результатам которого определ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е оформление улиц пгт. Ноглики (осуществляется поставка матери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экрана наружного исполнения с.Вал (осуществлена поставка флагов и баннеров – одно из мероприят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скверов (кашпо, клумбы, цветники) пгт. Ноглики (работы выполнены на 100%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филиал «Аэропорт Ноглики» аэропорт класса «Г» (региональный аэропор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ания «Авиашельф» осуществляет чартерные авиарейсы в пределах ДФ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иод январь – сентябрь текущего года регулярные пассажирские авиаперевозки по маршруту Хабаровск – Ноглики – Хабаровск не осуществлялись, с 31.03.2019 г. по 31.08.2019 г. осуществлялись ежедневные авиаперевозки по маршруту Южно-Сахалинск – Ноглики – Южно-Сахалинс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авиаперевозки по маршруту Южно-Сахалинск – Ноглики – Южно-Сахалинск осуществляются два раза в недел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 Южно-Сахалинск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функционируют 2 городских, 2 пригородных и 2 междугородних маршрута, 1 межмуниципальный маршрут «Оха – Ноглики». Межмуниципальные маршруты по договору с министерством транспорта и дорожного хозяйства Сахалинской области обслуживает ООО «Охинское ПАТ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правляющая организация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Затраты МУП «Управляющая организация Ноглики» на оказание услуг по перевозке пассажиров за январь – сентябрь месяцы 2019 года сформированы предприятием на сумму 18 371,16 тыс. руб. Сумма субсидии, выплаченная МУП «Управляющая организация Ноглики» из местного бюджета за январь – сентябрь 2019 года составила 12 628,4 тыс. руб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и среднее предпринима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 xml:space="preserve">Развитие малого и среднего предпринимательства в муниципальном образовании «Городской округ Ногликский» </w:t>
      </w:r>
      <w:r>
        <w:rPr>
          <w:sz w:val="28"/>
          <w:szCs w:val="28"/>
        </w:rPr>
        <w:t>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9 года в городском округе насчитывалось 421 субъект предпринимательства, в том числе индивидуальных предпринимателей 323, малых (микро) и средних предприятий - 98 единиц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от малых предприятий составил, по оценке, более 2 210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9 год предусмотрено 3 895 тыс. рублей (3 500 тыс. рублей – средства областного бюджета, 395 тыс. рублей – средства местного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течение 2019 года проведено 2 тура отбора субъектов малого и среднего предпринимательства с целью оказания финансовой поддержки. Субсидия в сумме 917,8 тыс. рублей предоставлена двум индивидуальным предпринимателям, открывшим собственное дело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i/>
          <w:sz w:val="28"/>
          <w:szCs w:val="28"/>
        </w:rPr>
        <w:t xml:space="preserve">Точки экономического роста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8"/>
          <w:szCs w:val="28"/>
        </w:rPr>
        <w:t>Реализация инвестиционных проекто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b/>
          <w:sz w:val="28"/>
          <w:szCs w:val="28"/>
        </w:rPr>
        <w:t>Рыбопромышленный комплекс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оект "Модернизация рыбоперерабатывающего комплекса" 2016 – 2020 гг. (ООО "Витязь Аква").</w:t>
      </w:r>
      <w:r>
        <w:rPr>
          <w:sz w:val="28"/>
          <w:szCs w:val="28"/>
        </w:rPr>
        <w:t xml:space="preserve"> Инициатор проекта располагает земельным участком (в собственности) для реализации проекта, получены технические условия на присоединение газопровода и водопровода, частично приобретено оборудование - холодильные емкости, дробилка, транспортер, оформлена лицензия на пользование недрами (водяная скважина). Проект предусматривает проведение работ по модернизации и техническому перевооружению производственных цехов в соответствии с современными стандартам переработки рыбопродукции, строительство холодильника для хранения готовой продукции на 500 тонн. Проектная мощность цеха по переработке рыбы – 30 тонн в сутки (рыба мороженая), мощность икорного цеха составит 2,5 тонны в сутки (икра лососевая зернистая). Реализация проекта продолжится после завершения лососевой путины 201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роект "Строительство рыбоперерабатывающего комплекса" 2017 – 2021 гг. (ООО "Ловец").</w:t>
      </w:r>
      <w:r>
        <w:rPr>
          <w:sz w:val="28"/>
          <w:szCs w:val="28"/>
        </w:rPr>
        <w:t xml:space="preserve"> Инвестором проекта проведены геодезические изыскания, пробурены 2 водяные скважины, имеется проектная документ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еализацию проекта инициатором оформлен договор аренды земельного участка сроком до декабря 2019 года. В целях реализации проекта возникла необходимость в расширении земельного участка. Для чего инвестором инициирована процедура по переводу его из категории "земли запаса" в категорию "земли промышленного назначения", в адрес министерства лесного и охотничьего хозяйства Сахалинской области поданы соответствующие документы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фера потребительского рынка (услуги), производство товар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оект "Строительство гостиницы на 60 мест со стоянкой" 2017 – 2021 гг. (ООО "ОСТОВ").</w:t>
      </w:r>
      <w:r>
        <w:rPr>
          <w:sz w:val="28"/>
          <w:szCs w:val="28"/>
        </w:rPr>
        <w:t xml:space="preserve"> Проект частного инвестора предусматривает строительство гостиницы и автостоянки в населенном пункте с.Горячие Ключи на месте расположения особо охраняемой природной территории «Дагинские термальные источники».  Данная территория является привлекательной для населения городского округа и многочисленных туристов, приезжающих с целью оздор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инициатор проекта располагает земельным участком на правах аренды с КУМИ МО по договору аренды от 27.11.17 сроком на 2 года. Дополнительно по итогам проведенной процедуры торгов с КУМИ МО 29.12.2018 года оформлен договор купли-продажи еще одного земельного участка под цели проекта. Договор был направлен в регистрационную палату, регистрация права собственности на землю осуществлена 31.01.2019 года.  Разрабатывается проектная документация по проекту (заключен договор с проектной компани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 стороны муниципалитета с целью создания условий для развития туризма, привлечения инвесторов, заинтересованных в реализации своих проектов в сфере гостиничного сервиса и сопутствующей инфраструктуры, в рамках муниципальной программы предусмотрено мероприятие по благоустройству территории Дагинских термальных источников. Реализация мероприятия предусматривает благоустройство территории шести наиболее активно используемых источников с установкой закрытых конструкций, устройством освещения, установкой беседок для отдыха и проче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ы муниципальные контракты на разработку рабочей документации и приведению проектной документации по объекту к требованиям Концепции развития ООПТ "Дагинские термальные источники". В августе т.г. размещен муниципальный заказ на выполнение работ по благоустройству источников (первый этап – северные источники). Торги выиграла компания ООО «Седьмой сезон».  Срок выполнения работ до конца 2019 года, стоимость работ 46,8 млн.рублей. Подрядчиком ведутся работы: отсыпана дорога, завезен щебень, закуплены строительные материа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2020 года планируется размещение заказа на второй этап благоустройства термальных источников (южные источник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анной территории, ее благоустройство позволит приступить к созданию комфортных условий для развития тур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троительство цеха по производству колбасных изделий 2018 – 2020 гг. (ООО «Пекарь»),</w:t>
      </w:r>
      <w:r>
        <w:rPr>
          <w:sz w:val="28"/>
          <w:szCs w:val="28"/>
        </w:rPr>
        <w:t xml:space="preserve"> место реализации проекта – пгт.Ноглики. Проектом предусматривается производство готовой колбасной продукции в ассортименте и мясных полуфабрикатов. Инвестором в 2018 году закуплено оборудование для производства колбасных изделий, получена поддержка в Минторговли Сахалинской области на возмещение части затраты на приобретение оборудования за счет средств областного бюджета.  Под реализацию проекта инвестору требуется земельный участок. Для оформления права аренды данного участка в аренду необходимо осуществить перевод его в категорию "земли промышленного назначения", для чего в Генеральный план МО по инициативе инвестора внесены соответствующие изме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ором проведена работа по формированию земельного участка, по результатам аукциона оформлено право аренды на участок сроком на 3 года до августа 2022 года. Также инвестором разрабатывается документация по проекту застройки, на объекте ведутся строительные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13:00Z</dcterms:created>
  <dc:creator>Мамаев Алексей Валерьевич</dc:creator>
  <dc:description/>
  <cp:keywords/>
  <dc:language>en-US</dc:language>
  <cp:lastModifiedBy>Галина В. Кононенко</cp:lastModifiedBy>
  <cp:lastPrinted>2018-06-25T10:23:00Z</cp:lastPrinted>
  <dcterms:modified xsi:type="dcterms:W3CDTF">2019-10-29T23:05:00Z</dcterms:modified>
  <cp:revision>237</cp:revision>
  <dc:subject/>
  <dc:title>Социально-экономическое развитие</dc:title>
</cp:coreProperties>
</file>