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</w:t>
      </w:r>
      <w:r>
        <w:rPr>
          <w:b/>
          <w:sz w:val="28"/>
          <w:szCs w:val="28"/>
        </w:rPr>
        <w:t xml:space="preserve">Информация о социально-экономическом положен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 «Городской округ Ногликский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за январь - июнь 2019 года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Численность населения</w:t>
      </w:r>
      <w:r>
        <w:rPr>
          <w:sz w:val="28"/>
          <w:szCs w:val="28"/>
        </w:rPr>
        <w:t xml:space="preserve"> городского округа на начало 2019 года   составила 11,333 тыс. человек, в том числе городское население – 10,15 тыс. человек</w:t>
      </w:r>
      <w:r>
        <w:rPr>
          <w:b/>
          <w:sz w:val="28"/>
          <w:szCs w:val="28"/>
        </w:rPr>
        <w:t xml:space="preserve">, </w:t>
      </w:r>
      <w:r>
        <w:rPr>
          <w:sz w:val="28"/>
          <w:szCs w:val="28"/>
        </w:rPr>
        <w:t>сельское – 1,18 тыс. человек. По сравнению с аналогичным периодом 2018 года численность населения увеличилась на 13 челове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Удельный вес населения городского округа в общей численности населения области – 2,3%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статистическим данным </w:t>
      </w:r>
      <w:r>
        <w:rPr>
          <w:i/>
          <w:sz w:val="28"/>
          <w:szCs w:val="28"/>
        </w:rPr>
        <w:t>естественное движение</w:t>
      </w:r>
      <w:r>
        <w:rPr>
          <w:sz w:val="28"/>
          <w:szCs w:val="28"/>
        </w:rPr>
        <w:t xml:space="preserve"> населения за январь-май характеризуется следующими показателями: родилось 50 человек, умерло 68, естественная убыль – 18 человек. За аналогичный период прошлого года естественная убыль составила 9 человек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грационные процессы в январе-мае 2019 года характеризуются положительным сальдо: в городской округ прибыло 450 человек, убыло – 176. Миграционный прирост составил 274 человека. Аналогичный период 2018 года характеризовался </w:t>
      </w:r>
      <w:r>
        <w:rPr>
          <w:i/>
          <w:sz w:val="28"/>
          <w:szCs w:val="28"/>
        </w:rPr>
        <w:t xml:space="preserve">миграционным приростом </w:t>
      </w:r>
      <w:r>
        <w:rPr>
          <w:sz w:val="28"/>
          <w:szCs w:val="28"/>
        </w:rPr>
        <w:t>в 28 человек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Уровень зарегистрированной безработицы</w:t>
      </w:r>
      <w:r>
        <w:rPr>
          <w:sz w:val="28"/>
          <w:szCs w:val="28"/>
        </w:rPr>
        <w:t xml:space="preserve"> на 1 июля 2019 года – 0,48%, что ниже показателя 2018 года на 29,4%. </w:t>
      </w:r>
    </w:p>
    <w:p>
      <w:pPr>
        <w:pStyle w:val="Normal"/>
        <w:ind w:firstLine="708"/>
        <w:jc w:val="both"/>
        <w:rPr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 xml:space="preserve">Среднемесячная заработная плата </w:t>
      </w:r>
      <w:r>
        <w:rPr>
          <w:sz w:val="28"/>
          <w:szCs w:val="28"/>
          <w:lang w:eastAsia="en-US"/>
        </w:rPr>
        <w:t>в январе-мае 2019 года составила 140,8 тыс. рублей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(по области – 83,4 тыс. рублей),</w:t>
      </w:r>
      <w:r>
        <w:rPr>
          <w:color w:val="FF0000"/>
          <w:sz w:val="28"/>
          <w:szCs w:val="28"/>
          <w:lang w:eastAsia="en-US"/>
        </w:rPr>
        <w:t xml:space="preserve"> </w:t>
      </w:r>
      <w:r>
        <w:rPr>
          <w:sz w:val="28"/>
          <w:szCs w:val="28"/>
          <w:lang w:eastAsia="en-US"/>
        </w:rPr>
        <w:t>что на 1,5% меньше, чем за этот же период в 2018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</w:t>
      </w:r>
      <w:r>
        <w:rPr>
          <w:b/>
          <w:sz w:val="28"/>
          <w:szCs w:val="28"/>
        </w:rPr>
        <w:t>структуре экономики</w:t>
      </w:r>
      <w:r>
        <w:rPr>
          <w:sz w:val="28"/>
          <w:szCs w:val="28"/>
        </w:rPr>
        <w:t xml:space="preserve"> городского округа более 99% занимает добыча полезных ископаемых (нефть, газ)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iCs/>
          <w:sz w:val="28"/>
          <w:szCs w:val="28"/>
        </w:rPr>
        <w:t>Объем отгруженных товаров собственного производства, выполненных работ и услуг собственными силами по чистым видам деятельности за</w:t>
      </w:r>
      <w:r>
        <w:rPr>
          <w:sz w:val="28"/>
          <w:szCs w:val="28"/>
        </w:rPr>
        <w:t xml:space="preserve"> январь - июнь 2019 года составил 319,0 млрд. рублей, рост к соответствующему периоду прошлого года составил 11,8%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фтегазовая отрасль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ефтегазовый комплекс традиционно занимает доминирующее положение в структуре промышленного производства городского округа. Предприятия отрасл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ООО «Роснефть-Сахалинморнефтегаз» (деятельность на суш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ания «Сахалин Энерджи Инвестмент Компани Лтд» (оператор проекта «Сахалин-2» ведет добычу нефти с Астохского участка Пильтун-Астохского месторождения на шельфе)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компания «Эксон Нефтегаз Лимитед» (оператор проекта «Сахалин - 1» ведет добычу углеводородов с берега скважинами с большим отходом от вертикали установки «Ястреб» и морской платформы «Орлан»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ы добычи углеводородов в отчетном периоде в натуральном выражении составил в объеме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- нефть, включая газовый конденсат – 9,6 млн.тн. (темп роста 108,2 % к уровню 2018 г.);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газ природный и попутный – 15,3 млрд. куб.м. (92,6 % к уровню 2018 г.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ем добычи на территории муниципалитета углеводородного сырья более чем на 95 процентов формирует объемы добычи углеводородов всей области в целом (по нефти, включая газовый конденсат – на 95 процента, по газу природному и попутному – на 99 процента).</w:t>
      </w:r>
    </w:p>
    <w:p>
      <w:pPr>
        <w:pStyle w:val="Normal"/>
        <w:ind w:firstLine="72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Энергетика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у энергетики муниципального образования составляют ОАО «Ногликская газовая электростанция» (вырабатывает электроэнергию для отпуска в единую энергосистему острова и автономные электросети), МУП «Водоканал» (единственный источник тепловой энергии в пгт. Ноглики, селах Ныш, Вал и Катангли, основные потребители – население, бюджетные организаци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а январь – июнь 2019 года производство электроэнергии составило 723,2 млн. кВт.ч., что на 2,7 % больше показателя 2018 года, пара и горячей воды – 761,3 тыс. Гкал с ростом на 4,2 %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ыбная отрасль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ыбопромышленный комплекс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муниципального образова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едставлен 29-ю хозяйствующими субъектами, четыре из которых - ООО «Ловец», ООО «Даги», ООО «Ирида», ООО «Восток-Ноглики» - наиболее крупные компании заняты прибрежным рыболовством.  Хозяйства работают циклично, только в период путины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городском округе осуществляется вылов следующих основных объектов водных биологических ресурсов: горбуши, кеты, камбалы, наваги и прочих виды ВБР (бычок, сельдь, корюшка, голец, кунджа).</w:t>
      </w:r>
    </w:p>
    <w:p>
      <w:pPr>
        <w:pStyle w:val="Normal"/>
        <w:tabs>
          <w:tab w:val="clear" w:pos="708"/>
          <w:tab w:val="left" w:pos="851" w:leader="none"/>
        </w:tabs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рыбной отрасли на территории муниципального образования имеется 9 цехов, осуществляющих деятельность по первичной переработке рыбы: ООО «Восток-Ноглики», ООО «Ирида», ООО «Ловец», ООО «Даги», ИП Сутулова Л. П, ООО РПК «Севера Сахалина», ООО «Сахалинская чайка», ООО «Витязь Аква», ООО «Фрега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Перерабатывающие мощности компаний рыбопромышленного комплекса на сегодня имеют в наличи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холодильные мощности с объемом хранения 3,7 тыс.тонн готовой продукци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морозильные мощности с объемом заморозки 459,2 тонн рыбы-сырца в сутк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меется установка по производству муки рыбной (14 тонн в сутки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настоящий момент на всех предприятиях имеются автоматизированные линии по разделке лосося и цеха по производству деликатесной продукции (13 тонн икры соленой бочковой в сутки и 5 тонн икры, мороженной в ястыках).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акватории, прилегающей к МО «Городской округ Ногликский» имеется 61 рыбопромысловый участок, предназначенный для промышленного рыболовства, прибрежного рыболовства, и организации любительского и спортивного рыболовств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 январь – июнь текущего года было выловлено 322,103 тн рыбы (бычок, корюшка малоротая, навага, камбала, сельдь тихоокеанская, мойва). Разрешение на вылов наваги имеет два предприятия (ООО «Восток – Ноглики», ООО «Даги»), на вылов камбалы одно предприятие (ООО «Восток-Ноглики»)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Лесная отрасль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деятельность по заготовке древесины осуществляется предприятиями-арендаторами: ООО «Набильская лесопромышленная компания», ООО «Реверс» (зарегистрированы в г. Южно-Сахалинске и Тымовском городском округе соответственно); ООО «Лесное», ОАУ «Северное лесное хозяйство»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оизводством лесоматериалов на территории округа занимаются: ОАУ «Северное лесное хозяйство», ИП Тулинов О.П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тчетном периоде по статистическим данным объемы лесоматериалов необработанных составили 107,1 % к уровню 2018 года, производство лесоматериалов – 90,5 %. 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роительство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 итогам деятельности четырех месяцев 2019 года объем подрядных работ по крупным и средним организациям в стоимостном выражении составил 1 364,2 млн.рублей.  Рост к аналогичному показателю 2018 года составил в 2,2 раз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01.07.2019 введено в эксплуатацию 3 282 кв. метров общей площади жилых домов или в 3,7 раз больше чем по состоянию на 01.07.2018 г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Построено 7 жилых домов, в том числе 6 - населением за счет собственных и заемных средств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настоящее время городской округ обеспечен градостроительной документацией, в которую необходимо внести изменения в соответствии с современными требованиями. В течение 2018 года проводилась работа по разработке документации «Генеральный план муниципального образования «Городской округ Ногликский» и «Правила землепользования и застройки». В декабре 2018 года были проведены публичные слушания по данным документам, в которые по результатам слушаний вносятся измен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Утверждение Собранием муниципального образования «Городской округ Ногликский» Генерального плана муниципального образования «Городской округ Ногликский» и Правил землепользования и застройки муниципального образования «Городской округ Ногликский» состоялось 26 апреля 2019 года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требительский рынок и пищевая промышленность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фере торговли, общественного питания, бытового обслуживания, гостиничного хозяйства и пищевой промышленности городского округа осуществляют деятельность 188 хозяйствующих субъектов, из них более 75 % - индивидуальные предприниматели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за январь-июнь 2019 года состави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1671,8 млн. рублей, что в сопоставимых ценах на 2 % выше уровня 2018 года</w:t>
      </w:r>
      <w:r>
        <w:rPr>
          <w:color w:val="FF0000"/>
          <w:sz w:val="28"/>
          <w:szCs w:val="28"/>
        </w:rPr>
        <w:t xml:space="preserve">. </w:t>
      </w:r>
      <w:r>
        <w:rPr>
          <w:sz w:val="28"/>
          <w:szCs w:val="28"/>
        </w:rPr>
        <w:t>Объем платных услуг населению составил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345,8 млн. рублей или 100,3 % в сопоставимой оценке к 2018 году.</w:t>
      </w:r>
    </w:p>
    <w:p>
      <w:pPr>
        <w:pStyle w:val="Normal"/>
        <w:ind w:firstLine="720"/>
        <w:jc w:val="both"/>
        <w:rPr/>
      </w:pPr>
      <w:r>
        <w:rPr>
          <w:i/>
          <w:sz w:val="28"/>
          <w:szCs w:val="28"/>
        </w:rPr>
        <w:t>Пищевая промышленность</w:t>
      </w:r>
      <w:r>
        <w:rPr>
          <w:sz w:val="28"/>
          <w:szCs w:val="28"/>
        </w:rPr>
        <w:t xml:space="preserve"> представлена хлебопекарной и кондитерской отраслями, деятельность осуществляют 5 хозяйствующих субъектов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перативной информации объемы производства хлеба и хлебобулочных изделий, производимых субъектами малого и среднего предпринимательства, за январь-июнь месяцы составили 270,8 тн, что на 5% ниже уровня 2018 года, кондитерских изделий 21,2 тн, что на 29% выше показателя 2018 года. Хозяйствующие субъекты расширяют ассортиментный перечень выпускаемой продукции с применением новых технологий и выпуском специализированных видов продукции, за 1-ое полугодие 2019 года выпуск диетических видов продукции составил 3,6 тн. </w:t>
      </w:r>
    </w:p>
    <w:p>
      <w:pPr>
        <w:pStyle w:val="Normal"/>
        <w:ind w:firstLine="72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льское хозяйств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На территории муниципального образования осуществляют сельскохозяйственную деятельность 2 крестьянских (фермерских) хозяйства (</w:t>
      </w:r>
      <w:r>
        <w:rPr>
          <w:bCs/>
          <w:sz w:val="28"/>
          <w:szCs w:val="28"/>
        </w:rPr>
        <w:t xml:space="preserve">КФХ Пугачев С.П., КФХ Борисов А.Н.) и 811 личных </w:t>
      </w:r>
      <w:r>
        <w:rPr>
          <w:sz w:val="28"/>
          <w:szCs w:val="28"/>
        </w:rPr>
        <w:t>подсобных хозяйств граждан. В феврале текущего года было ликвидировано одно крестьянское (фермерское) хозяйство (КФХ Ефанов И.И.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Хозяйства в основном сосредоточены в пгт. Ноглики, при этом наиболее благоприятные условия для развития сельского хозяйства имеются в селе Ныш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сль работает в рамках реализации подпрограммы «Развитие сельского хозяйства и регулирование рынков сельскохозяйственной продукции, сырья и продовольствия муниципального образования «Городской округ Ногликский» муниципальной программы «Стимулирование экономической активности в муниципальном образовании «Городской округ Ногликский. На 2019 год в рамках подпрограммы запланированы мероприятия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убсидия в целях финансового обеспечения затрат гражданам, ведущим ЛПХ, на содержание коро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 организация работы школы огородников и граждан, ведущих ЛПХ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роме этого, в рамках областной программы развития сельского хозяйства осуществляется доставка в централизованном порядке комбикормов по дотационным ценам.</w:t>
      </w:r>
    </w:p>
    <w:p>
      <w:pPr>
        <w:pStyle w:val="Normal"/>
        <w:widowControl w:val="false"/>
        <w:autoSpaceDE w:val="false"/>
        <w:ind w:firstLine="708"/>
        <w:jc w:val="both"/>
        <w:rPr/>
      </w:pPr>
      <w:r>
        <w:rPr>
          <w:sz w:val="28"/>
          <w:szCs w:val="28"/>
        </w:rPr>
        <w:t xml:space="preserve">Наблюдается негативная тенденция к сокращению поголовья скота в январе - июне 2019 года во всех хозяйствах по сравнению с тем же периодом 2018 года: КРС на 23,1%, свиней на 38,6%, МРС на 15,4%, кролики на 26,5%, птица на 6,5%. </w:t>
      </w:r>
    </w:p>
    <w:p>
      <w:pPr>
        <w:pStyle w:val="Normal"/>
        <w:widowControl w:val="false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начительное сокращение поголовья крупного рогатого скота связано с высокими затратами на содержание КРС и МРС, отсутствием пастбищ в пгт. Ноглики. Поголовье КРС в ЛПХ сохраняется, в рамках муниципальной подпрограммы (в т. ч. за счет средств областного бюджета) выплачивается субсидия на их содержание. Сокращение поголовья других животных объясняется высокими затратами на содержание, присутствием в торговой сети сахалинской сельскохозяйственной продукции по доступной цене, отсутствием желания граждан заниматься сельским хозяйством.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Жилищно-коммунальное хозяйство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1 июля 2019 года в городском округе действуют 5 предприятий жилищно-коммунального хозяйства, из них 2 МУП, одно из которых многоотраслевое. Содержанием и текущим ремонтом жилья заняты 4 организации, в том числе 2 ТСЖ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еднесписочная численность работников – 449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площадь жилищного фонда городского округа по состоянию на 01.07.2019 года составила 295,5 тыс. кв. м., из которых 27,9 тыс. кв. м (или 9,4 %) признаны ветхи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коло 22,8 тыс. кв. м площади жилищного фонда имеет износ более 66%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Начиная с 2015 года в рамках реализации региональной программы «Капитальный ремонт общего имущества в многоквартирных домах, расположенных на территории Сахалинской области на 2014-2043 годы» организацией работ по капитальному ремонту многоквартирного жилищного фонда МО «Городской округ Ногликский» занимается некоммерческая организация «Фонд капитального ремонта МКД Сахалинской области». В 2019 году планируется провести капитальный ремонт общего имущества 6 многоквартирных домов. 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подготовки к прохождению осенне-зимнего периода (ОЗП) на 2019 год запланированы следующие работ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капитальный ремонт крыши – ул. Репина, д. 5 (работы выполнены на 60%);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электроснабжения, теплоснабжения, водоснабжения, водоотведения, газоснабжения, фасада, подвального помещения, фундамента – ул. Советская, д. 59 (работы выполнены на 60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фасада – ул. 15 Мая, д. 2 (работы выполнены на 7%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сетей водо-, теплоснабжения и водоотведения по ул. Пролетарская (работы начнутся в 3 квартале 2019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 сетей теплоснабжения ул. Комсомольская, ул. Физкультурная, ул. Пограничная (работы начнутся в 3 квартале 2019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спецтехники для уборки снега (муниципальный контракт заключен, техника будет поставлена в 3 квартале 2019 год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рабочей документации на капитальный ремонт объектов электросетевого (заключен муниципальный контракт на выполнение работ по проектированию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мероприятия по капитальному ремонту дворовых территорий планируется проведение работ по адрес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. Ныш, ул. Кирова, дома №19, 21, 21а (проведен аукцион, проводится процедура заключения муниципального контрак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т.Ноглики, ул.Лесная, дома № 3, 4А, 5, 6А (проведен аукцион, проводится процедура заключения муниципального контрак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т.Ноглики, ул. Репина, дома №3, 5, 7, 9 (проведен аукцион, проводится процедура заключения муниципального контракт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гт.Ноглики, ул.Тымская, дома № 2, 3 (размещена аукционная документация на определение подрядчи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должить работы по капитальному ремонту дворовых территорий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с. Вал, ул. Трассовая, дома 3,4,5,6 (размещена аукционная документация на определение подрядчи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гт. Ноглики, ул. Вокзальная, дома 1, 1 А (проведен аукцион, проводится процедура заключения муниципального контракта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одятся работы по санитарному содержанию и содержанию улично-дорожной сети муниципального образования «Городской округ Ногликский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оведена работа по отбору объектов в рамках Молодежного бюджета по результатам которого определены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ветовое оформление улиц пгт. Ноглики (размещена аукционная документация на определение подрядчика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ройство экрана наружного исполнения с.Вал (ведется работа по заключению договоров на выполнение работ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устройство скверов (кашпо, клумбы, цветники) пгт. Ноглики (заключен муниципальный контракт, работы будут выполнены в августе 2019 года.)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Транспорт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Транспортная инфраструктура представлена воздушным, железнодорожным и автомобильным транспортом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оздушный транспорт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эропортное и наземное обслуживание воздушных перевозок для авиакомпаний в городском округе обеспечивает АО «Аэропорт Ноглики» аэропорт класса «Г» (региональный аэропорт)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мпания «Авиашельф» осуществляет чартерные авиарейсы в пределах ДФ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период январь - июль т.г. регулярные пассажирские авиаперевозки по маршруту Хабаровск – Ноглики – Хабаровск не осуществлялись, с 31.03.2019 г. осуществляются ежедневные авиаперевозки по маршруту Южно-Сахалинск – Ноглики – Южно-Сахалинск.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Железнодорожный транспорт</w:t>
      </w:r>
    </w:p>
    <w:p>
      <w:pPr>
        <w:pStyle w:val="Normal"/>
        <w:keepNext w:val="true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городского округа расположены две железнодорожные станции: станция Ноглики, станция Ныш.  Услуги по перевозки пассажиров и грузов железнодорожным транспортом оказывает станция Ноглики Дальневосточной железной дороги – филиала ОАО «Российские железные дороги», обеспечивая транспортно-экономическую связь жителей городского округа с населенными пунктами на всей её протяженности до г. Южно-Сахалинск. </w:t>
      </w:r>
    </w:p>
    <w:p>
      <w:pPr>
        <w:pStyle w:val="Normal"/>
        <w:ind w:firstLine="709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втомобильный транспорт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муниципального образования функционируют 2 городских, 2 пригородных и 2 междугородних маршрута, в том числе 1 межмуниципальный маршрут «Оха – Ноглики». Межмуниципальные маршруты по договору с министерством транспорта и дорожного хозяйства Сахалинской области обслуживает ООО «Охинское ПАТП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ниципальные маршруты обслуживаются МУП «Управляющая организация «Ноглики». Допуск на муниципальную маршрутную сеть на право осуществления регулярных маршрутных перевозок пассажиров по городским, пригородным и междугородным маршрутам осуществляется по итогам конкурса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траты МУП «Управляющая организация Ноглики» на оказание услуг по перевозке пассажиров за январь – июнь месяцы 2019 года сформированы предприятием на сумму 11 819,2 тыс. руб. Сумма субсидии, выплаченная МУП «Управляющая организация Ноглики» из местного бюджета за январь – май 2019 года составила 7 711,35 тыс. руб.</w:t>
      </w:r>
      <w:r>
        <w:rPr>
          <w:color w:val="FF0000"/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алое и среднее предпринимательство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азвитие и поддержка субъектов малого и среднего предпринимательства в городском округе осуществляется в соответствии с подпрограммой «</w:t>
      </w:r>
      <w:r>
        <w:rPr>
          <w:bCs/>
          <w:sz w:val="28"/>
          <w:szCs w:val="28"/>
        </w:rPr>
        <w:t xml:space="preserve">Развитие малого и среднего предпринимательства в муниципальном образовании «Городской округ Ногликский» </w:t>
      </w:r>
      <w:r>
        <w:rPr>
          <w:sz w:val="28"/>
          <w:szCs w:val="28"/>
        </w:rPr>
        <w:t>муниципальной программы «Стимулирование экономической активности в муниципальном образовании «Городской округ Ногликский», утвержденной постановлением администрации МО от 16.12.2016 № 876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 состоянию на 1 июля 2019 года в городском округе насчитывалось 434 субъектов предпринимательства, в том числе индивидуальных предпринимателей 332, малых (микро) и средних предприятий - 102 единицы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Оборот малых предприятий составил, по оценке, более 1 470 млн. рубле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еализацию подпрограммы «Развитие малого и среднего предпринимательства» на 2019 год предусмотрено 3 895 тыс. рублей (3 500 тыс. рублей – средства областного бюджета, 395 тыс. рублей – средства местного бюджета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ечение января–июня 2019 года проведено 2 тура отбора субъектов малого и среднего предпринимательства с целью оказания финансовой поддержки. Субсидия в сумме 495 тыс. рублей предоставлена индивидуальному предпринимателю, открывшему собственное дело. По итогам второго тура отбора перечисление субсидии будет произведено в июле текущего года.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567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очки экономического роста: 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sz w:val="28"/>
          <w:szCs w:val="28"/>
        </w:rPr>
        <w:t>Реализация инвестиционных проектов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ind w:firstLine="567"/>
        <w:jc w:val="both"/>
        <w:rPr/>
      </w:pPr>
      <w:r>
        <w:rPr>
          <w:b/>
          <w:sz w:val="28"/>
          <w:szCs w:val="28"/>
        </w:rPr>
        <w:t>Рыбопромышленный комплекс</w:t>
      </w:r>
      <w:r>
        <w:rPr>
          <w:sz w:val="28"/>
          <w:szCs w:val="28"/>
          <w:u w:val="single"/>
        </w:rPr>
        <w:t>: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</w:t>
      </w:r>
      <w:r>
        <w:rPr>
          <w:sz w:val="28"/>
          <w:szCs w:val="28"/>
          <w:u w:val="single"/>
        </w:rPr>
        <w:t>Проект "Модернизация рыбоперерабатывающего комплекса" 2016 – 2020 гг. (ООО "Витязь Аква").</w:t>
      </w:r>
      <w:r>
        <w:rPr>
          <w:sz w:val="28"/>
          <w:szCs w:val="28"/>
        </w:rPr>
        <w:t xml:space="preserve"> Инициатор проекта располагает земельным участком (в собственности) для реализации проекта, получены технические условия на присоединение газопровода и водопровода, частично приобретено оборудование - холодильные емкости, дробилка, транспортер, оформлена лицензия на пользование недрами (водяная скважина). Проект предусматривает проведение работ по модернизации и техническому перевооружению производственных цехов в соответствии с современными стандартам переработки рыбопродукции, строительство холодильника для хранения готовой продукции на 500 тонн. Проектная мощность цеха по переработке рыбы – 30 тонн в сутки (рыба мороженая), мощность икорного цеха составит 2,5 тонны в сутки (икра лососевая зернистая). Реализация проекта продолжится после завершения лососевой путины 2019 года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>Проект "Строительство рыбоперерабатывающего комплекса" 2017 – 2021 гг. (ООО "Ловец").</w:t>
      </w:r>
      <w:r>
        <w:rPr>
          <w:sz w:val="28"/>
          <w:szCs w:val="28"/>
        </w:rPr>
        <w:t xml:space="preserve"> Инвестором проекта проведены геодезические изыскания, пробурены 2 водяные скважины, имеется проектная документац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д реализацию проекта инициатором оформлен договор аренды земельного участка сроком до декабря 2019 года. В целях реализации проекта возникла необходимость в расширении земельного участка. Для чего инвестором инициирована процедура по переводу его из категории "земли запаса" в категорию "земли промышленного назначения", в адрес министерства лесного и охотничьего хозяйства Сахалинской области поданы соответствующие документы. </w:t>
      </w:r>
    </w:p>
    <w:p>
      <w:pPr>
        <w:pStyle w:val="Normal"/>
        <w:ind w:firstLine="567"/>
        <w:jc w:val="both"/>
        <w:rPr/>
      </w:pPr>
      <w:r>
        <w:rPr>
          <w:b/>
          <w:sz w:val="28"/>
          <w:szCs w:val="28"/>
        </w:rPr>
        <w:t xml:space="preserve">Сфера потребительского рынка (услуги), производство товаров: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Проект "Строительство гостиницы на 60 мест со стоянкой" 2017 – 2021 гг. (ООО "ОСТОВ").</w:t>
      </w:r>
      <w:r>
        <w:rPr>
          <w:sz w:val="28"/>
          <w:szCs w:val="28"/>
        </w:rPr>
        <w:t xml:space="preserve"> Проект частного инвестора предусматривает строительство гостиницы и автостоянки в населенном пункте с.Горячие Ключи на месте расположения особо охраняемой природной территории «Дагинские термальные источники».  Данная территория является привлекательной для населения городского округа и многочисленных туристов, приезжающих с целью оздоровления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проекта инициатор проекта располагает земельным участком на правах аренды с КУМИ МО по договору аренды от 27.11.17 сроком на 2 года. Дополнительно по итогам проведенной процедуры торгов с КУМИ МО 29.12.2018 года оформлен договор купли-продажи еще одного земельного участка под цели проекта. Договор был направлен в регистрационную палату, регистрация права собственности на землю осуществлена 31.01.2019 года.  Разрабатывается проектная документация по проекту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3.1. Со стороны муниципалитета с целью создания условий для развития туризма, привлечения инвесторов, заинтересованных в реализации своих проектов в сфере гостиничного сервиса и сопутствующей инфраструктуры, в рамках муниципальной программы предусмотрено мероприятие по благоустройству территории Дагинских термальных источников. Реализация мероприятия предусматривает благоустройство территории шести наиболее активно используемых источников с установкой закрытых конструкций, устройством освещения, установкой беседок для отдыха и прочее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ключены муниципальные контракты на разработку рабочей документации и приведению проектной документации по объекту к требованиям Концепции развития ООПТ "Дагинские термальные источники". Далее в августе месяце т.г. будет размещен муниципальный заказ на выполнение работ по благоустройству источников. Срок выполнения работ до конца 2019 год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азвитие инфраструктуры данной территории, ее благоустройство позволит приступить к созданию комфортных условий для развития туризма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</w:t>
      </w:r>
      <w:r>
        <w:rPr>
          <w:sz w:val="28"/>
          <w:szCs w:val="28"/>
          <w:u w:val="single"/>
        </w:rPr>
        <w:t>Строительство цеха по производству колбасных изделий 2018 – 2020 гг. (ООО «Пекарь»),</w:t>
      </w:r>
      <w:r>
        <w:rPr>
          <w:sz w:val="28"/>
          <w:szCs w:val="28"/>
        </w:rPr>
        <w:t xml:space="preserve"> место реализации проекта – пгт.Ноглики. Проектом предусматривается производство готовой колбасной продукции в ассортименте и мясных полуфабрикатов. Инвестором в 2018 году закуплено оборудование для производства колбасных изделий, получена поддержка в Минторговли Сахалинской области на возмещение части затраты на приобретение оборудования за счет средств областного бюджета.  Под реализацию проекта инвестору требуется земельный участок. Для оформления права аренды данного участка в аренду необходимо осуществить перевод его в категорию "земли промышленного назначения", для чего в Генеральный план МО по инициативе инвестора внесены соответствующие изменения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В настоящий момент инвестором проводится работа по формированию земельного участка, далее право аренды на участок будет разыграно на аукционе. Также инвестором разрабатывается документация по проекту застройки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304" w:right="851" w:gutter="0" w:header="709" w:top="851" w:footer="709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>1</w: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sz w:val="24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  <w:lang w:val="ru-RU" w:bidi="ar-SA"/>
    </w:rPr>
  </w:style>
  <w:style w:type="character" w:styleId="PageNumber">
    <w:name w:val="Page Number"/>
    <w:basedOn w:val="Style14"/>
    <w:rPr/>
  </w:style>
  <w:style w:type="character" w:styleId="StrongEmphasis">
    <w:name w:val="Strong"/>
    <w:qFormat/>
    <w:rPr>
      <w:b/>
      <w:b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widowControl w:val="false"/>
      <w:spacing w:lineRule="auto" w:line="480" w:before="0" w:after="120"/>
      <w:ind w:left="283" w:firstLine="720"/>
      <w:jc w:val="both"/>
    </w:pPr>
    <w:rPr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9">
    <w:name w:val="Абзац списка"/>
    <w:basedOn w:val="Normal"/>
    <w:qFormat/>
    <w:pPr>
      <w:spacing w:lineRule="auto" w:line="276" w:before="0" w:after="200"/>
      <w:ind w:left="708" w:hanging="0"/>
    </w:pPr>
    <w:rPr>
      <w:rFonts w:ascii="Calibri" w:hAnsi="Calibri" w:eastAsia="Calibri" w:cs="Calibri"/>
      <w:sz w:val="22"/>
      <w:szCs w:val="22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Знак Знак1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firstLine="720"/>
      <w:jc w:val="both"/>
    </w:pPr>
    <w:rPr>
      <w:rFonts w:ascii="Verdana" w:hAnsi="Verdana" w:cs="Verdana"/>
      <w:sz w:val="20"/>
      <w:szCs w:val="20"/>
      <w:lang w:val="en-US"/>
    </w:rPr>
  </w:style>
  <w:style w:type="paragraph" w:styleId="5">
    <w:name w:val=" Знак5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22:13:00Z</dcterms:created>
  <dc:creator>Мамаев Алексей Валерьевич</dc:creator>
  <dc:description/>
  <cp:keywords/>
  <dc:language>en-US</dc:language>
  <cp:lastModifiedBy>Валентина А. Сапроненко</cp:lastModifiedBy>
  <cp:lastPrinted>2018-06-25T10:23:00Z</cp:lastPrinted>
  <dcterms:modified xsi:type="dcterms:W3CDTF">2019-09-09T00:41:00Z</dcterms:modified>
  <cp:revision>199</cp:revision>
  <dc:subject/>
  <dc:title>Социально-экономическое развитие</dc:title>
</cp:coreProperties>
</file>