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Информация о социально-экономическом полож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ской округ Ногликский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9 года 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Численность населения</w:t>
      </w:r>
      <w:r>
        <w:rPr>
          <w:sz w:val="28"/>
          <w:szCs w:val="28"/>
        </w:rPr>
        <w:t xml:space="preserve"> городского округа на начало 2019 года   составила 11,333 тыс. человек, в том числе городское население – 10,15 тыс. человек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ельское – 1,18 тыс. человек. По сравнению с аналогичным периодом 2018 года численность населения увеличилась на 13 челове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дельный вес населения городского округа в общей численности населения области – 2,3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атистическим данным </w:t>
      </w:r>
      <w:r>
        <w:rPr>
          <w:i/>
          <w:sz w:val="28"/>
          <w:szCs w:val="28"/>
        </w:rPr>
        <w:t>естественное движение</w:t>
      </w:r>
      <w:r>
        <w:rPr>
          <w:sz w:val="28"/>
          <w:szCs w:val="28"/>
        </w:rPr>
        <w:t xml:space="preserve"> населения за январь-февраль характеризуется следующими показателями: родилось 22 человека, умерло 29 человек, естественная убыль – 7 человек. За аналогичный период прошлого года естественный прирост составил 4 человек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грационные процессы в январе-феврале 2019 года характеризуются положительным сальдо: в городской округ прибыло 182 человека, убыло – 67. Миграционный прирост составил 115 человек. Аналогичный период 2018 года характеризовался </w:t>
      </w:r>
      <w:r>
        <w:rPr>
          <w:i/>
          <w:sz w:val="28"/>
          <w:szCs w:val="28"/>
        </w:rPr>
        <w:t>миграционным оттоком</w:t>
      </w:r>
      <w:r>
        <w:rPr>
          <w:sz w:val="28"/>
          <w:szCs w:val="28"/>
        </w:rPr>
        <w:t xml:space="preserve"> в 7 челов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Уровень зарегистрированной безработицы</w:t>
      </w:r>
      <w:r>
        <w:rPr>
          <w:sz w:val="28"/>
          <w:szCs w:val="28"/>
        </w:rPr>
        <w:t xml:space="preserve"> на 1 апреля 2019 года – 0,8 %, что ниже показателя 2018 года на 24,5%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Среднемесячная заработная плата </w:t>
      </w:r>
      <w:r>
        <w:rPr>
          <w:sz w:val="28"/>
          <w:szCs w:val="28"/>
          <w:lang w:eastAsia="en-US"/>
        </w:rPr>
        <w:t>в январе-феврале 2019 года составила 154,1 тыс. рублей (по области – 83,0 тыс. рублей), что на 1% меньше, чем за этот же период в 2018 год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структуре экономики</w:t>
      </w:r>
      <w:r>
        <w:rPr>
          <w:sz w:val="28"/>
          <w:szCs w:val="28"/>
        </w:rPr>
        <w:t xml:space="preserve"> городского округа более 99% занимает добыча полезных ископаемых (нефть, газ)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ъем отгруженных товаров собственного производства, выполненных работ и услуг собственными силами по чистым видам деятельности 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9 года составил 160,8 млрд. рублей, рост к соответствующему периоду прошлого года составил 26,8%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фтегазовая отрасл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фтегазовый комплекс традиционно занимает доминирующее положение в структуре промышленного производства городского округа. Предприятия отрасл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ОО «Роснефть-Сахалинморнефтегаз» (деятельность на суше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ания «Сахалин Энерджи Инвестмент Компани Лтд» (оператор проекта «Сахалин-2» ведет добычу нефти с Астохского участка Пильтун-Астохского месторождения на шельфе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ания «Эксон Нефтегаз Лимитед» (оператор проекта «Сахалин - 1» ведет добычу углеводородов с берега скважинами с большим отходом от вертикали установки «Ястреб» и морской платформы «Орлан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ъемы добычи углеводородов в отчетном периоде в натуральном выражении составил в объем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нефть, включая газовый конденса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– 5,0 млн.тн. (112,1% к уровню 2018 г.)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аз природный и попутный – 8,6 млрд. куб.м. (99,5% к уровню 2018 г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ъем добычи на территории муниципалитета углеводородного сырья более чем на 95 процентов формирует объемы добычи углеводородов всей области в целом (по нефти, включая газовый конденсат – на 95 процента, по газу природному и попутному – на 99 процента)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нергетик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у энергетики муниципального образования составляют ОАО «Ногликская газовая электростанция» (вырабатывает электроэнергию для отпуска в единую энергосистему острова и автономные электросети), МУП «Водоканал» (единственный источник тепловой энергии в пгт. Ноглики, селах Ныш, Вал и Катангли, основные потребители – население, бюджетные организации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январь – март 2019 года производство электроэнергии составило 373,2 млн. кВт.ч., что на 0,5% меньше показателя 2018 года, теплоэнергии – 458,3 тыс. Гкал с ростом на 20,3%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ыбная отрасль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ыбопромышленный комплек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 29-ю хозяйствующими субъектами, четыре из которых - ООО «Ловец», ООО «Даги», ООО «Ирида», ООО «Восток-Ноглики» - наиболее крупные компании заняты прибрежным рыболовством.  Хозяйства работают циклично, только в период путины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ородском округе осуществляется вылов следующих основных объектов водных биологических ресурсов: горбуши, кеты, камбалы, наваги и прочих виды ВБР (бычок, сельдь, корюшка, голец, кунджа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ыбной отрасли на территории муниципального образования имеется 9 цехов, осуществляющих деятельность по первичной переработке рыбы: ООО «Восток-Ноглики», ООО «Ирида», ООО «Ловец», ООО «Даги», ИП Сутулова Л. П, ООО РПК «Севера Сахалина», ООО «Сахалинская чайка», ООО «Витязь Аква», ООО «Фрегат»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ерерабатывающие мощности компаний рыбопромышленного комплекса на сегодня имеют в наличи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холодильные мощности с объемом хранения 3,7 тыс.тонн готовой продук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розильные мощности с объемом заморозки 459,2 тонн рыбы-сырца в сут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ется установка по производству муки рыбной (14 тонн в сутк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ий момент на всех предприятиях имеются автоматизированные линии по разделке лосося и цеха по производству деликатесной продукции (13 тонн икры соленой бочковой в сутки и 5 тонн икры, мороженной в ястыках).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акватории, прилегающей к МО «Городской округ Ногликский» имеется 61 рыбопромысловый участок, предназначенный для промышленного рыболовства, прибрежного рыболовства, и организации любительского и спортивного рыболовств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 январь – март текущего года было выловлено 4,75 тн рыбы (бычок, корюшка молородка, навага). Разрешение на вылов наваги имеет два предприятие (ООО «Восток – Ноглики», ООО «Даги»)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сная отрасль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ского округа деятельность по заготовке древесины осуществляется предприятиями-арендаторами: ООО «Набильская лесопромышленная компания», ООО «Реверс» (зарегистрированы в г. Южно-Сахалинске и Тымовском городском округе соответственно); ООО «Лесное», ОАУ «Северное лесное хозяйство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изводством лесоматериалов на территории округа занимаются: ОАУ «Северное лесное хозяйство», ИП Тулинов О.П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по статистическим данным объемы лесоматериалов необработанных составили 100,5% к уровню 2018 года, производство лесоматериалов –89,4%.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оительство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деятельно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9 года объем подрядных работ по крупным и средним организациям в стоимостном выражении составил 367,9 млн.руб., это 116,3%. Рост к аналогичному показателю 2018 года составил 16,3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4.2019 введено в эксплуатацию 3 049 кв. метров общей площади жилых домов. Построено 6 жилых домов, в том числе 5 - населением за счет собственных и заемных средст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настоящее время городской округ обеспечен градостроительной документацией, в которую необходимо внести изменения в соответствии с современными требованиями. В течение 2018 года проводилась работа по разработке документации «Генеральный план муниципального образования «Городской округ Ногликский» и «Правила землепользования и застройки». В декабре 2018 года были проведены публичные слушания по данным документам, в которые по результатам слушаний вносятся изменения.</w:t>
      </w:r>
    </w:p>
    <w:p>
      <w:pPr>
        <w:pStyle w:val="Normal"/>
        <w:spacing w:lineRule="auto" w:line="360"/>
        <w:ind w:firstLine="708"/>
        <w:jc w:val="both"/>
        <w:rPr>
          <w:sz w:val="40"/>
          <w:szCs w:val="40"/>
        </w:rPr>
      </w:pPr>
      <w:r>
        <w:rPr>
          <w:sz w:val="28"/>
          <w:szCs w:val="28"/>
        </w:rPr>
        <w:t>Проведение процедуры утверждения Собранием муниципального образования «Городской округ Ногликский» Генерального плана муниципального образования «Городской округ Ногликский» и Правил землепользования и застройки муниципального образования «Городской округ Ногликский»  запланировано на май 2019 года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требительский рынок и пищевая промышленно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фере торговли, общественного питания, бытового обслуживания, гостиничного хозяйства и пищевой промышленности городского округа осуществляют деятельнос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88 хозяйствующих субъектов, из них более 75 % - индивидуальные предпринимател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розничной торговл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9 года составил 883,3 млн. рублей, что в сопоставимых ценах на 2,5 % выше уровня 2018 года, а оборот оптовой торговли в сопоставимых увеличился на 43,5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м платных услуг населению составил 175,4 млн. рублей или 100,1 % в сопоставимой оценке к 2018 го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Пищевая промышленность</w:t>
      </w:r>
      <w:r>
        <w:rPr>
          <w:sz w:val="28"/>
          <w:szCs w:val="28"/>
        </w:rPr>
        <w:t xml:space="preserve"> представлена хлебопекарной и кондитерской отраслями, деятельность осуществляют 5 хозяйствующих субъект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перативной информации объемы производства хлеба и хлебобулочных изделий, производимых субъектами малого и среднего предпринимательства, за январь- март месяцы составили 147,3 тн, что на 7,8% выше показателя 1 квартала 2018 года (136,6 тн), а кондитерских изделий 11,39 тн, что выше показателя 1 квартала 2018 года (8,144 тн) на 39,9%. Хозяйствующие субъекты расширяют ассортиментный перечень выпускаемой продукции с применением новых технологий и выпуском специализированных видов продукции. 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льское хозяйств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осуществляют сельскохозяйственную деятельность 1 крестьянское (фермерское) хозяйство (</w:t>
      </w:r>
      <w:r>
        <w:rPr>
          <w:bCs/>
          <w:sz w:val="28"/>
          <w:szCs w:val="28"/>
        </w:rPr>
        <w:t xml:space="preserve">КФХ Пугачева С.П.) и 871 личное </w:t>
      </w:r>
      <w:r>
        <w:rPr>
          <w:sz w:val="28"/>
          <w:szCs w:val="28"/>
        </w:rPr>
        <w:t>подсобное хозяйство. В феврале текущего года было ликвидировано одно крестьянское (фермерское) хозяйство (КФХ Ефанов И.И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Хозяйства в основном сосредоточены в пгт. Ноглики, при этом наиболее благоприятные условия для развития сельского хозяйства имеются в селе Ныш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трасль работает в рамках реализации подпрограммы «Развитие сельского хозяйства и регулирование рынков сельскохозяйственной продукции, сырья и продовольствия муниципального образования «Городской округ Ногликский» муниципальной программы «Стимулирование экономической активности в муниципальном образовании «Городской округ Ногликский. На 2019 год в рамках подпрограммы запланированы мероприят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я в целях финансового обеспечения затрат гражданам, ведущим ЛПХ, на содержание кор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я работы школы огородников и граждан, ведущих ЛП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в рамках областной программы развития сельского хозяйства осуществляется доставка в централизованном порядке комбикормов по дотационным ценам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ется негативная тенденция к сокращению поголовья скота в январе - марте 2019 года во всех хозяйствах по сравнению с тем же периодом 2018 года: КРС на 29,6%, свиней на 35,1%, МРС на 24,4%, кролики на 31,1%. Увеличение произошло по поголовью птиц на 0,6%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сокращение поголовья крупного рогатого скота связано с высокими затратами на содержание КРС и МРС, отсутствием пастбищ в пгт. Ноглики. Поголовье КРС в ЛПХ сохраняется, в рамках муниципальной подпрограммы (в т. ч. за счет средств областного бюджета) выплачивается субсидия на их содержание. Сокращение поголовья других животных объясняется высокими затратами на содержание, присутствием в торговой сети сахалинской сельскохозяйственной продукции по доступной цене, отсутствием желания граждан заниматься сельским хозяйство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Жилищно-коммунальное хозяй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1 апреля 2019 года в городском округе действуют 5 предприятий жилищно-коммунального хозяйства, из них 2 МУП, одно из которых многоотраслевое. Содержанием и текущим ремонтом жилья заняты 4 организации, в том числе 2 ТСЖ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списочная численность работников – 444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ищного фонда городского округа по состоянию на 01.01.2019 года составила 295,5 тыс. кв. м., из которых 25,8 тыс. кв. м (или 8,7 %) признаны ветхи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ло 17,6 тыс. кв. м площади жилищного фонда имеет износ более 66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чиная с 2015 года в рамках реализации региональной программы «Капитальный ремонт общего имущества в многоквартирных домах, расположенных на территории Сахалинской области на 2014-2043 годы» организацией работ по капитальному ремонту многоквартирного жилищного фонда МО «Городской округ Ногликский» занимается некоммерческая организация «Фонд капитального ремонта МКД Сахалинской области». В 2019 году планируется провести капитальный ремонт общего имущества 6 многоквартирных домов.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одготовки к прохождению осенне-зимнего периода (ОЗП) на 2019 год запланированы следующие рабо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питальный ремонт крыши – ул. Репина, д. 5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питальный ремонт электроснабжения, теплоснабжения, водоснабжения, водоотведения, газоснабжения, фасада, подвального помещения, фундамента – ул. Советская, д. 59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питальный ремонт фасада – ул. 15 Мая, д. 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питальный ремонт системы водоотведения – ул. Репина, д. 3, 5, 7, 9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питальный ремонт сетей водо-, теплоснабжения и водоотведения по ул. Пролетарск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питальный ремонт сетей теплоснабжения ул. Комсомольская, ул. Физкультурная, ул. Пограничн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обретение спецтехники для уборки снег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монт объектов электросетевого хозяйства пгт. Ноглики (2,2 к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- капитальный ремонт объектов генерации электроэнергии (</w:t>
      </w:r>
      <w:r>
        <w:rPr>
          <w:color w:val="000000"/>
          <w:sz w:val="28"/>
          <w:szCs w:val="28"/>
        </w:rPr>
        <w:t>ТП-6/0,4 № 2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мероприятия по капитальному ремонту дворовых территорий планируется проведение работ по адрес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Ныш, ул. Кирова, дома №19, 21, 21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гт.Ноглики, ул.Лесная, дома № 1, 2, 2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гт.Ноглики, ул.Лесная, дома № 3, 4А, 5, 6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гт.Ноглики, ул. Репина, дома №3, 5, 7, 9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гт.Ноглики, ул.Тымская, дома № 2,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ь работы по капитальному ремонту дворовых территор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. Вал, ул. Трассовая, дома 3,4,5,6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гт. Ноглики, ул. Вокзальная, дома 1, 1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ятся работы по санитарному содержанию и содержанию улично-дорожной сети муниципального образования «Городской округ Ногликский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а работа по отбору объектов в рамках Молодежного бюджета по результатам которого определены следующие мероприят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овое оформление улиц пгт. Ногл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о экрана наружного исполнения с.Ва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стройство скверов (кашпо, клумбы, цветники) пгт. Ногл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детской площадки с.Ныш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нспо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ая инфраструктура представлена воздушным, железнодорожным и автомобильным транспортом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душный транспор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эропортное и наземное обслуживание воздушных перевозок для авиакомпаний в городском округе обеспечивает АО «Аэропорт Ноглики» аэропорт класса «Г» (региональный аэропорт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ания «Авиашельф» осуществляет чартерные авиарейсы в пределах ДФ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регулярные пассажирские авиаперевозки по маршруту Хабаровск – Ноглики – Хабаровск не осуществлялись, с 31.03.2019 г. начали осуществляться авиаперевозки по маршруту Южно-Сахалинск – Ноглики – Южно-Сахалинск (два рейса в неделю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лезнодорожный транспор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ерритории городского округа расположены две железнодорожные станции: станция Ноглики, станция Ныш.  Услуги по перевозки пассажиров и грузов железнодорожным транспортом оказывает станция Ноглики Дальневосточной железной дороги – филиала ОАО «Российские железные дороги», обеспечивая транспортно-экономическую связь жителей городского округа с населенными пунктами на всей её протяженности до г. Южно-Сахалинск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мобильный транспо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функционируют 2 городских, 2 пригородных и 2 междугородних маршрута, в том числе 1 межмуниципальный маршрут «Оха – Ноглики». Межмуниципальные маршруты по договору с министерством транспорта и дорожного хозяйства Сахалинской области обслуживает ООО «Охинское ПАТП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маршруты обслуживаются МУП «Управляющая организация «Ноглики». Допуск на муниципальную маршрутную сеть на право осуществления регулярных маршрутных перевозок пассажиров по городским, пригородным и междугородным маршрутам осуществляется по итогам конкур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Затраты МУП «Управляющая организация Ноглики» на оказание услуг по перевозке пассажиров за январь – февраль месяцы 2019 года сформированы предприятием на сумму 3 992,8 тыс. руб. Сумма субсидии, выплаченная МУП «Управляющая организация Ноглики» из местного бюджета за январь – февраль 2019 года составила 3 140,4 тыс. руб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ое и среднее предпринимательство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звитие и поддержка субъектов малого и среднего предпринимательства в городском округе осуществляется в соответствии с подпрограммой «</w:t>
      </w:r>
      <w:r>
        <w:rPr>
          <w:bCs/>
          <w:sz w:val="28"/>
          <w:szCs w:val="28"/>
        </w:rPr>
        <w:t xml:space="preserve">Развитие малого и среднего предпринимательства в муниципальном образовании «Городской округ Ногликский» </w:t>
      </w:r>
      <w:r>
        <w:rPr>
          <w:sz w:val="28"/>
          <w:szCs w:val="28"/>
        </w:rPr>
        <w:t>муниципальной программы «Стимулирование экономической активности в муниципальном образовании «Городской округ Ногликский», утвержденной постановлением администрации МО от 16.12.2016 № 87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состоянию на 1 апреля 2019 года в городском округе насчитывалось 439 субъектов предпринимательства, в том числе индивидуальных предпринимателей 337 единиц, малых (микро) и средних предприятий - 102 единицы. Оборот малых предприятий составил, по оценке, более 720 млн. руб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одпрограммы «Развитие малого и среднего предпринимательства» на 2019 год предусмотрено 3 895 тыс. рублей (3 500 тыс. рублей – средства областного бюджета, 395 тыс. рублей – средства местного бюджет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 – марте 2019 года проведе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ур отбора субъектов малого и среднего предпринимательства с целью оказания финансовой поддержки. Субсидия в сумме 495 тыс. рублей предоставлена индивидуальному предпринимателю, открывшему собственное дело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очки экономического роста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Распоряжением Правительства Сахалинской области от 25.06.2018 № 347-р основой роста деловой активности для Центра экономического роста «Север», в состав которого территориально входит муниципальное образование, в 2019 году будет являться развитие нефтегазового комплекса (проекты «Сахалин 1», «Сахалин-2», «Сахалин-3», добыча углеводородов на суше о.Сахалин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Развитие местной экономики в этот период будет обеспечено развитием рыбопромышленного комплекса, сферы потребительского рынка (товаров, услуг). В этих сферах инвесторами из числа субъектом малого бизнеса заявлены к реализации четыре инвестиционных проекта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ыбопромышленный комплекс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Проект "Модернизация рыбоперерабатывающего комплекса" (ООО "Витязь Аква").</w:t>
      </w:r>
      <w:r>
        <w:rPr>
          <w:sz w:val="28"/>
          <w:szCs w:val="28"/>
        </w:rPr>
        <w:t xml:space="preserve"> Инициатор проекта располагает земельным участком (в собственности) для реализации проекта, получены технические условия на присоединение газопровода и водопровода, частично приобретено оборудование - холодильные емкости, дробилка, транспортер, оформлена лицензия на пользование недрами (водяная скважина). Проект предусматривает проведение работ по модернизации и техническому перевооружению производственных цехов в соответствии с современными стандартам переработки рыбопродукции, строительство холодильника для хранения готовой продукции на 500 тонн. Проектная мощность цеха по переработке рыбы – 30 тонн в сутки (рыба мороженая), мощность икорного цеха составит 2,5 тонны в сутки (икра лососевая зернистая). Реализация проекта продолжится после завершения лососевой путины 2019 год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Проект "Строительство рыбоперерабатывающего комплекса" (ООО "Ловец").</w:t>
      </w:r>
      <w:r>
        <w:rPr>
          <w:sz w:val="28"/>
          <w:szCs w:val="28"/>
        </w:rPr>
        <w:t xml:space="preserve"> Инвестором проекта проведены геодезические изыскания, пробурены 2 водяные скважины, имеется проектная документац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реализацию проекта инициатором оформлен договор аренды земельного участка сроком до декабря 2019 года. Имеется потребность еще в дополнительном земельном участке. Для оформления данного участка в аренду необходимо осуществить перевод его из категории "земли запаса" в категорию "земли промышленного назначения", для чего в Генеральный план муниципального образования по инициативе инвестора, заявленной в ходе проведения общественных слушаний документа, внесены соответствующие изменения. Дата утверждения генерального плана – май месяц текущего года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Сфера потребительского рынка (услуги), производство товаров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Проект "Строительство гостиницы на 60 мест со стоянкой" (ООО "ОСТОВ").</w:t>
      </w:r>
      <w:r>
        <w:rPr>
          <w:sz w:val="28"/>
          <w:szCs w:val="28"/>
        </w:rPr>
        <w:t xml:space="preserve"> Проект частного инвестора предусматривает строительство гостиницы и автостоянки в населенном пункте с.Горячие Ключи на месте расположения особо охраняемой природной территории «Дагинские термальные источники».  Данная территория является привлекательной для населения городского округа и многочисленных туристов, приезжающих с целью оздоровл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екта инициатор проекта располагает земельным участком на правах аренды с КУМИ МО по договору аренды от 27.11.17 сроком на 2 года. Дополнительно по итогам проведенной процедуры торгов с КУМИ МО 29.12.2018 года оформлен договор купли-продажи еще одного земельного участка под цели проекта. Договор был направлен в регистрационную палату, регистрация права собственности на землю осуществлена 31.01.2019 года.  Инвестор приступил к разработке проектной документации по проекту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Со стороны муниципалитета с целью создания условий для развития туризма, привлечения инвесторов, заинтересованных в реализации своих проектов в сфере гостиничного сервиса и сопутствующей инфраструктуры, в рамках муниципальной программы предусмотрено мероприятие по благоустройству территории Дагинских термальных источников. Реализация мероприятия предусматривает благоустройство территории шести наиболее активно используемых источников с установкой закрытых конструкций, устройством освещения, установкой беседок для отдыха и прочее. Срок выполнения работ  - 2019 год на условиях софинансирования за счет средств областного бюджета.  В настоящее время имеется положительное заключение государственной экологической экспертизы проектной документации по объекту благоустройства территории термальных источников. В апреле месяце планируется размещение муниципального заказа на разработку рабочей документации по объекту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данной территории, ее благоустройство позволит приступить к созданию комфортных условий для развития туризм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Строительство цеха по производству колбасных изделий (ООО «Пекарь»),</w:t>
      </w:r>
      <w:r>
        <w:rPr>
          <w:sz w:val="28"/>
          <w:szCs w:val="28"/>
        </w:rPr>
        <w:t xml:space="preserve"> место реализации проекта – пгт.Ноглики. Проектом предусматривается производство готовой колбасной продукции в ассортименте, мясных полуфабрикатов. Инвестором в 2018 году закуплено оборудование для производства колбасных изделий, получена поддержка в Минторговли Сахалинской области на возмещение части затраты на приобретение оборудования за счет средств областного бюджета.  Под реализацию проекта инвестору требуется земельный участок. Для оформления права аренды данного участка в аренду необходимо осуществить перевод его в категорию "земли промышленного назначения", для чего в Генеральный план МО по инициативе инвестора, заявленной в ходе проведения общественных слушаний документа, внесены соответствующие изменения. Дата утверждения генерального плана с учетом внесенных изменений – май месяц текущего года. Далее начнется процесс по оформлению права аренда на землю, разработка проектной документации по проекту, строительство объект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480" w:before="0" w:after="120"/>
      <w:ind w:left="283"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 Знак1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5">
    <w:name w:val=" Знак5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22:13:00Z</dcterms:created>
  <dc:creator>Мамаев Алексей Валерьевич</dc:creator>
  <dc:description/>
  <cp:keywords/>
  <dc:language>en-US</dc:language>
  <cp:lastModifiedBy>Инна Н. Балык</cp:lastModifiedBy>
  <cp:lastPrinted>2018-06-25T10:23:00Z</cp:lastPrinted>
  <dcterms:modified xsi:type="dcterms:W3CDTF">2019-04-29T23:11:00Z</dcterms:modified>
  <cp:revision>110</cp:revision>
  <dc:subject/>
  <dc:title>Социально-экономическое развитие</dc:title>
</cp:coreProperties>
</file>