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/>
      </w:pPr>
      <w:r>
        <w:rPr/>
      </w:r>
    </w:p>
    <w:p>
      <w:pPr>
        <w:pStyle w:val="Normal"/>
        <w:ind w:left="4395" w:hanging="0"/>
        <w:jc w:val="center"/>
        <w:rPr/>
      </w:pPr>
      <w:r>
        <w:rPr/>
        <w:t>УТВЕРЖДЕН</w:t>
      </w:r>
    </w:p>
    <w:p>
      <w:pPr>
        <w:pStyle w:val="Normal"/>
        <w:ind w:left="4395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395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4395" w:hanging="0"/>
        <w:jc w:val="center"/>
        <w:rPr/>
      </w:pPr>
      <w:r>
        <w:rPr/>
        <w:t>«Городской округ Ногликский»</w:t>
      </w:r>
    </w:p>
    <w:p>
      <w:pPr>
        <w:pStyle w:val="Normal"/>
        <w:ind w:left="4395" w:hanging="0"/>
        <w:jc w:val="center"/>
        <w:rPr/>
      </w:pPr>
      <w:r>
        <w:rPr/>
        <w:t>от __________ 2024 г.  №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 «ГОРОДСКОЙ ОКРУГ НОГЛИКСК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ПРИНЦИПА «ОДНОГО ОК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Регламент устанавливает порядок взаимодействия органов местного самоуправления муниципального образования «Городской округ Ногликский» с субъектами инвестиционной деятельности, реализующими или планирующими к реализации инвестиционные проекты на территории муниципального образования «Городской округ Ногликский» (далее - инициатор инвестиционного проекта), сроки и последовательность действий при оказании информационного, консультационного и организационного содействия инициаторам инвестиционного проекта на основе принципа «одного ок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инципа «одного окна» проявляется через создание условий для снижения необходимости непосредственного взаимодействия инициатора инвестиционного проекта с органами всех уровней и организациями, обладающими, в соответствии с действующим законодательством, полномочиями по предоставлению разрешительно-согласовательной документации для реализации инвестиционного проекта посредством организации прямого взаимодействия администрации муниципального образования «Городской округ Ногликский» (далее – администрация) с инициатором инвестиционного проекта в соответствии с положениями, установленными настоящим Регламенто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опровождении инвестиционных проектов принимают участие органы местного самоуправления муниципального образования «Городской округ Ногликский» (далее – ОМСУ), предприятия, учреждения, организации и иные заинтересованные лиц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настоящем Регламенте применяются следующие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нвестиционный проект - </w:t>
      </w:r>
      <w:r>
        <w:rPr>
          <w:rFonts w:eastAsia="Calibri"/>
          <w:sz w:val="28"/>
          <w:szCs w:val="28"/>
        </w:rPr>
        <w:t>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ициатор инвестиционного проекта - субъект инвестиционной деятельности, заинтересованный, предпринимающий и осуществляющий практические действия по реализации инвестиционного проекта на территории муниципального образования «Городской округ Ноглик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мплексное сопровождение инвестиционного проекта - совокупность информационных, консультационных и организационных мероприятий, осуществляемых администрацией, ОМСУ, направленных на реализацию инвестиционного прое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ая группа при администрации (далее – рабочая группа) – совещательный орган по рассмотрению инвестиционных проектов на предмет возможности и экономической обоснованности их реализации на территории муниципального образования муниципального образования «Городской округ Ногликский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инвестиционная площадка – </w:t>
      </w:r>
      <w:r>
        <w:rPr>
          <w:rFonts w:eastAsia="Calibri"/>
          <w:sz w:val="28"/>
          <w:szCs w:val="28"/>
        </w:rPr>
        <w:t>территория, расположенная в границах одного или более свободных земельных участков (в том числе имеющих объекты незавершенного строительства, свободные производственные мощности, целостные имущественные комплексы, инфраструктурные объекты и т.д.), которая может быть предоставлена инвестору на договорной основе для реализации инвестиционного проекта в соответствии с требованиями действующего законодательства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орядок и сроки рассмотрения обращений заявлений инициаторов инвестиционных проект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В целях оказания содействия субъектам инвестиционной деятельности в реализации ими инвестиционных проектов на территории муниципального образования «Городской округ Ногликский» администрацией в лице отдела экономики департамента экономического развития, строительства, жилищно-коммунального и дорожного хозяйства администрации муниципального образования «Городской округ Ногликский» (далее – отдел экономики), как органа ответственного за оказание содействия развитию бизнеса,  применяется механизм организационного и информационного сопровождения инвестицион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снованием для начала работы с инициатором инвестиционного проекта является поступление обращения от инициатора инвестиционного проекта по форме № 1 (далее – заявление) к настоящему Регламенту в адрес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явление инициатора инвестиционного проекта направляется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бумажном носителе непосредственно или почтовым отправлением по адресу: 694450, Сахалинская область, пгт. Ноглики, ул. Советская, 1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редством факсимильной связи 8(42444)9117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я документов на электронную почту администрации (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kha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приеме инициатора инвестиционного проекта либо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ведения переговоров, рабочих встреч, совещаний и рабоч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Администрация в лице отдела экономики при поступлении заявления в течение рабочего дня со дня поступления заявления, информирует инициатора инвестиционного проекта о предоставляемых администрацией услугах, указанных в пункте 3.1 настоящего Регламента и мерах муниципальной поддержки субъектов инвестиционной деятельности на территории муниципального образования «Городской округ Ногликский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Определение необходимости и возможности комплексного сопровождения инвестиционных проектов осуществляется рабочей групп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Организацию деятельности рабочей группы осуществляет администрац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тдел экономики в течение 3-х рабочих дней проводит проверку заявления, зарегистрированного в день его поступления в администрацию, на предмет комплектности и полноты данных, представленных в заявлении на соответствие требованиям настояще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Ответственность за комплектность, полноту и достоверность представляемых документов несет инициатор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По результатам проверки заявления отдел экономики уведомляет инициатора инвестиционного про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 соответствии заявления комплектности и полноте сведений, и направлении его на рассмотрение рабочей группо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 несоответствии заявления комплектности и полноте сведений и об отказе в направлении его на рассмотрение рабочей группе с указанием причин и сроков на их устра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Инициатор инвестиционного проекта, заявление которого признано не соответствующим требованиям настоящего Регламента, вправе повторно подать заявление при условии устранения замечаний и представления исправленных (недостающих)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явления, признанные соответствующими требованиям настоящего Регламента, рассматриваются на заседании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Рассмотрение заявления рабочей группой осуществляется в течение 5 рабочих дней со дня поступления заявления. По результатам рассмотрения оформляется заключение, сформированное с учетом мнения всех членов рабочей группы в рамках своей компетенции, о соответствии или несоответствии инвестиционного проекта одновременно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ели инвестиционного проекта соответствуют целям социально-экономического развития муниципального образования «Городской округ Ноглик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изводство товаров, работ и услуг в результате инвестиционного проекта осуществляется на территор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 заключение должно включать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на территории, где предполагается реализация инвестиционного проекта, объектов внутренней и внешней инженерной, транспортной, социальной и иной инфраструктуры и их мощ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актуальности и корректности данных (статистических, маркетинговых и т.д.), использованных в инвестиционном про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В ходе рассмотрения заявления члены рабочей группы могут обращаться к инициатору инвестиционного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олучением разъяснений по представленному заявлению и материалам об инвестиционном прое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На основании заключения о соответствии или несоответствии инвестиционного проекта требованиям пункта 2.12 настоящего Регламента рабочая группа принимает одно из решений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правлении инвестиционного проекта на доработку – «отрицательное решени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и необходимости комплексного сопровождения реализации инвестиционного проекта – «положительное реш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решения оформляются протоколом заседания рабочей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5. Отдел экономики в течение 3 рабочих дней со дня заседания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ляет копию протокола заседания рабочей группы инициатору инвестиционного проекта и членам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лучае принятия «положительного решения», размещает заключение рабочей группы в информационно-телекоммуникационной сети «Интернет» на официальном сайте муниципального образования «Городской округ Ногликский» и направляет куратору инвестиционного проекта, определенному на заседании рабочей группы, заявление для комплексного сопровождения инвестиционного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Куратор инвестиционного проекта в течение 3-х рабочих дней со дня поступления заявления для комплексного сопровождения инвестиционного проекта осуществляет следующие действ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домляет инициатора инвестиционного проекта о получении его за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ает свои контактные данны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ет информацию о контактном лице со стороны инициатора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необходимости запрашивает более подробную информацию о необходимых инициатору инвестиционного проекта мерах содействия по комплексному сопровождению инвестиционного проекта, указанных в зая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инициатора инвестиционного проекта информацией о состоянии отрасли экономики, в которой планируется реализация проекта, информирует о ее инвестиционном потенциа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яет дату личной встречи с представителем инициатора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домляет инициатора инвестиционного проекта о необходимости заключения соглашения между инициатором инвестиционного проекта и администрацией муниципального образования «Городской округ Ногликский» для комплексного сопровождения инвестиционного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лексное сопровождение инвестиционных про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рамках комплексного сопровождения инвестиционного проекта куратор инвестиционного проекта предоставляет инициатору инвестиционного проекта следующи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 консультирование инициатора инвестиционного проекта по процедурам реализации инвестиционного проекта на территории муниципального образования «Городской округ Ногликски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содействие в подборе земельного участка или инвестиционной площадки на территории муниципального образования «Городской округ Ногликский» для размещения производственных объектов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 содействие в процедурах получения разрешений и согласований в органах местного самоуправления по вопросам строительства объекта недвижимости и подключения его к сетям инженерно-технического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 содействие в оформлении прав инициатора инвестиционного проекта на земельный участок для реализации инвестиционного проекта на территории муниципального образования «Городской округ Ноглик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 содействие в подготовке и согласовании документов для получения мер муниципальной поддержки в рамках муниципальных программ муниципального образования «Городской округ Ноглик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6 содействие в представлении инвестиционного проекта на презентационных мероприятиях, с целью осуществления поиска потенциальных инвесторов и партнеров, привлечения финансирования для реализации инвестиционного проект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Содействие со стороны куратора инвестиционного проекта направлен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роков рассмотрения вопросов, возникших в ходе реализации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е получение инициатором необходимых согласований и разрешений, требуемых для реализации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в вопросах взаимодействия с ОМСУ и иными организациями, включая содействие в проведении подготовительных, согласительных и разрешительных процедур, которые осуществляются в рамках административных регламентов по оказанию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ереговоров, встреч, консультаций, совещаний в целях решения вопросов, возникающих в процессе реализации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ых законных форм сопровождения и поддержки в соответствии с действующим законодательством Российской Федерации и Сахалинской области, муниципальных правовых актов муниципального образования «Городской округ Ноглик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уратор инвестиционного проекта в целях обеспечения решения вопросов, связанных с реализацией инвестиционного проекта, готовит письменные обращения от имени администрации в ОМСУ, кредитные учреждения, организации и предприятия всех форм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/>
      </w:pPr>
      <w:r>
        <w:rPr>
          <w:b/>
          <w:sz w:val="28"/>
          <w:szCs w:val="28"/>
        </w:rPr>
        <w:t>4. Порядок взаимодействия при комплексном сопровождении инвестиционных проектов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ординацию вопросов по комплексному сопровождению реализации инвестиционного проекта и обеспечение взаимодействия с органами исполнительной власти Сахалинской области и ОМСУ осуществляет куратор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оказывает услуги по комплексному сопровождению проекта в рамках обязательств, установленных заключенным с инициатором инвестиционного проекта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Администрация совместно с куратором инвестиционного проекта осуществляет мероприятия, направленные на поиск потенциальной инвестиционной площадки, на территории которой возможно разместить объекты планируемого к реализации инвестиционного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Комитет по управлению муниципальным имуществом муниципального образования «Городской округ Ногликский» (далее – Комитет) совместно с рабочей группой в рамках полномочий, установленных действующим законодательством, проводит консультирование и обеспечивают выполнение действий, необходимых для получения инициатором инвестиционного проекта сведений о земельных участках для строительства капитальных объектов, предусмотренных инвестиционным проек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траслевые отделы администрации в рамках своих полномочий проводят консультирование инициатора инвестиционного проекта по вопрос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проектно-изыскательных работ, согласования проектной и рабочей документации и проведения государственной экспертизы проектно-сметной документации в соответствии с законодательством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бора исходных данных и технических условий подключения объектов строительства инвестиционного проекта к сетям инженерно-технического обеспеч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строительно-монтажных работ, в целях недопущения нарушений действующего градостроительного законодательства, применения эффективных технологических решений в строительстве объектов и обеспечении ввода в эксплуатацию в установленные сро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/>
      </w:pPr>
      <w:r>
        <w:rPr>
          <w:b/>
          <w:sz w:val="28"/>
          <w:szCs w:val="28"/>
        </w:rPr>
        <w:t>5. Ответственность за организацию выполнения мероприятий по комплексному сопровождению инвестиционных проек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Ответственность администрации за предоставление услуг в рамках комплексного сопровождения устанавливается соглашением, заключенным между администрацией и инициатором инвестиционного про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Администрация, ОМСУ и другие участники процесса комплексного сопровождения инвестиционных проектов несут ответственность в соответствии с действующим законодательством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неактуальной или не соответствующей действительности информации инициатору инвестицион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предоставления документов и информации, установленных настоящи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ого отказа в предоставлении информации инициатору инвестиционного прое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выполнения или выполнения с нарушением сроков, установленных настоящим Регламентом, мероприятий в ходе оказания комплексного сопровождения инвестиционного проекта инициатору инвестицион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Муниципальные служащие администрации и сотрудники ОМСУ муниципального образования «Городской округ Ногликский», принимающие участие в сопровождении инвестиционных проектов, не вправе разглашать информацию, составляющую коммерческую, служебную тайну, личные (персональные) данные заявителей, а также иную информацию, предназначенную для ограниченного пользования, за исключением случаев, когда обозначенная информация или данные разглашаются с согласия и (или) по поручению заявител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актная информ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Администрация муниципального образования «Городской округ Ногликск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: 694450, Сахалинская область, пгт. Ноглики, ул. Советская, 15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(факс): 8(42444) 9117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E-mail: 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kha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фициальный Интернет-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ru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Комитет по управлению муниципальным имуществом муниципального образования «Городской округ Ноглик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94450, Сахалинская область, пгт. Ноглики, ул. Советская, 15, 3 этаж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(факс): 8(42444) 9756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E-mail: </w:t>
      </w:r>
      <w:r>
        <w:rPr>
          <w:sz w:val="28"/>
          <w:szCs w:val="28"/>
          <w:lang w:val="en-US"/>
        </w:rPr>
        <w:t>kumi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фициальный Интернет-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glik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529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орма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гламенту инвестиционной деятельности на территор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Городской округ Ногликский»</w:t>
            </w:r>
          </w:p>
          <w:p>
            <w:pPr>
              <w:pStyle w:val="Normal"/>
              <w:jc w:val="center"/>
              <w:rPr/>
            </w:pPr>
            <w:r>
              <w:rPr/>
              <w:t>на основе принципа «одного ок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мплексное сопровождение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 Общая информация о заявите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именование заявителя и его организационно-правовая форм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ИО руководител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нформация об учредител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адрес (юридический и фактически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телефон, факс, e-mail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енеджер проекта (ФИО, телефон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исание управленческой коман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нформация о реализованных ранее проектах (кратко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Паспорт инвестиционного про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Название инвестицион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ор инвестицион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раткое описание инвестиционного проект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идея (цель) и обоснование необходимости реализации инвестицион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неры (соинвесторы, заказчики и т.д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ое количество создаваемых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я реализации инвестиционного проекта (бизнес-план, проектная документация, строительство, другое (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инвестиционного проекта, в том числе капитальных затрат (млн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ие показатели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 планирования (в годах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текущая стоимость (</w:t>
            </w:r>
            <w:r>
              <w:rPr>
                <w:lang w:val="en-US"/>
              </w:rPr>
              <w:t>NPV</w:t>
            </w:r>
            <w:r>
              <w:rPr/>
              <w:t>), (млн. 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норма доходности (</w:t>
            </w:r>
            <w:r>
              <w:rPr>
                <w:lang w:val="en-US"/>
              </w:rPr>
              <w:t>IRR</w:t>
            </w:r>
            <w:r>
              <w:rPr/>
              <w:t>)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упаемости в годах (простой и дисконтирован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мощность производства (по каждому виду продук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укции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ность проекта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ические данные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ализации инвестицион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и иные параметры необходимой производственной площад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еречень условий, необходимых для реализации инвестиционного проекта (поиск потенциального партнера, софинансирование, получение муниципальной поддержки, потребность в персонале, ускорение процедур получения разрешений (согласований) и д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явка на размещение производства в муниципального образования «Городской округ Ногликский», включая требования к земельному участку и потребность в объектах энергетической, транспортной, инженерной и иной инфраструктуры (заполняется в случае необходимости оказания содействия в подборе производственной площад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запрашиваемых мер содействия по сопровождению инвестиционного проекта и обоснование необходимости их предост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м настоящего Заявления инициатор выражает свое согласие на обработку, накопление, хранение, уточнение, использование, распространение органами местного самоуправления муниципального образования «Городской округ Ногликский» Заявления, за исключением: ________________________________________, а также подтверждает свою информированность об ответственности за достоверность представленной информации (данных, материалов) об инвестиционном проек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ор инвестиционного проекта дает свое согласие на размещение информации о проекте в информационно-телекоммуникационной сети «Интернет» на официальном сайте администрации муниципального образования «Городской округ Ногликский», на инвестиционном портале Сахалинской области, а также иных сайтах в целях продвижения и презентации проекта (при необходимо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_______________________________ (ФИО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материалов и документов, прилагаемых к зая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Бизнес-план проекта, подготовленный в соответствии с примерной формой бизнес-плана, утвержденной постановлением Правительства Сахалинской области от 26.09.2014 № 470, и методическим пособием по разработке бизнес-планов (рекомендации для торгово-промышленных палат), принятым на заседании комитета Торгово-промышленной палаты Российской Федерации по инвестиционной политике от 23.03.2010.</w:t>
      </w:r>
    </w:p>
    <w:p>
      <w:pPr>
        <w:pStyle w:val="Style21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 по желанию заявителя.  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53" w:hanging="36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hanging="298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numPr>
        <w:ilvl w:val="0"/>
        <w:numId w:val="4"/>
      </w:numPr>
      <w:jc w:val="both"/>
    </w:pPr>
    <w:rPr>
      <w:rFonts w:eastAsia="SimSun;宋体"/>
      <w:b/>
    </w:rPr>
  </w:style>
  <w:style w:type="paragraph" w:styleId="Style23">
    <w:name w:val="Таблица"/>
    <w:basedOn w:val="Normal"/>
    <w:qFormat/>
    <w:pPr>
      <w:jc w:val="center"/>
    </w:pPr>
    <w:rPr>
      <w:b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сайт Регламент -нов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3:29:00Z</dcterms:created>
  <dc:creator>Тымкив</dc:creator>
  <dc:description/>
  <cp:keywords/>
  <dc:language>en-US</dc:language>
  <cp:lastModifiedBy>Елена Г. Визнер</cp:lastModifiedBy>
  <cp:lastPrinted>2024-04-15T12:52:00Z</cp:lastPrinted>
  <dcterms:modified xsi:type="dcterms:W3CDTF">2024-04-23T03:30:00Z</dcterms:modified>
  <cp:revision>3</cp:revision>
  <dc:subject/>
  <dc:title/>
</cp:coreProperties>
</file>