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 к долгосрочной целевой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программе « Развитие сельского хозяйства 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егулирование рынков сельскохозяйственной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одукции, сырья и продовольстви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  <w:tab/>
        <w:t xml:space="preserve">«Городской округ </w:t>
      </w:r>
    </w:p>
    <w:p>
      <w:pPr>
        <w:pStyle w:val="Normal"/>
        <w:jc w:val="right"/>
        <w:rPr/>
      </w:pPr>
      <w:r>
        <w:rPr>
          <w:sz w:val="26"/>
          <w:szCs w:val="26"/>
        </w:rPr>
        <w:t>Ногликский» на 2013-2020 год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Ресурсное обеспечение долгосрочной целевой программы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«Развитие сельского хозяйства и регулирование  рынков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ельскохозяйственной продукции, сырья и продовольств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Городской округ Ногликский»  на 2013-2020 годы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095"/>
        <w:gridCol w:w="2165"/>
        <w:gridCol w:w="749"/>
        <w:gridCol w:w="807"/>
        <w:gridCol w:w="807"/>
        <w:gridCol w:w="810"/>
        <w:gridCol w:w="810"/>
        <w:gridCol w:w="807"/>
        <w:gridCol w:w="807"/>
        <w:gridCol w:w="813"/>
        <w:gridCol w:w="810"/>
        <w:gridCol w:w="810"/>
        <w:gridCol w:w="723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тыс. руб</w:t>
            </w:r>
          </w:p>
        </w:tc>
        <w:tc>
          <w:tcPr>
            <w:tcW w:w="8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5 г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6 г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7 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8 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9 г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0 г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льского хозяйства муниципального образования на 2013-2020 годы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и областной бюджеты (оценка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астениеводств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и областной бюджеты (оценка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развития производства картофел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и областной бюджеты (оценка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тыс. руб</w:t>
            </w:r>
          </w:p>
        </w:tc>
        <w:tc>
          <w:tcPr>
            <w:tcW w:w="8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5 г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6 г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7 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8 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9 г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0 г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оизводства продукции растениеводства в защищенном грунте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животноводств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и областной бюджеты (оценка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онно-консультативное  обслуживание населения 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бучающих семинаров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курсов на лучшее  ЛПХ населен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школы огородников и граждан, ведущих ЛПХ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23:18:00Z</dcterms:created>
  <dc:creator>sapronenko</dc:creator>
  <dc:description/>
  <cp:keywords/>
  <dc:language>en-US</dc:language>
  <cp:lastModifiedBy>org3</cp:lastModifiedBy>
  <cp:lastPrinted>2012-07-02T10:57:00Z</cp:lastPrinted>
  <dcterms:modified xsi:type="dcterms:W3CDTF">2012-08-06T23:27:00Z</dcterms:modified>
  <cp:revision>3</cp:revision>
  <dc:subject/>
  <dc:title/>
</cp:coreProperties>
</file>