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 к долгосрочной целев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ограмме « Развитие сельского хозяйства 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регулирование рынков сельскохозяйственн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дукции, сырья и продовольств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13-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долгосрочной целев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сельского хозяйства и регулирование рынков</w:t>
      </w:r>
    </w:p>
    <w:p>
      <w:pPr>
        <w:pStyle w:val="Normal"/>
        <w:jc w:val="center"/>
        <w:rPr/>
      </w:pPr>
      <w:r>
        <w:rPr>
          <w:sz w:val="26"/>
          <w:szCs w:val="26"/>
        </w:rPr>
        <w:t>сельскохозяйственной продукции, сырья и продовольст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ской округ Ногликский»  на 2013-2020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24"/>
        <w:gridCol w:w="1419"/>
        <w:gridCol w:w="889"/>
        <w:gridCol w:w="885"/>
        <w:gridCol w:w="889"/>
        <w:gridCol w:w="889"/>
        <w:gridCol w:w="886"/>
        <w:gridCol w:w="886"/>
        <w:gridCol w:w="889"/>
        <w:gridCol w:w="886"/>
        <w:gridCol w:w="885"/>
        <w:gridCol w:w="805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наименован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растение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поставимых ценах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животн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поставимых ценах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6 раз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ции растениеводства в хозяйствах всех категор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в крестьянских (фермерских) хозяйств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вотновод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кота и птицы на убой в хозяйствах всех категорий ( в живом вес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 в хозяйствах всех категор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й молока на  одну коров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яиц в хозяйствах всех категор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наименован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модернизация сельского хозяй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обретения новой техники сельскохозяйственными товаропроизводител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подборщик рулон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ли-ворошил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сажал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копал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илка роторная навес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 фронта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картофелеуборо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трактор с навесным оборудов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18:00Z</dcterms:created>
  <dc:creator>sapronenko</dc:creator>
  <dc:description/>
  <cp:keywords/>
  <dc:language>en-US</dc:language>
  <cp:lastModifiedBy>org3</cp:lastModifiedBy>
  <cp:lastPrinted>2012-07-02T10:57:00Z</cp:lastPrinted>
  <dcterms:modified xsi:type="dcterms:W3CDTF">2012-08-06T23:30:00Z</dcterms:modified>
  <cp:revision>3</cp:revision>
  <dc:subject/>
  <dc:title/>
</cp:coreProperties>
</file>