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1.08.2012 № 46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олгосрочная целевая  программа</w:t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Развитие  сельского хозяйства и</w:t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гулирование рынков сельско-</w:t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хозяйственной продукции, сырья</w:t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продовольствия </w:t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 2013-20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 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6435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Развитие сельского хозяйства и регулирование рынков сельскохозяйственной продукции, сырья и продовольствия муниципального образования  «Городской округ Ногликский» на 2013-2020 годы» (далее –Программа)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разработки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 06.10.2003 № 131-ФЗ «Об  общих  принципах организации  местного самоуправления в  Российской  Федераци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 29.10.2006 №  264-ФЗ «О  развитии сельского хозяйств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кон  Сахалинской области от 15.07.2011 № 81-ЗО «О развитии сельского хозяйства Сахалинской области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проект долгосрочной целевой программы «Развитие сельского хозяйства Сахалинской области на 2013-2020 годы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цепция долгосрочной целевой программы «Развитие сельского хозяйства и регулирование рынков сельскохозяйственной продукции, сырья  и продовольствия муниципального образования «Городской округ Ногликский» на 2013-2020 годы»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звития малого и среднего бизнеса администрации муниципального образования  «Городской округ Ногликский»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рограммы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с учетом государственной поддержки возрождения и устойчивого развития  крестьянских (фермерских) и личных подсобных хозяйст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кономическая  и  социальная поддержка сельскохозяйственного сектора экономи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имулирование роста благосостояния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е продовольственного рынка на территории обра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здание муниципального фонда земель сельскохозяйственного назнач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продовольственной безопасности населения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Создание экономически благоприятных условий, способствующих эффективности деятельности сельскохозяйственного сектор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Решение вопроса по регистрации  прав собственности на земельные участки сельскохозяйственного  назначения, решение вопроса невостребованных  земельных долей, создание муниципального фонда земель  сельскохозяйственн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Увеличение занятости экономически активного 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Создание эффективного механизма взаимодействия и  кооперирования личных подсобных хозяйстве  населения (далее ЛПХ) и крестьянских (Фермерских) хозяйств (далее К (Ф)Х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оздание  новых рабочих мест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Увеличение налоговых поступлений в бюджет муниципального образования «Городской округ Ногликский»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 индикаторы и показатели, позволяющие оценить ход  реализации 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Индекс производства молока в  К (Ф)Х  и  Л(П)Х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Индекс производства мяса скота и птицы (в живом весе) в К (Ф)Х и Л (П)Х 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Индекс производства продукции  растениеводства (в сопоставимых ценах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Индекс физического объема инвестиций в основной капитал сельского хозяйства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Этапы) реализации 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 программы: 2013-2020  годы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е растениеводст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е животноводст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роительство сельскохозяйственного  рын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о-консультативное  обслуживание  ЛПХ населения и К (Ф)Х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 и  источники  финансирования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ресурсного обеспечения реализации программы  из средств муниципального бюджета по  годам  состави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- 312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 год – 39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14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6 год – 89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3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 – 24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73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6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ная оценка  средств из местного бюджета  составляет 850,0 тыс. руб., за счет внебюджетных источников финансирования -5 950 тыс. руб., за счет средств  федерального и областного бюджетов- 2498 тыс. руб. (приложение № 2)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 реализации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производства продукции сельского хозяйства в хозяйствах всех категорий в 2020 г. По отношению к 2011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лока и молокопродукты на  91 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яса скота и птицы (в живом весе) в 4 раз больш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картофеля  в  17 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овлечение в сельскохозяйственный оборот  41  га  посевных  земель,  40  га  сенокосов и пастбищ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Ввод в действие тепличного  комплекса на 1,0  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Рост доходов населения  на основе увеличения  количества выпускаемой  сельскохозяйственной  продукции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ьянско-фермерские хозяйства, личные подсобные хозяйства населения, отдел экономики и развития малого и среднего бизнеса, комитет по управлению муниципальным имуществом, отдел строительства и архитектуры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1. Содержание проблемы и обоснование необходимости решения  ее    программно-целевым метод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производственного потенциала и сложное финансовое положение  КФХ на стадии его формирования, высокий износ, имеющейся в наличии  сельхозтехники, отсутствие в собственности земель сельхозназначения, отсутствие  комплексной многоуровневой поддержки свидетельствуют о том, что без новых  организационно- экономических механизмов восстановить сельскохозяйственную  отрасль  в  муниципальном  образовании  невозмож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является одним из таких механизмов решения основных проблем сельского хозяйств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ликвидацией единственного сельскохозяйственного предприятия в селе Ныш в 2001 году, производство сельскохозяйственной продукции осуществляли 2 крестьянских (фермерских) хозяйства и личные подсобные хозяйства населения. Выполняя свою главную функцию - самообеспечение сельскохозяйственной продукцией, ЛПХ населения существенно пополняли  продовольственный рынок муниципального образования. Деятельность ЛПХ населения в значительной степени способствует решению социальных задач на селе и прежде всего  обеспечению занятости сельского населения, получению дополнительного дохода от реализации излишков сельскохозяйственной прод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блемы развития ЛПХ населения во многом схожи с проблемами крестьянских (фермерских) хозяйст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доступного   кредитного  обеспе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аточное обеспечение корм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организации  закупки  сельхозпрод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изкий уровень квалификации граждан, ведущих сельское хозяйство, и  недостаточность информационно-консультативного обслуживания; низкий  уровень технической оснащенности ЛПХ населения средствами малой  мех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 племенной 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этих проблем программно-целевым методом создаст предпосылки для возрождения сельскохозяйственного сектора экономики, улучшить продовольственную безопасность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2. Основные цели и задачи Программ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программа разработана для решения существующих проблем, является системным документом, направленным на содействие эффективной реализации государственной политики в сфере развития агропромышленного комплекса и его базовой отрасли - сельск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 являе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ение с учетом государственной поддержки возрождения и устойчивого развития крестьянских (фермерских) и личных подсобных хозяйст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экономическая и социальная поддержка сельскохозяйственного сектора экономик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тимулирование роста благосостояния насел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звитие продовольственного рынка на территории образова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здание муниципального фонда земель сельскохозяйственного назнач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одовольственной безопасности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ленные цели могут быть достигнуты путем решения следующих 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экономически благоприятных условий, способствующих эффективности деятельности сельскохозяйственного сект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шение вопроса по регистрации прав собственности на земельные участки сельскохозяйственного назначения, решение вопроса невостребованных земельных долей, создание муниципального фонда земель сельскохозяйственного  на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ие занятости экономически активного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здание эффективного механизма взаимодействия и кооперирования ЛПХ и К(Ф)Х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держка малых форм хозяй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частие муниципального образования «Городской округ Ногликский» в областных и федеральных целевых программах повышения эффективности использования и развития ресурсного потенциала  сельск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оставление консультативной помощи сельскохозяйственным производител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здание условий для привлечения инвестиций в основной капитал, в том числе на новое строительство, расширение, реконструкцию и техническое перевооружение, приобретение оборудования, техники, инвентаря, проектно-изыскательские работы и др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 сельскохозяйственного рын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3. Сроки реализации 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 Программы-2013-2020  г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Ожидаемые конечные результаты реализации 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 увеличить количество выпускаемой сельскохозяйственной продукции; сократить объем ввозимой продукции, повысить продовольственную безопасность населения, увеличить занятость населения в сельскохозяйственном секторе экономи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целевые показатели на момент окончания действия долгосрочной  целевой  программ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величение объемов производства молока в К (Ф)Х на 76 %, мяса скота и птицы (в живом весе) – в 8 раз больше к уровню 2011 год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ъем реализация картофеля  в 21 раз больше к уровню 2011  года.</w:t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оборот будут вовлечено 41 га посевных земель из земель сельскохозяйственного назначения, будет использовано не менее 40 га для сенокосов и пастбищ. Кроме того будет построен тепличный комплекс на 1 га посевной площади. Прогнозируется увеличить поголовье скота в К(Ф)Х до 130 голов крупного рогатого скота (далее КРС), до 110 голов свиней, до 100 голов ове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5. Механизм реализации 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целей и задач программы включает в себ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нятие постановления администрации муниципального образования «Городской округ Ногликский» о долгосрочной целевой программе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 на  2013-2020 год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истему нормативных правовых актов, регулирующих правоотношения в  агропромышленном комплексе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рядок и условия предоставления финансовых средств, направленных из  местного бюджета муниципального образования на поддержку сельскохозяйственных производите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ханизм и условия предоставления государственной и областной финансовой поддержки сельскохозяйственным товаропроизводителям определяются порядками предоставления субсидий из соответствующих бюджетов, утвержденными  нормативно-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ханизм оценки эффективности реализации программы осуществляется в соответствии с приложением №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6. Перечень программных 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ы и включенные в них основные мероприятия, а также федеральные целевые программы и программы Сахалинской области представляют в совокупности комплекс взаимосвязанных мер, направленных на решение наиболее важных целей и задач, обеспечивающих восстановление и развитие сельскохозяйственного сектора и продовольственную безопасность населения  муниципального образования. Основные показатели развития сельскохозяйственного сектора экономики представлены в приложении № 1 программы.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6.1. Подпрограмма развития растениеводств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строена по схеме, включающих три блока основных мероприят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овлечение неиспользуемых сельскохозяйственных земель в сельскохозяй-ственный оборот и повышение плодородия почв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новление парка сельскохозяйственной техник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производства продукции растениеводства в защищенном  грунт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позволи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величить количество посевных земель до 41 г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величить производство картофеля до 1351 тонн, овощей до 118 тонн, в том  числе защищенного грунта до 10 тон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увеличение потенциала за счет строительства мощностей по хранению картофеля и овощей открытого грунт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Мероприятие по повышение плодородия почв и вовлечение неиспользуемых  земель сельскохозяйственных угодий в сельскохозяйственный обор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и областная поддержка будет оказываться сельскохозяйственным товаропроизводителям муниципального образования (кроме граждан, ведущих личное подсобное хозяйство) в порядке и размерах, устанавливаемых федеральными и территориальными нормативными актами по следующим мероприятия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На проведение полевых изысканий, агротехнические мероприятия для вовлечения неиспользуемых земель в сельскохозяйственный оборо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На проведение агрохимического обследования земель сельскохозяйственного назначения специализированными организациями агротехнической служб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На выполнение комплекса работ по внесению органических удобр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 известкование кислых поч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о приобретению и доставке минеральных удобр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роли администрации муниципального образования  «Городской округ Ногликский» в обороте земель сельскохозяйственного  назначения будут  реализованы  следующие мероприятия: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вентаризация  невостребованных земельных до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Обеспечение подготовки проекта межевания  участк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ведение кадастровых работ по образованию участков, предусмотренных утвержденным проектом межевания земельных участк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здание муниципального фонда земель сельскохозяйственного назнач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за счет средств областного и федерального бюджетов на возмещение части затрат крестьянским (фермерским) хозяйствам предполагается представлять стоимость подтвержденных затрат на проведение кадастровых работ при оформлении в собственность используемых К (Ф)Х земельных участков из земель сельскохозяйственного назнач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обновление парка сельскохозяйственной техни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осуществления мероприятия по обновлению парка сельскохозяйственной техники является техническое и технологическое обновление парка сельскохозяйственной техники, приобретение оборудования по переработке сельскохозяйственной проду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необходимо решить задачи стимулирования сельскохозяйственных производителей п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обретению современных высокотехнологичных машин для растениеводств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строительству овощехранилища на 60 тонн хранения картофеля и овощ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держку предполагается предоставлять, в соответствии с целевой программой Сахалинской области «Развитие сельского хозяйства», сельскохозяйственным товаропроизводителям (кроме граждан, ведущих личное подсобное хозяйство) по следующим направлениям. Поддержка местного бюджета будет осуществляться  на условиях софинансир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убсидия на возмещение затрат по приобретению техник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убсидия на возмещение затрат по приобретению техники  по договорам финансовой аренды (лизинг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Мероприятия по развитию производства продукции растениеводства в защищенном грунт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направлена на создание условий для устойчивого развития производства продукции растениеводства в защищенном грунте, круглогодичное обеспечение теплолюбивыми овощами населения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мероприятий предусматрива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теплиц  на 1 га посевной площад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держку предполагается предоставлять, в соответствии с программой Сахалинской области, сельскохозяйственным товаропроизводителям (кроме граждан, ведущих личное подсобное хозяйство) по следующим направления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строительство теплиц, объектов малой энергетики (котельных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приобретение тепличными хозяйствами энергоносителей: технологического газа, тепловой и электрической энерг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6.2. Подпрограмма развитие животноводств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витие животноводства позволит частично восстановить поголовье крупного рогатого скота и свиней на территории муниципального образования, вовлечь в сельскохозяйственный оборот сенокосы и пастбища, неиспользуемые последние 15 л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ю мероприятий подпрограммы является создание условий для восстановления  и  комплексного развития животновод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их целей  необходимо  решить  следующие задач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племенного молодняк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троительство животноводческой фермы на 100 голов КРС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здание собственной кормовой баз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величение объемов производства продукции молочного и мясного животноводства, переход к новым технологиям содержания и кормления животны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племенному животноводст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ями осуществления мероприятий по возрождению племенного животноводства является создание племенной базы, обеспечивающей потребность в молодняке крупного рогатого скота К(Ф)Х и ЛПХ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ых целей необходимо решение следующих задач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обновить выращивание племенного скота и его реализацию в муниципальном образовании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тимулировать работу К(Ф)Х на приобретение и реализацию племенных  животны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ддержку предполагается предоставлять, в соответствии с целевой  программой Сахалинской области «Развитие сельского хозяйства», сельскохозяйственным товаропроизводителям (кроме граждан, ведущих личное подсобное хозяйство) по следующим направлени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племенного маточного поголовья сельскохозяйственных животны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племенного молодняка сельскохозяйственных животны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развитию животноводств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направлена на увеличение производства продукции  животноводства (мясо свиней и овец, яйцо) на муниципальном рынке. В результате осуществления этих мероприятий планируе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величение поголовья свиней  и птиц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недрение альтернативного свиноводству направления животноводства - овцеводство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величение производства мяса, яиц и его реализация для населения  муниципального образова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трудозанятость сельского населения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держку предполагается предоставлять, в соответствии с программой   Сахалинской области, сельскохозяйственным товаропроизводителям (кроме граждан, ведущих личное подсобное хозяйство) по следующим направления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озмещение затрат на приобретение комбикормов, используемых для кормления  свиней, сельскохозяйственным производителям (кроме граждан, ведущих личное подсобное хозяйство), занимающихся производством мяса свин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затрат на приобретение комбикормов, используемых для кормления птицы, сельскохозяйственным товаропроизводителям (кроме граждан, ведущих личное подсобное хозяйство) специализирующихся на производстве яи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граждан, ведущих личные подсобные хозяйства, в целях создания условий по обеспечению полноценной кормовой базы животноводства в личных подсобных хозяйствах предполагается удешевление стоимости комбикормов за счет предоставления компенсации транспортных расходов поставщикам комбикорм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ддержка будет предоставляться на условиях софинансирования расходов областного и местного бюджета по доставке комбикормов в централизованном порядке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левое участие областного и местного бюджетов осуществляется в соотношении областной бюджет  до 94,7  %, местный бюджет  не  менее 5,3  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ъем финансирования за счет средств местного бюджета определяется исходя  из лимита бюджетных ассигнований, направленных на эти цели за счет средств  областного бюдж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бор получателей субсидий и организация выполнения мероприятий,  осуществляется муниципальным образованием, в соответствии с порядком предоставления данного вида поддержки, утвержденного постановлением  муниципального образования «Городской  округ Ноглик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 созданию  собственной кормовой баз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ю осуществления мероприятий по созданию собственной кормовой базы является стабильное обеспечение животноводства высококачественными кормами  местного производства. Для достижения поставленной цели необходимо решение  следующих задач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ведение количества заготавливаемых кормов до нормативных в расчете на 1 голову животных за счет включение в севооборот посевных земель, из земель  бывшего совхоза «Ныш», внедрения новых кормовых культур, внедрение прогрессивных технологий заготовки сена в тюках и рулонах, силоса с биоконсервантами и т.д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ое оснащение крестьянских (фермерских) хозяйств сельскохозяйственной техникой, включающее в себя производство картофеля и кормовых культур, оборудование по заготовке, транспортировки и переработке корм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держку предполагается предоставлять, в соответствии с программой Сахалинской области, сельскохозяйственным товаропроизводителям (кроме граждан, ведущих личное подсобное хозяйство) в виде субсидии на возмещение затрат по приобретению техники, используемой в сельскохозяйственном производстве на условиях софинансирования  расх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евое участие федерального, областного и местного бюджетов осуществляется в соотношении федеральный бюджет и областной бюджет не более 50 % ее стоимости с учетом доставки до региона, бюджет муниципального образования не  более 10 % стоимости техники (без  учета  доставк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получателей субсидий, объемы и направления государственной поддержки будет определяться по результатам отбора, в соответствии с нормативными актами Сахалинской области и муниципального образования «Городской округ Ноглик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6.3.Подпрограмма  строительство сельскохозяйственного рынк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осуществления мероприятий подпрограммы по строительству сельскохозяйственного рынка является развитие добросовестной конкуренции на продовольственном рынке муниципального образования для обеспечения населения качественными и доступными продуктами питания по экономически обоснованным ценам, а также увеличения доли местных товаропроизводителей в объемах реализуемой продук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ля достижения этих  целей  необходимо решение  следующих задач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я места размещения  сельскохозяйственного  рынк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пределение заказчика на  строительство  сельскохозяйственного рынк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ирование и строительство сельскохозяйственного  рын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выполнения мероприятий, осуществляется муниципальным  образованием, в соответствии с Генеральным планом  пгт. Ногли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50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6.4. Подпрограмма  по информационно-консультативному обслуживанию  ЛПХ населения и К (Ф)Х</w:t>
      </w:r>
    </w:p>
    <w:p>
      <w:pPr>
        <w:pStyle w:val="Normal"/>
        <w:tabs>
          <w:tab w:val="clear" w:pos="708"/>
          <w:tab w:val="left" w:pos="435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5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осуществления мероприятий подпрограммы по информационно-консультативному обслуживанию населения является пропаганда  сельскохозяйственного производства в личных подсобных хозяйствах, демонстрация возможностей местных сельскохозяйственных товаропроизводителей и увеличение занятости населения сельских хозяйством на территории муниципального образования.</w:t>
      </w:r>
    </w:p>
    <w:p>
      <w:pPr>
        <w:pStyle w:val="Normal"/>
        <w:tabs>
          <w:tab w:val="clear" w:pos="708"/>
          <w:tab w:val="left" w:pos="435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ой цели необходимо решение следующих задач:</w:t>
      </w:r>
    </w:p>
    <w:p>
      <w:pPr>
        <w:pStyle w:val="Normal"/>
        <w:tabs>
          <w:tab w:val="clear" w:pos="708"/>
          <w:tab w:val="left" w:pos="4350" w:leader="none"/>
        </w:tabs>
        <w:ind w:firstLine="540"/>
        <w:jc w:val="both"/>
        <w:rPr/>
      </w:pPr>
      <w:r>
        <w:rPr>
          <w:sz w:val="26"/>
          <w:szCs w:val="26"/>
        </w:rPr>
        <w:t>- проведение обучающих  семинаров, лекций и других учебных мероприятий;</w:t>
      </w:r>
    </w:p>
    <w:p>
      <w:pPr>
        <w:pStyle w:val="Normal"/>
        <w:tabs>
          <w:tab w:val="clear" w:pos="708"/>
          <w:tab w:val="left" w:pos="4350" w:leader="none"/>
        </w:tabs>
        <w:ind w:firstLine="540"/>
        <w:jc w:val="both"/>
        <w:rPr/>
      </w:pPr>
      <w:r>
        <w:rPr>
          <w:sz w:val="26"/>
          <w:szCs w:val="26"/>
        </w:rPr>
        <w:t>- проведение конкурсов на лучшее ЛПХ  населения;</w:t>
      </w:r>
    </w:p>
    <w:p>
      <w:pPr>
        <w:pStyle w:val="Normal"/>
        <w:tabs>
          <w:tab w:val="clear" w:pos="708"/>
          <w:tab w:val="left" w:pos="4350" w:leader="none"/>
        </w:tabs>
        <w:ind w:firstLine="540"/>
        <w:jc w:val="both"/>
        <w:rPr/>
      </w:pPr>
      <w:r>
        <w:rPr>
          <w:sz w:val="26"/>
          <w:szCs w:val="26"/>
        </w:rPr>
        <w:t>- создание информационного раздела для ЛПХ населения и К(Ф)Х в газете «Знамя труда»;</w:t>
      </w:r>
    </w:p>
    <w:p>
      <w:pPr>
        <w:pStyle w:val="Normal"/>
        <w:tabs>
          <w:tab w:val="clear" w:pos="708"/>
          <w:tab w:val="left" w:pos="4350" w:leader="none"/>
        </w:tabs>
        <w:ind w:firstLine="540"/>
        <w:jc w:val="both"/>
        <w:rPr/>
      </w:pPr>
      <w:r>
        <w:rPr>
          <w:sz w:val="26"/>
          <w:szCs w:val="26"/>
        </w:rPr>
        <w:t>- создание школы огородников и граждан, ведущих личное подсобное хозяйств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рганизация выполнения мероприятий, осуществляется муниципальным  образованием, в соответствии с порядком предоставления данных вида  поддержки,  утвержденного постановлением муниципального образования  «Городской округ  Ногликский». Финансирование подпрограммы осуществляется за счет средств  местного  бюджет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38:00Z</dcterms:created>
  <dc:creator>sapronenko</dc:creator>
  <dc:description/>
  <cp:keywords/>
  <dc:language>en-US</dc:language>
  <cp:lastModifiedBy>org3</cp:lastModifiedBy>
  <cp:lastPrinted>2012-08-01T11:11:00Z</cp:lastPrinted>
  <dcterms:modified xsi:type="dcterms:W3CDTF">2012-08-06T23:15:00Z</dcterms:modified>
  <cp:revision>7</cp:revision>
  <dc:subject/>
  <dc:title>Программа</dc:title>
</cp:coreProperties>
</file>