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долгосрочной целевой программе «Развитие сельского хозяйства и регулирование рынков сельскохозяйственной продукции, сырья и продовольствия  муниципального образования «Городской округ Ногликский»</w:t>
              <w:tab/>
              <w:t xml:space="preserve"> на 2013-2020 годы»</w:t>
            </w:r>
          </w:p>
          <w:p>
            <w:pPr>
              <w:pStyle w:val="ConsPlusTitle"/>
              <w:numPr>
                <w:ilvl w:val="0"/>
                <w:numId w:val="0"/>
              </w:numPr>
              <w:jc w:val="lef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ТОДИ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ценки эффективности реализации </w:t>
      </w:r>
      <w:r>
        <w:rPr>
          <w:sz w:val="26"/>
          <w:szCs w:val="26"/>
          <w:lang w:val="en-US" w:eastAsia="en-US"/>
        </w:rPr>
        <w:t xml:space="preserve">долгосрочной целевой программы </w:t>
      </w:r>
      <w:r>
        <w:rPr>
          <w:sz w:val="26"/>
          <w:szCs w:val="26"/>
        </w:rPr>
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</w:t>
        <w:tab/>
        <w:t>«Городской округ Ногликский»</w:t>
        <w:tab/>
        <w:t>на 2013-2020 годы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стоящая Методика определяет основные процедуры и механизмы оценки выполнения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мероприятий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рограммы в зависимости от степени достижения целей и результатов для координации и оптимизации деятельности по реализации программных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мероприятий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, применения в практике бюджетного планирования и обеспечения результа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ценка эффективности реализаци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роизводится ежегодно за отчетный год и за весь период реализаци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 окончании срока ее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результатам отчета и оценки эффективности реализа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срок до 1 февраля года, следующего за отчетным, ответственный исполнитель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готовит доклад о ходе реализации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 отчетн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ценка эффективности реализации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ключает в себя два этап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 этап - оценка фактически достигнутых (ожидаемых) результатов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 степени достижения основных показателей (индикаторов) по разделам направлений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далее - индикаторы)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показателей (индикаторов) с их плановыми значе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точником получения информации для определения уровня достижения основных показателей и динамики развития сельского хозяйства края являются данные Территориального органа Федеральной службы государственной статистики по Сахалинской области  и отдела экономики администрации  муниципального  образования  «Городской  округ  Ногликск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поставление значений показателей (индикаторов) производится по каждому фактическому (ожидаемому) и плановому параметр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 этап - оценка эффективности реализации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ценка эффективности реализации отдельного показателя (индикатора)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пределяется на основе расчетов по следующей формуле:</w:t>
      </w:r>
    </w:p>
    <w:p>
      <w:pPr>
        <w:pStyle w:val="Normal"/>
        <w:ind w:firstLine="540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ConsPlusNonforma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де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эффективность хода реализации соответствующего индикатора n1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фактическое значение показателя (индикатора), достигнутое в ходе реализации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лановое значение показателя (индикатора), утвержденное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ой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ценка эффективности реализации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 степени достижения показателя (индикатора) в целом определяется на основе расчетов по следующей формуле: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ConsPlusNonformat"/>
        <w:spacing w:lineRule="auto" w:line="360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де: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 - эффективность достижения показателей (индикаторов) (процентов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эффективность хода реализации соответствующего показателя (индикатора)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процентов);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M - количество показателей (индикаторов)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Без реализации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мероприятий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рограммы и обеспечения их финансирования в объемах согласно Приложению № 2 значение показателей (индикаторов), характеризующих динамику развития отрасли, прогнозируется в среднем на уровне 201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;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63ABAAF08D7A05DEE946F409CA0710E8389DB832ED939DAB4F5D0D6F9A25602252EE2384507F8224AB8BcDU9I" TargetMode="External"/><Relationship Id="rId3" Type="http://schemas.openxmlformats.org/officeDocument/2006/relationships/hyperlink" Target="consultantplus://offline/ref=5D63ABAAF08D7A05DEE946F409CA0710E8389DB832ED939DAB4F5D0D6F9A25602252EE2384507F8224AB8BcDU9I" TargetMode="External"/><Relationship Id="rId4" Type="http://schemas.openxmlformats.org/officeDocument/2006/relationships/hyperlink" Target="consultantplus://offline/ref=5D63ABAAF08D7A05DEE946F409CA0710E8389DB832ED939DAB4F5D0D6F9A25602252EE2384507F8224A388cDUEI" TargetMode="External"/><Relationship Id="rId5" Type="http://schemas.openxmlformats.org/officeDocument/2006/relationships/hyperlink" Target="consultantplus://offline/ref=5D63ABAAF08D7A05DEE946F409CA0710E8389DB832ED939DAB4F5D0D6F9A25602252EE2384507F8224A388cDUEI" TargetMode="External"/><Relationship Id="rId6" Type="http://schemas.openxmlformats.org/officeDocument/2006/relationships/hyperlink" Target="consultantplus://offline/ref=5D63ABAAF08D7A05DEE946F409CA0710E8389DB832ED939DAB4F5D0D6F9A25602252EE2384507F8224A388cDUEI" TargetMode="External"/><Relationship Id="rId7" Type="http://schemas.openxmlformats.org/officeDocument/2006/relationships/hyperlink" Target="consultantplus://offline/ref=5D63ABAAF08D7A05DEE946F409CA0710E8389DB832ED939DAB4F5D0D6F9A25602252EE2384507F8224A388cDUEI" TargetMode="External"/><Relationship Id="rId8" Type="http://schemas.openxmlformats.org/officeDocument/2006/relationships/hyperlink" Target="consultantplus://offline/ref=5D63ABAAF08D7A05DEE946F409CA0710E8389DB832ED939DAB4F5D0D6F9A25602252EE2384507F8224A388cDUEI" TargetMode="External"/><Relationship Id="rId9" Type="http://schemas.openxmlformats.org/officeDocument/2006/relationships/hyperlink" Target="consultantplus://offline/ref=5D63ABAAF08D7A05DEE946F409CA0710E8389DB832ED939DAB4F5D0D6F9A25602252EE2384507F8224A388cDUEI" TargetMode="External"/><Relationship Id="rId10" Type="http://schemas.openxmlformats.org/officeDocument/2006/relationships/hyperlink" Target="consultantplus://offline/ref=5D63ABAAF08D7A05DEE946F409CA0710E8389DB832ED939DAB4F5D0D6F9A25602252EE2384507F8224A388cDUEI" TargetMode="External"/><Relationship Id="rId11" Type="http://schemas.openxmlformats.org/officeDocument/2006/relationships/hyperlink" Target="consultantplus://offline/ref=5D63ABAAF08D7A05DEE946F409CA0710E8389DB832ED939DAB4F5D0D6F9A25602252EE2384507F8224A388cDUEI" TargetMode="External"/><Relationship Id="rId12" Type="http://schemas.openxmlformats.org/officeDocument/2006/relationships/hyperlink" Target="consultantplus://offline/ref=5D63ABAAF08D7A05DEE946F409CA0710E8389DB832ED939DAB4F5D0D6F9A25602252EE2384507F8224A388cDUEI" TargetMode="External"/><Relationship Id="rId13" Type="http://schemas.openxmlformats.org/officeDocument/2006/relationships/hyperlink" Target="consultantplus://offline/ref=5D63ABAAF08D7A05DEE946F409CA0710E8389DB832ED939DAB4F5D0D6F9A25602252EE2384507F8224A388cDUEI" TargetMode="External"/><Relationship Id="rId14" Type="http://schemas.openxmlformats.org/officeDocument/2006/relationships/hyperlink" Target="consultantplus://offline/ref=5D63ABAAF08D7A05DEE946F409CA0710E8389DB832ED939DAB4F5D0D6F9A25602252EE2384507F8224A388cDUEI" TargetMode="External"/><Relationship Id="rId15" Type="http://schemas.openxmlformats.org/officeDocument/2006/relationships/hyperlink" Target="consultantplus://offline/ref=5D63ABAAF08D7A05DEE946F409CA0710E8389DB832ED939DAB4F5D0D6F9A25602252EE2384507F8224A388cDUEI" TargetMode="External"/><Relationship Id="rId16" Type="http://schemas.openxmlformats.org/officeDocument/2006/relationships/hyperlink" Target="consultantplus://offline/ref=5D63ABAAF08D7A05DEE946F409CA0710E8389DB832ED939DAB4F5D0D6F9A25602252EE2384507F8224A388cDUEI" TargetMode="External"/><Relationship Id="rId17" Type="http://schemas.openxmlformats.org/officeDocument/2006/relationships/hyperlink" Target="consultantplus://offline/ref=5D63ABAAF08D7A05DEE946F409CA0710E8389DB832ED939DAB4F5D0D6F9A25602252EE2384507F8224A388cDUEI" TargetMode="External"/><Relationship Id="rId18" Type="http://schemas.openxmlformats.org/officeDocument/2006/relationships/hyperlink" Target="consultantplus://offline/ref=5D63ABAAF08D7A05DEE946F409CA0710E8389DB832ED939DAB4F5D0D6F9A25602252EE2384507F8224A388cDUEI" TargetMode="External"/><Relationship Id="rId19" Type="http://schemas.openxmlformats.org/officeDocument/2006/relationships/hyperlink" Target="consultantplus://offline/ref=5D63ABAAF08D7A05DEE946F409CA0710E8389DB832ED939DAB4F5D0D6F9A25602252EE2384507F8224AB8BcDU9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18:00Z</dcterms:created>
  <dc:creator>i.starodubtsev</dc:creator>
  <dc:description/>
  <cp:keywords/>
  <dc:language>en-US</dc:language>
  <cp:lastModifiedBy>org3</cp:lastModifiedBy>
  <cp:lastPrinted>2012-04-27T12:19:00Z</cp:lastPrinted>
  <dcterms:modified xsi:type="dcterms:W3CDTF">2012-08-07T00:06:00Z</dcterms:modified>
  <cp:revision>5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