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Мэр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 xml:space="preserve">от 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6"/>
          <w:szCs w:val="26"/>
        </w:rPr>
        <w:instrText xml:space="preserve"> FORMTEX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4.11.08</w:t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4"/>
        </w:rPr>
        <w:t xml:space="preserve"> 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6"/>
          <w:szCs w:val="26"/>
        </w:rPr>
        <w:instrText xml:space="preserve"> FORMTEX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777</w:t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bCs/>
              </w:rPr>
              <w:instrText xml:space="preserve"> FORMTEXT </w:instrText>
            </w:r>
            <w:r>
              <w:rPr>
                <w:b/>
                <w:bCs/>
                <w:sz w:val="26"/>
                <w:szCs w:val="26"/>
              </w:rPr>
            </w:r>
            <w:r>
              <w:rPr>
                <w:sz w:val="26"/>
                <w:b/>
                <w:szCs w:val="26"/>
                <w:bCs/>
              </w:rPr>
              <w:fldChar w:fldCharType="separate"/>
            </w:r>
            <w:r>
              <w:rPr>
                <w:b/>
                <w:bCs/>
                <w:sz w:val="26"/>
                <w:szCs w:val="26"/>
              </w:rPr>
              <w:t>Об утверждении Порядка предоставления субсидии за счет средств бюджета муниципального образования "Городской округ Ногликский" на возмещение убытков, возникающих при осуществлении перевозок пассажиров автомобильным транспортом общего пользования</w:t>
            </w:r>
            <w:r/>
            <w:r>
              <w:rPr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. 78 Бюджетного кодекса Российской Федерации, ст. 16 Федерального закона Российской Федерации от 06.10.03 № 131-ФЗ (в ред. от 10.06.08) «Об общих принципах организации местного самоуправления в Российской Федерации», пп. 4 п. 7 ст. 36 Устава муниципального образования «Городской округ Ногликский», ПОСТАНОВЛЯ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орядок предоставления субсидии за счет средств бюджета муниципального образования «Городской округ Ногликский» на возмещение убытков, возникающих при осуществлении перевозок пассажиров автомобильным транспортом  общего пользования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t>Исполняющий обязанности мэра</w:t>
      </w: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"Городской округ Ногликский"</w:t>
      </w:r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ab/>
        <w:tab/>
        <w:tab/>
        <w:tab/>
        <w:tab/>
        <w:tab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  <w:t>Ю.Х. Хадиуллин</w:t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е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4.11.08 № 7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СУБСИДИИ ЗА СЧЕТ СРЕД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БЮДЖЕТА МУНИЦИПАЛЬНОГО ОБРАЗОВАНИЯ «ГОРОДСКОЙ ОКРУГ НОГЛИКСКИЙ» НА ВОЗМЕЩЕНИЕ УБЫТКОВ ПРИ ОСУЩЕСТВ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ЕРЕВОЗОК ПАССАЖИРОВ АВТОМОБИЛЬНЫМ ТРАНСПОРТО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ЩЕГО ПОЛЬ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егламентирует целевое предоставление субсидии за счет средств бюджета (далее - субсидии) на возмещение убытков, возникающих при осуществлении перевозки пассажиров автотранспортными предприятиями на городских, пригородных и междугородных маршрутах муниципального образования «Городской округ Ноглик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аршрутов, необходимых для удовлетворения потребностей в перевозках общественным пассажирским транспортом и обеспечения доступности транспортных услуг для всех слоев населения, формируется администрацией муниципального образования «Городской округ Ногликский». Перечень маршрутов утверждается постановлением мэра муниципального образования "Городской округ Ногликский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Субсидии предоставляются зарегистрированным на территории муниципального образования юридическим лицам, независимо от организационно-правовых форм и форм собственности и индивидуальным предпринимателям, находящимся в договорных отношениях с администрацией муниципального образования "Городской округ Ногликский"   по оказанию услуг по перевозке пассажиров в городском, пригородном и международном сообщениях на территории муниципального образования "Городской округ Ногликский" (далее – перевозчик)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р возмещения убытков перевозчику определяется как разность между доходами, получаемыми от взимания платы за проезд пассажиров, и расходами, понесенными от оказания услуг по перевозке пассажир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сходы (затраты), связанные с осуществлением перевозок пассажиров на городских и пригородных маршрутах, рассчитываются в соответствии с "Временной методикой определения расчетных тарифов на перевозки пассажиров в городском, пригородном и местном сообщениях и порядок расчетов по ним с предприятиями всех видов транспорта (кроме железнодорожного и перевозок пассажиров в легковых такси)", утвержденной заместителем Министерства транспорта Российской Федерации В.Г.Артюховым 3 января 199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ным распорядителем средств, предусмотренных в бюджете муниципального образования "Городской округ Ногликский" на финансирование субсидии по возмещению убытков, возникающих при осуществлении перевозок пассажиров, является Администрация  муниципального образования "Городской округ Ногликский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Получателями субсидии могут быть перевозчики, осуществляющие перевозки на маршрутах, отвечающих в совокупности следующим критер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е для перевозок пассажиров автобусов большой и средней вместимости, соответствующих требованиям государственных стандарт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служивание социально значимых маршрутов, перечень которых утверждается постановлением мэра муниципального образования «Городской округ Ноглик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убсидии предоставляются перевозчикам при услов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тверждения выполненных объемов перевозок копиями статистических и бухгалтерских отчетов, а также иными документами, предусмотренными настоящим полож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оведения ликвидации юридического лица или в отношении юридического лица, индивидуального предпринимателя процедуры банкро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риостановления деятельности перевозчика в порядке, предусмотренном Кодексом Российской Федерации об административных правонарушениях, на день рассмотрения заявления о предоставл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я оформленной в установленном законодательством порядке лицензии на перевозку пассажиров автомобильным тран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я сертификата соответствия на проведение технического обслуживания и ремонта автомототранспор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блюдения правил организации пассажирских перевозок и правил перевозки пассажиров автомобильным транспортом, требований по безопасности дорожного движения, установл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я постоянного контроля за полнотой сбора выручки и оплатой проезда пассажи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я уровня заработной платы работникам не ниже уровня, установленног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дный расчет сумм возмещения убытков от перевозки пассажиров составляется отделом экономики и развития малого и среднего бизнеса  администрации муниципального образования "Городской округ Ногликский" на основании расчетов, представляемых перевозчиком в подтверждение объема понесенных убытков от осуществления перевозки пассажи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ы перевозчика с приложениями предоставляются в отдел экономики и развития малого и среднего бизнеса не позднее 30 числа следующего за отчетн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кет подтверждающих документов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чет убытков перевозчика от перевозки пассажиров на маршрутах за отчетный период, который заверяется печатью и подписью первого вице-мэра муниципального образования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характеристике маршрутов (приложение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ю квартального статистического отчета по форме N 65-автотранс "Сведения о продукции автомобильного транспорта", заверенную органом государственной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квартального бухгалтерского баланса (с приложениями) за отчетный период, заверенную налоговым орга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тдел экономики и развития малого и среднего бизнеса  в течение 3 дней производит проверку представленных документов и направляет их в бухгалтерию администрации, которая направляет  бюджетную заявку в финансовое управление муниципального образования "Городской округ Ногликский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редставленные документы составлены некачественно, отдел экономики и развития малого и среднего бизнеса отправляет их на доработку на срок, не более  трех суток, с соответствующей отметкой на входящих докумен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еревозчик вправе подать в администрацию  муниципального образования "Городской округ Ногликский"  заявку на авансирование субсидии по возмещению убытков от перевозки пассажиров в объеме не превышающем 30% субсидии, полученной за предшествующий от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На основании заявки администрации муниципального образования "Городской округ Ногликский" из бюджета муниципального образования "Городской округ Ногликский"  производится авансирование субсидии на возмещение убытков от осуществления перевозок пассажиров автомобильным транспортом общего пользования в размере не превышающим 30% субсидии, полученной за предшествующий от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Контроль за целевым использованием перевозчиком субсидии, направленной на возмещение убытков, возникающих при осуществлении перевозки пассажиров, осуществляет главный распорядитель бюджетных средств – администрация муниципального образования "Городской округ Ноглик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лучае установления нецелевого использования перевозчиком средств  субсидии, либо искажения расчетных данных, излишне полученные средства, либо средства, использованные не по целевому назначению, подлежат возврату в бюджет в объеме допущенных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Субсидирование осуществляется в пределах средств, предусмотренных в бюджете муниципального образования "Городской округ Ногликский».</w:t>
      </w:r>
    </w:p>
    <w:sectPr>
      <w:headerReference w:type="default" r:id="rId6"/>
      <w:headerReference w:type="first" r:id="rId7"/>
      <w:type w:val="nextPage"/>
      <w:pgSz w:w="12240" w:h="15840"/>
      <w:pgMar w:left="2127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49:00Z</dcterms:created>
  <dc:creator>org3</dc:creator>
  <dc:description/>
  <cp:keywords/>
  <dc:language>en-US</dc:language>
  <cp:lastModifiedBy>Елена Г. Визнер</cp:lastModifiedBy>
  <cp:lastPrinted>2007-01-10T16:18:00Z</cp:lastPrinted>
  <dcterms:modified xsi:type="dcterms:W3CDTF">2017-12-17T22:09:00Z</dcterms:modified>
  <cp:revision>15</cp:revision>
  <dc:subject/>
  <dc:title> </dc:title>
</cp:coreProperties>
</file>