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67" w:after="100"/>
        <w:jc w:val="right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67" w:after="100"/>
        <w:jc w:val="right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к постановлению мэра</w:t>
      </w:r>
    </w:p>
    <w:p>
      <w:pPr>
        <w:pStyle w:val="Normal"/>
        <w:shd w:fill="FFFFFF" w:val="clear"/>
        <w:spacing w:lineRule="auto" w:line="240" w:before="67" w:after="100"/>
        <w:jc w:val="right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от 04.07.2016 № 225</w:t>
      </w:r>
    </w:p>
    <w:p>
      <w:pPr>
        <w:pStyle w:val="Normal"/>
        <w:shd w:fill="FFFFFF" w:val="clear"/>
        <w:spacing w:lineRule="auto" w:line="240" w:before="67" w:after="100"/>
        <w:ind w:left="6237" w:hanging="0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67" w:after="100"/>
        <w:ind w:left="6237" w:hanging="0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67" w:after="100"/>
        <w:jc w:val="center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00"/>
          <w:sz w:val="26"/>
          <w:szCs w:val="26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67" w:after="100"/>
        <w:jc w:val="center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333300"/>
          <w:sz w:val="26"/>
          <w:szCs w:val="26"/>
          <w:lang w:eastAsia="ru-RU"/>
        </w:rPr>
        <w:t>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и условиях предоставления в аренду  включенного в данный перечень иму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67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, предназначенного для имущественной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(далее - Перечень), и порядок и условия предоставления в аренду включенного в данный Перечень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1.2. Муниципальное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, осуществляющим предпринимательскую деятельность на территории  муниципального образования «Городской округ Ногликский», и организациям, образующим инфраструктуру поддержки субъектов малого и среднего предпринимательства муниципального образования «Городской округ Ногликский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1.3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арендующих это имуще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2268" w:hanging="360"/>
        <w:contextualSpacing/>
        <w:jc w:val="center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орядок формирования Перечня</w:t>
      </w:r>
    </w:p>
    <w:p>
      <w:pPr>
        <w:pStyle w:val="Normal"/>
        <w:shd w:fill="FFFFFF" w:val="clear"/>
        <w:spacing w:lineRule="auto" w:line="240" w:before="67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2.1. Формирование Перечня, включение (исключение) объекта (объектов) из Перечня осуществляется комитетом по управлению муниципальным имуществом муниципального образования «Городской округ Ногликский» (далее – КУМИ). Утверждение Перечня осуществляется  мэром муниципального образования «Городской округ Ногликский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еречень составляется по форме, приведенной в приложении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2.2. В Перечень включаются объекты, свободны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2.3. Предложения по включению (исключению) объекта (объектов) из Перечня подаются в КУМИ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2.4. Поступившие в КУМИ предложения по включению (исключению) объекта (объектов) из Перечня рассматриваются и согласовываются с координационным Советом по развитию малого и среднего предпринимательства  в течение 30 дней с даты поступ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2.5. Не подлежат включению в Перечень объекты муниципальной собственнос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необходимые для обеспечения осуществления органами местного самоуправления муниципального образования «Городской округ Ногликский»  полномочий в рамках их компетенции, установленной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изъятые из оборота или ограниченные в обороте, что делает невозможным их предоставление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долгосрочной осно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2.6. Объекты муниципальной собственности могут быть исключены из Перечня в случая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неоднократного признания несостоявшимися торгов на право заключения договора аренды ввиду отсутствия спроса на объек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необходимости использования имущества для обеспечения осуществления органами местного самоуправления муниципального образования «Городской округ Ногликский» полномочий в рамках их компетенции, установленной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невозможности использования муниципального имущества по целевому назнач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передачи объекта из муниципальной собственности в собственность Сахалинской области или федеральную собствен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67" w:after="0"/>
        <w:ind w:left="1701" w:hanging="360"/>
        <w:contextualSpacing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орядок ведения и опубликования Перечня</w:t>
      </w:r>
    </w:p>
    <w:p>
      <w:pPr>
        <w:pStyle w:val="Normal"/>
        <w:shd w:fill="FFFFFF" w:val="clear"/>
        <w:spacing w:lineRule="auto" w:line="240" w:before="67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67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3.1. Ведение Перечня осуществляется уполномоченным лицом КУМИ в электронном виде путем внесения и исключения данных об объектах в соответствии с постановлением мэра муниципального образования «Городской округ Ногликский» об утверждении Перечня или о внесении изменений в Перечень.</w:t>
      </w:r>
    </w:p>
    <w:p>
      <w:pPr>
        <w:pStyle w:val="Normal"/>
        <w:shd w:fill="FFFFFF" w:val="clear"/>
        <w:spacing w:lineRule="auto" w:line="240" w:before="67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3.2. Данными об объектах учета Перечня являются сведения, описывающие эти объекты и позволяющие их идентифицировать (наименование, адрес объекта, площадь, назначение использования при сдаче в аренд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3.3. Уполномоченное лицо КУ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 осуществляет контроль за целевым использованием имущества, включенного в Перече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рассматривает и согласовывает с координационным Советом по развитию малого и среднего предпринимательства  предложения по включению (исключению) муниципального имущества из Переч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обеспечивает учет объектов муниципального имущества, включенных в Перече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- осуществляет автоматизированное ведение и информационно-справочное обслуживание Переч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3.4. Утвержденный Перечень, все изменения и дополнения к нему подлежат обязательному опубликованию в средствах массовой информации и на официальном сайте  муниципального образования «Городской округ Ногликски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709" w:firstLine="65"/>
        <w:contextualSpacing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орядок и условия предоставления имущества в аренду</w:t>
      </w:r>
    </w:p>
    <w:p>
      <w:pPr>
        <w:pStyle w:val="Normal"/>
        <w:shd w:fill="FFFFFF" w:val="clear"/>
        <w:spacing w:lineRule="auto" w:line="240" w:before="67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4.1. Предоставление включенного в Перечень муниципального имущества в аренду субъектам малого и среднего предпринимательства осуществляется посредством проведения торгов (конкурсов, аукционов), а также в ином порядке, предусмотренном действующим законодательством. Юридические и физические лица, не относящиеся к категории субъектов малого и среднего предпринимательства, к участию в торгах не допускаю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4.2. Арендаторами имущества могут быть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 (далее - Федеральный закон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4.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4.4. Проведение торгов на право заключения долгосрочного договора аренды муниципального имущества осуществляется 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C4907"/>
            <w:sz w:val="26"/>
            <w:szCs w:val="26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 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4.5. Недвижимое имущество, включенное в Перечень, предоставляетс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не менее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4.6. 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4.7. 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6"/>
          <w:szCs w:val="26"/>
        </w:rPr>
        <w:t xml:space="preserve">Размер арендной платы, определенный по результатам торгов, ежегодно изменяется путем умножения на коэффициент инфляции, соответствующий индексу потребительских цен (тарифов) на товары и платные услуги по Сахалинской области, в соответствии с договором аренды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6"/>
          <w:szCs w:val="26"/>
        </w:rPr>
        <w:t xml:space="preserve">4.8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6"/>
          <w:szCs w:val="26"/>
        </w:rPr>
        <w:t xml:space="preserve">4.9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КУМИ осуществлять проверки его использования в сроки, установленные действующим законодательством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6"/>
          <w:szCs w:val="26"/>
        </w:rPr>
        <w:t>4.10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.ст.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130" w:before="67" w:after="100"/>
        <w:jc w:val="right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к Положению о порядке формирования, ведения и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обязательного опубликования перечня муниципального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8383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имущества, свободного от прав третьих лиц, подлежащего 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8383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предоставлению во владение и (или) пользование 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8383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долгосрочной основе субъектам малого и средне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8383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предпринимательства и организациям, образующи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8383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инфраструктуру поддержки субъектов малого и среднего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предпринимательства, и порядке и условиях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83838"/>
          <w:sz w:val="16"/>
          <w:szCs w:val="16"/>
          <w:lang w:eastAsia="ru-RU"/>
        </w:rPr>
        <w:t xml:space="preserve">предоставления в аренду включенного в данный перечень имущества  </w:t>
      </w:r>
    </w:p>
    <w:p>
      <w:pPr>
        <w:pStyle w:val="Normal"/>
        <w:shd w:fill="FFFFFF" w:val="clear"/>
        <w:spacing w:lineRule="atLeast" w:line="13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30" w:before="0" w:after="0"/>
        <w:jc w:val="center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30" w:before="0" w:after="0"/>
        <w:jc w:val="center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Перечень</w:t>
      </w:r>
    </w:p>
    <w:p>
      <w:pPr>
        <w:pStyle w:val="Normal"/>
        <w:shd w:fill="FFFFFF" w:val="clear"/>
        <w:spacing w:lineRule="atLeast" w:line="130" w:before="67" w:after="100"/>
        <w:jc w:val="center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tLeast" w:line="130" w:before="67" w:after="100"/>
        <w:jc w:val="center"/>
        <w:rPr>
          <w:rFonts w:ascii="Times New Roman" w:hAnsi="Times New Roman" w:eastAsia="Times New Roman" w:cs="Times New Roman"/>
          <w:color w:val="3838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6"/>
          <w:szCs w:val="26"/>
          <w:lang w:eastAsia="ru-RU"/>
        </w:rPr>
        <w:t> </w:t>
      </w:r>
    </w:p>
    <w:tbl>
      <w:tblPr>
        <w:tblW w:w="9236" w:type="dxa"/>
        <w:jc w:val="left"/>
        <w:tblInd w:w="-30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423"/>
        <w:gridCol w:w="1793"/>
        <w:gridCol w:w="1611"/>
        <w:gridCol w:w="1134"/>
        <w:gridCol w:w="1440"/>
        <w:gridCol w:w="2835"/>
      </w:tblGrid>
      <w:tr>
        <w:trPr/>
        <w:tc>
          <w:tcPr>
            <w:tcW w:w="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0" w:before="67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2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Площадь, кв.м.</w:t>
            </w:r>
          </w:p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Назначение использования объекта при сдаче в аренду</w:t>
            </w:r>
          </w:p>
        </w:tc>
      </w:tr>
      <w:tr>
        <w:trPr/>
        <w:tc>
          <w:tcPr>
            <w:tcW w:w="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наземн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подвальная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30" w:before="67" w:after="100"/>
              <w:jc w:val="both"/>
              <w:rPr>
                <w:rFonts w:ascii="Times New Roman" w:hAnsi="Times New Roman" w:eastAsia="Times New Roman" w:cs="Times New Roman"/>
                <w:color w:val="38383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3838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838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5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d1acodnbcsepw2g.xn--p1ai/index.php?option=com_content&amp;view=category&amp;id=18:2013-04-24-15-07-37&amp;Itemid=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38:00Z</dcterms:created>
  <dc:creator>Рахматулина</dc:creator>
  <dc:description/>
  <cp:keywords/>
  <dc:language>en-US</dc:language>
  <cp:lastModifiedBy>org3</cp:lastModifiedBy>
  <cp:lastPrinted>2016-07-05T15:14:00Z</cp:lastPrinted>
  <dcterms:modified xsi:type="dcterms:W3CDTF">2016-07-05T04:14:00Z</dcterms:modified>
  <cp:revision>4</cp:revision>
  <dc:subject/>
  <dc:title/>
</cp:coreProperties>
</file>