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3.2015 № 2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первоочередных мероприятий по обеспечению устойчивого развития экономики и социальной стаби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15 году и на 2016-2017 годы в муниципальном образовании «Городской округ Ноглик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92" w:type="dxa"/>
        <w:jc w:val="left"/>
        <w:tblInd w:w="-2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22"/>
        <w:gridCol w:w="4152"/>
        <w:gridCol w:w="2076"/>
        <w:gridCol w:w="2612"/>
        <w:gridCol w:w="2191"/>
        <w:gridCol w:w="3139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кумента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ктивизация экономического роста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билизационные мер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документов стратегического план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зработка предварительного прогноза социально-экономического развития муниципального образования на 2016-2018 годы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согласования, распоряжение администрации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июля 2015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КХ, ОСи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, ОКСиМП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ие приоритетов и параметров прогноза социально-экономического развития  муниципального образов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очнение приоритетности мероприятий муниципальных программ в условиях ограниченности ресурсов 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мая 2015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и программ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финансирования приоритетных направлений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по оптимизации расходов местного бюджета на основании решений рабочей группы по проведению анализа действующих расходных обязательств муниципального образования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рабочей группы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апреля  2015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по оптимизации расходов местного бюдже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органами местного самоуправления требований к закупаемым ими, подведомственными казенными и бюджетными учреждениями отдельным видам товаров, работ, услуг ( в том числе предельные цены товаров, работ, услуг) и (или) нормативны затраты на обеспечение функций указанных органов и подведомственных им казенных учреждений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июня 2015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ы администрации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твращение осуществления избыточных закупок, закупок с избыточными потребительскими свойствами или предметов роскош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едложений по проведению совместных конкурсов и аукционов с целью оптимизации количества размещаемых закупок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июня 2015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ы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заказчики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 на плановый порядок подготовки и размещения совместных торгов, оптимизация деятельности заказчиков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о импортозамещению и поддержке несырьевого экспор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мощи хозяйствующим субъектам, осуществляющим модернизацию действующих или создание новых производств в сферах импортозамещения  и развития местных производств, в отборах на участие в госпрограммах Сахалинской области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ация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естных производств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издержек бизнес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счетов по ставкам арендной платы в отношении земельных участков, предоставленных в аренду без торгов для размещения объектов государственного и муниципального значения, и для проведения работ, связанных с пользованием недр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арендой платы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принятия Закона Сахалинской области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МИ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нагрузки по арендным платежам за землю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администрации в отборе на получение субсидии на софинансирование мероприятий муниципальной программы по развитию инвестиционного потенциала 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ация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роки, объявленные министерством инвестиций и внешних связей Сахалинской области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затрат инвесторов на реализацию инвестиционных проектов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нормативного документа о снижении величины корректирующего коэффициента базовой доходности для налогоплательщиков, применяющих систему налогообложения виде единого налога на вмененный доход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обрания муниципального образования «Городской округ Ногликский»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 после принятия закона на областном уровне о снижении ставки налога для налогоплательщиков, применяющих систему налогооблажения в виде единого налога на вмененный доход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вобождение дополнительных оборотных и инвестиционных средств у микропредприятий, применяющих систему налогооблажения в виде единого налога на вмененный доход</w:t>
            </w:r>
          </w:p>
        </w:tc>
      </w:tr>
      <w:tr>
        <w:trPr>
          <w:trHeight w:val="461" w:hRule="atLeast"/>
        </w:trPr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 отборе по предоставлению субсидий на софинансирование мероприятий муниципальной программы по поддержки и развитию малого и среднего предпринимательства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ация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роки объявленные Министерством экономического развития Сахалинской области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увеличение рабочих мест у субъектов малого и среднего предпринимательства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держка отраслей экономики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хозяйство и рыболовство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мощи хозяйствующим субъектам сельского хозяйства  в получении государственной поддержки в рамках реализации государственной программы «Развитие сельского хозяйства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ация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щивание темпов роста производства продукци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мощи хозяйствующим субъектам рыбопромышленного комплекса в получении государственной поддержки в рамках      государственной программы «Развитие рыбопромышленного комплекса Сахалинской области на 2014-2020 годы»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ация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щивание темпов роста производства продукции и ассортимента выпускаемой продукци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униципальной поддержки субъектам сельского хозяйства в рамках муниципальной программы «Стимулирование экономической деятельности в муниципальном образовании «Городской округ Ногликский» на 2015-2020 годы»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щивание темпов роста производства продукции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ищное строительство и жилищно-коммунальное хозяйство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работка подпрограммы муниципаль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населения муниципального образования «Городской округ Ногликский» качественным жильем на 2015 – 2020 годы» по развитию строительной отрасли, включающей поддержку строительных организаций и предприятий местной промышленности строительных материалов, при обновлен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сновных фондов, посредством субсидирования процентных ставок по кредитам и погашения части лизинговых платежей и других мер поддержки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муниципального образования «Городской округ Ногликский»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трех месяцев после утверждения  подпрограммы государств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ахалинской области «Обеспечение населения Сахалинской области качественным жильем на 2014 – 2020 годы» по развитию строительной отрасл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ключающей поддержку строительных организаций и предприятий местной промышленности строительных материалов, при обновлении основных фондов, посредством  субсидирования процентных ставок по кредитам и погашения части лизинговых платежей и других мер поддержки   и принятия решения о необходимости разработки одноименной подпрограммы муниципаль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населения муниципального образования «Городской округ Ногликский» качественным жильем на 2015 – 2020 годы»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 и А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тие строительной индустрии, снижение издержек бизне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ализация мероприяти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еспечение населения муниципального образования «Городской округ  Ногликский» качественными услугами жилищно-коммунального хозяйства на 2015-2020 годы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возмещению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КХ 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 на субсидии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КХ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баланса экономических интересов регулируемых организаций и потребителей их продукции (услуг).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рование предприятий транспорта, осуществляющих городские, пригородные, междугородные перевозки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 на субсидии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транспортной доступности, сохранение действующей маршрутной сети, предоставление льготного проезда для неработающих пенсионеров на дачи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социальной стабильности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изменению структуры занятост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ведомственной муниципальной программы «Организация оплачиваемых общественных работ на территории муниципального образования «Городской округ Ногликский» на 2013-2015 годы»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 на субсидии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КХ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табильности на рынке труд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гражда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ведомственной программы «Социальная поддержка отдельных категорий граждан, проживающих на территории муниципального образования «Городской округ Ногликский» на 2015 год»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вопросам и КМНС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ая поддержка малообеспеченных граждан, повышение уровня реальных денежных доходов населения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ниторинг и контроль ситуации в экономике и социальной сфер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по недопущению необоснованного роста розничных цен на социально – значимые продукты питания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щение необоснованного роста цен на основные продукты пит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и контроль за розничными ценами на сельскохозяйственную продукции хозяйствующих субъектов получающих государственную поддержку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щение необоснованного роста цен на основные продукты пит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своевременной выплаты заработной платы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щение задолженности по выплате заработной плат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минимальной  заработной платы и динамики номинальной и реальной заработной платы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соблюдению дисциплины оплаты труда и исполнению обязательств по уплате страховых взносов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щение снижение покупательной способности заработной плат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ниторинга состояния малого и среднего предпринимательства 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щение кризисных проявлений в сфере малого и среднего предпринима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работы по выявлению фактов  неформальной занятости населения, легализации «серой» заработной платы, повышению собираемости взносов во внебюджетные фонды. 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соблюдению дисциплины оплаты труда и исполнению обязательств по уплате страховых взносов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ботка и реализация комплексных мер, направленных на легализацию неформальной занятости, недопущение нарушений работодателем законных прав работник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увольнений работников в связи с ликвидацией организаций либо сокращением численности или штата работников, а также неполной занятости работников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иС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соблюдению дисциплины оплаты труда и исполнению обязательств по уплате страховых взносов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мер по недопущению роста безработицы</w:t>
            </w:r>
          </w:p>
        </w:tc>
      </w:tr>
      <w:tr>
        <w:trPr/>
        <w:tc>
          <w:tcPr>
            <w:tcW w:w="1489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4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функционирование совета по противодействию коррупции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работы</w:t>
            </w:r>
          </w:p>
        </w:tc>
        <w:tc>
          <w:tcPr>
            <w:tcW w:w="2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июня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учинский С. В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ботка и реализация комплексных мер, направленных на противодействие коррупции в органах местного самоуправлен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6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6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6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6"/>
        <w:b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6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6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6"/>
        <w:b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6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Calibri"/>
      <w:sz w:val="22"/>
      <w:szCs w:val="22"/>
      <w:lang w:eastAsia="en-US"/>
    </w:rPr>
  </w:style>
  <w:style w:type="character" w:styleId="FooterChar">
    <w:name w:val="Footer Char"/>
    <w:basedOn w:val="DefaultParagraphFont"/>
    <w:qFormat/>
    <w:rPr>
      <w:rFonts w:cs="Calibri"/>
      <w:sz w:val="22"/>
      <w:szCs w:val="22"/>
      <w:lang w:eastAsia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  <w:lang w:eastAsia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D7944294BDFC06E02751E3B45D87F7CAFE513B13046F7A7B60952064C10CDBBA373351DA9242FE8A35BE27kEH" TargetMode="External"/><Relationship Id="rId3" Type="http://schemas.openxmlformats.org/officeDocument/2006/relationships/hyperlink" Target="consultantplus://offline/ref=BB9D4A4BED973BCD993F9DD832BF7ED09C2FCCF1B13B570E0D1062BDA174908BD4434995D5CDC2E81FD112aAr0H" TargetMode="External"/><Relationship Id="rId4" Type="http://schemas.openxmlformats.org/officeDocument/2006/relationships/hyperlink" Target="consultantplus://offline/ref=F8D7944294BDFC06E02751E3B45D87F7CAFE513B13046F7A7B60952064C10CDBBA373351DA9242FE8A35BE27kEH" TargetMode="External"/><Relationship Id="rId5" Type="http://schemas.openxmlformats.org/officeDocument/2006/relationships/hyperlink" Target="consultantplus://offline/ref=F8D7944294BDFC06E02751E3B45D87F7CAFE513B13046F7A7B60952064C10CDBBA373351DA9242FE8A35BE27k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02:00Z</dcterms:created>
  <dc:creator>kononenko</dc:creator>
  <dc:description/>
  <dc:language>en-US</dc:language>
  <cp:lastModifiedBy>org3</cp:lastModifiedBy>
  <cp:lastPrinted>2015-04-02T02:54:00Z</cp:lastPrinted>
  <dcterms:modified xsi:type="dcterms:W3CDTF">2015-04-02T19:31:00Z</dcterms:modified>
  <cp:revision>6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