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.10.2012 № 5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мероприятий администрации 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/>
        <w:t>по выполнению Указов Президента Российской Федерации</w:t>
      </w:r>
    </w:p>
    <w:p>
      <w:pPr>
        <w:pStyle w:val="Normal"/>
        <w:jc w:val="center"/>
        <w:rPr/>
      </w:pPr>
      <w:r>
        <w:rPr/>
        <w:t>В.В. Путина от 07 мая 2012 года</w:t>
      </w:r>
    </w:p>
    <w:p>
      <w:pPr>
        <w:pStyle w:val="Normal"/>
        <w:jc w:val="center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3960"/>
        <w:gridCol w:w="1800"/>
        <w:gridCol w:w="1440"/>
        <w:gridCol w:w="1440"/>
        <w:gridCol w:w="19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название  Указа, основные задачи, изложенные в Указ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обеспечивающие решение изложенн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каз Президента Российской Федерации от 07.05.12 № 596 «О долгосрочной государственной экономической политике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до 1 января 2013 г. государственные программы Российской Федерации, а также Государственную программу развития сельского хозяйства и регулирования рынков сельскохозяйственной продукции, сырья и продовольст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униципальной долгосроч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«Городской округ Ногликский» на 2013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развития малого и средне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до 31 декабря 2012 года основные государственные программы Российской Федерации, в том числе такие, как: «Развитие здравоохранения», «Развитие образования», «Культура России», «Социальная поддержка граждан», «Развитие науки и технологий» и развитие транспортной систем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работка и утверждение   долгосрочной целевой программы «Развитие системы образования на территории муниципального образования «Городской округ Ногликский» на 2013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 улучшения условий ведения предпринимательской деятельности: обеспечить существенное сокращение сроков прохождения процедур субъектами предпринимательской деятельности и стоимости этих процедур в следующих сферах государственного регулирования: строительство, подключение к сетям, меры налогового стимулирования и налоговое администрирование, таможенное администрирование, в том числе при реализации дорожных карт по совершенствованию делового климата, разработанных в рамках национальной предпринимательской инициативы по улучшению инвестиционного климата в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услуг в соответствии с административными регламентами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ониторинга качества предоставления муниципальных усл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,</w:t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Указ Президента Российской Федерации от 07.05.12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оддержку создания публичных электронных библиотек, сайтов музеев и театров в информационно – телекоммуникационной сети Интернет, а также размещение в свободном бесплатном доступе в сети Интернет фильмов и спектаклей выдающихся режиссеров кино и теат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Ногликской центральной библиоте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 электронных школьных библиотек    учебно-информационными материа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сайтов Ногликской центральной библиотеки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гликского муниципального краеведческого музея и Районного центра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едение  официальных  сайтов общеобразовательных учреждений в соответствие  с   требованиями  Постановления Правительства  РФ   от 18.04.2012 г. № 343 «Об утверждении Правил размещения в сети  «Интернет»   и обновления  информации об образовательном учреждении»  и рекомендациями  министерства образования Сахали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ключение дошкольных образовательных учреждений к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, образователь-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, образователь-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к 2018 году в целях выявления и поддержки юных талантов число детей, привлекаемых к участию в творческих мероприятиях, до 8 процентов от общего числа д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 в областной целевой программе «Развитие культуры Сахалинской области на 2011-2015 годы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согласно программе «Развитие сферы культуры в муниципальном образовании «Городской округ Ногликский» на 2012-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до 01.01.2013 года комплекс мер по расширению практики обмена выставками между музеями муниципальных образований и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Разработать до 1 ноября 2012 года комплекс мер, направленных на повышение эффективности реализации мероприятий по содействию трудоустройству инвалидов, на обеспечение доступности профессионального образования, включая совершенствование методов профессиональной ориентации детей-инвалидов и лиц с ограниченными возможностями здоровья,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, а также индивидуальных программ реабилитации инвалидов, на создание условий для повышения уровня занятости инвалидов, в том числе на оборудованных (оснащенных) для них рабочих местах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частие муниципальных бюджетных учреждений в ведомственной целевой программе «Содействие трудоустройству незанятых инвалидов на оборудованные (оснащенные) для них рабочие места в Сахалинской области на 2013-201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работы т-ПМПК (обследование детей, определение образовательной програм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Создание школьных консультационных пунктов  в образовательных учреждениях  для детей -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-ные бюджет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при условии возможного учас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, образователь-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, образователь-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ть начиная с 2013 года меры, направленные на увеличение поддержки социально ориентированных некоммерческих организац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е  конкурса  на получение муниципального гранта, присуждаемого на конкурсной основе за лучший социальный проект в рамках программы </w:t>
            </w:r>
            <w:r>
              <w:rPr>
                <w:bCs/>
              </w:rPr>
              <w:t>«Поддержка и развитие общественных объединений, общественной инициативы и социально-значимых проектов в муниципальном образовании «Городской округ Ногликский» на период 2013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связям с общественнос-тью и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Указ Президента Российской Федерации от 07.05.12 № 598 « О совершенствовании государственной политики в сфере здравоохранения»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дальнейшую работу, направленную на реализацию мероприятий по формированию здорового образа жизни граждан, включая популяризацию культуры здорового питания, спортивно-оздоровительных программ, профилактику алкоголизма и наркомании, противодействие потреблению таб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, направленных на пропаганду здорового образа жизни, информирование населения по вопросам профилактики заболеваний, создание мотивации по укреплению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Ногликская    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8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обученных основам здорового образа жизни, че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4216</w:t>
            </w:r>
          </w:p>
          <w:p>
            <w:pPr>
              <w:pStyle w:val="Normal"/>
              <w:rPr/>
            </w:pPr>
            <w:r>
              <w:rPr/>
              <w:t>2013-4232</w:t>
            </w:r>
          </w:p>
          <w:p>
            <w:pPr>
              <w:pStyle w:val="Normal"/>
              <w:rPr/>
            </w:pPr>
            <w:r>
              <w:rPr/>
              <w:t>2014-3824</w:t>
            </w:r>
          </w:p>
          <w:p>
            <w:pPr>
              <w:pStyle w:val="Normal"/>
              <w:rPr/>
            </w:pPr>
            <w:r>
              <w:rPr/>
              <w:t>2015-3985</w:t>
            </w:r>
          </w:p>
          <w:p>
            <w:pPr>
              <w:pStyle w:val="Normal"/>
              <w:rPr/>
            </w:pPr>
            <w:r>
              <w:rPr/>
              <w:t>2016-4133</w:t>
            </w:r>
          </w:p>
          <w:p>
            <w:pPr>
              <w:pStyle w:val="Normal"/>
              <w:rPr/>
            </w:pPr>
            <w:r>
              <w:rPr/>
              <w:t>2017-4138</w:t>
            </w:r>
          </w:p>
          <w:p>
            <w:pPr>
              <w:pStyle w:val="Normal"/>
              <w:rPr/>
            </w:pPr>
            <w:r>
              <w:rPr/>
              <w:t>2018-415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злоупотребления наркотиками. Реализация  муниципальной программы  «Профилактика наркомании, токсикомании, алкоголизма несовершеннолетних в муниципальном образовании «Городской округ Ногликский» на 2012-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Ногликская     ЦРБ, отдел образования, отдел культуры, спорта и молодежной политики, главный специалист комисси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оведенных мероприятий (беседы, уроки здоровья, публикации в СМИ, Т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4216</w:t>
            </w:r>
          </w:p>
          <w:p>
            <w:pPr>
              <w:pStyle w:val="Normal"/>
              <w:rPr/>
            </w:pPr>
            <w:r>
              <w:rPr/>
              <w:t>2013-4232</w:t>
            </w:r>
          </w:p>
          <w:p>
            <w:pPr>
              <w:pStyle w:val="Normal"/>
              <w:rPr/>
            </w:pPr>
            <w:r>
              <w:rPr/>
              <w:t>2014-3824</w:t>
            </w:r>
          </w:p>
          <w:p>
            <w:pPr>
              <w:pStyle w:val="Normal"/>
              <w:rPr/>
            </w:pPr>
            <w:r>
              <w:rPr/>
              <w:t>2015-3985</w:t>
            </w:r>
          </w:p>
          <w:p>
            <w:pPr>
              <w:pStyle w:val="Normal"/>
              <w:rPr/>
            </w:pPr>
            <w:r>
              <w:rPr/>
              <w:t>2016-4133</w:t>
            </w:r>
          </w:p>
          <w:p>
            <w:pPr>
              <w:pStyle w:val="Normal"/>
              <w:rPr/>
            </w:pPr>
            <w:r>
              <w:rPr/>
              <w:t>2017-4138</w:t>
            </w:r>
          </w:p>
          <w:p>
            <w:pPr>
              <w:pStyle w:val="Normal"/>
              <w:rPr/>
            </w:pPr>
            <w:r>
              <w:rPr/>
              <w:t>2018-4156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ализации мероприятий областной целевой программы «Комплексные меры противодействия злоупотреблению наркотиками и их незаконному обороту в Сахалинской области на 2010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Ногликская    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8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жирование методических и видео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тест-полосок для диагностики обнаружения наркотических веществ (тыс.руб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 12,8</w:t>
            </w:r>
          </w:p>
          <w:p>
            <w:pPr>
              <w:pStyle w:val="Normal"/>
              <w:jc w:val="center"/>
              <w:rPr/>
            </w:pPr>
            <w:r>
              <w:rPr/>
              <w:t>2013 – 13,6</w:t>
            </w:r>
          </w:p>
          <w:p>
            <w:pPr>
              <w:pStyle w:val="Normal"/>
              <w:jc w:val="center"/>
              <w:rPr/>
            </w:pPr>
            <w:r>
              <w:rPr/>
              <w:t>2014 – 14,6</w:t>
            </w:r>
          </w:p>
          <w:p>
            <w:pPr>
              <w:pStyle w:val="Normal"/>
              <w:jc w:val="center"/>
              <w:rPr/>
            </w:pPr>
            <w:r>
              <w:rPr/>
              <w:t>2015 – 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53,3</w:t>
            </w:r>
          </w:p>
          <w:p>
            <w:pPr>
              <w:pStyle w:val="Normal"/>
              <w:jc w:val="center"/>
              <w:rPr/>
            </w:pPr>
            <w:r>
              <w:rPr/>
              <w:t>2013 – 56,7</w:t>
            </w:r>
          </w:p>
          <w:p>
            <w:pPr>
              <w:pStyle w:val="Normal"/>
              <w:jc w:val="center"/>
              <w:rPr/>
            </w:pPr>
            <w:r>
              <w:rPr/>
              <w:t>2014 – 60,7</w:t>
            </w:r>
          </w:p>
          <w:p>
            <w:pPr>
              <w:pStyle w:val="Normal"/>
              <w:jc w:val="center"/>
              <w:rPr/>
            </w:pPr>
            <w:r>
              <w:rPr/>
              <w:t>2015 – 64,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помощь населению, оказание специализированной помощи лицам с кризисными состояниями. Работа кабинета кризисных ситуаций и социально-психологической помощ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Ногликская    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8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ациентов, охвачен-ных психологи-ческой помощью (че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40</w:t>
            </w:r>
          </w:p>
          <w:p>
            <w:pPr>
              <w:pStyle w:val="Normal"/>
              <w:rPr/>
            </w:pPr>
            <w:r>
              <w:rPr/>
              <w:t>2013-45</w:t>
            </w:r>
          </w:p>
          <w:p>
            <w:pPr>
              <w:pStyle w:val="Normal"/>
              <w:rPr/>
            </w:pPr>
            <w:r>
              <w:rPr/>
              <w:t>2014-50</w:t>
            </w:r>
          </w:p>
          <w:p>
            <w:pPr>
              <w:pStyle w:val="Normal"/>
              <w:rPr/>
            </w:pPr>
            <w:r>
              <w:rPr/>
              <w:t>2015-55</w:t>
            </w:r>
          </w:p>
          <w:p>
            <w:pPr>
              <w:pStyle w:val="Normal"/>
              <w:rPr/>
            </w:pPr>
            <w:r>
              <w:rPr/>
              <w:t>2016-60</w:t>
            </w:r>
          </w:p>
          <w:p>
            <w:pPr>
              <w:pStyle w:val="Normal"/>
              <w:rPr/>
            </w:pPr>
            <w:r>
              <w:rPr/>
              <w:t>2017-60</w:t>
            </w:r>
          </w:p>
          <w:p>
            <w:pPr>
              <w:pStyle w:val="Normal"/>
              <w:rPr/>
            </w:pPr>
            <w:r>
              <w:rPr/>
              <w:t>2018-6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лане мероприятий по снижению и профилактике алкоголизма среди населения Сахалинской области, утвержденного распоряжением Правительства Сахалинской области от 16.05.2011 № 299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Ногликская ЦРБ, отдел образования, отдел культуры, спорта 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до 1 июля 2012 года план мероприятий по реализации Основ государственной политики Российской Федерации в области здорового питания населения на период до  2020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уляризация здорового питания. Совершенствование форм статистического наблюдения за заболеваемостью, связанной с нарушением питания, в т. ч. анемией, недостаточностью питания, ожирением, болезнями органов пищеварения, за грудным вскармливани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Ногликская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8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ациентов,охвачен-ных профилактической помощью (че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50</w:t>
            </w:r>
          </w:p>
          <w:p>
            <w:pPr>
              <w:pStyle w:val="Normal"/>
              <w:jc w:val="center"/>
              <w:rPr/>
            </w:pPr>
            <w:r>
              <w:rPr/>
              <w:t>2013 – 250</w:t>
            </w:r>
          </w:p>
          <w:p>
            <w:pPr>
              <w:pStyle w:val="Normal"/>
              <w:jc w:val="center"/>
              <w:rPr/>
            </w:pPr>
            <w:r>
              <w:rPr/>
              <w:t>2014 – 250</w:t>
            </w:r>
          </w:p>
          <w:p>
            <w:pPr>
              <w:pStyle w:val="Normal"/>
              <w:jc w:val="center"/>
              <w:rPr/>
            </w:pPr>
            <w:r>
              <w:rPr/>
              <w:t>2015 – 250</w:t>
            </w:r>
          </w:p>
          <w:p>
            <w:pPr>
              <w:pStyle w:val="Normal"/>
              <w:jc w:val="center"/>
              <w:rPr/>
            </w:pPr>
            <w:r>
              <w:rPr/>
              <w:t>2016 – 250</w:t>
            </w:r>
          </w:p>
          <w:p>
            <w:pPr>
              <w:pStyle w:val="Normal"/>
              <w:jc w:val="center"/>
              <w:rPr/>
            </w:pPr>
            <w:r>
              <w:rPr/>
              <w:t>2017 – 250</w:t>
            </w:r>
          </w:p>
          <w:p>
            <w:pPr>
              <w:pStyle w:val="Normal"/>
              <w:jc w:val="center"/>
              <w:rPr/>
            </w:pPr>
            <w:r>
              <w:rPr/>
              <w:t>2018 - 2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до 1 мая 2013 года комплекс мер по обеспечению системы здравоохранения медицинскими кадрами, предусмотрев принятие в субъектах Российской Федерации программ, направленных на повышение квалификации медицинских кадров, проведение оценки уровня их квалификации, поэтапное устранение дефицита медицинских кадров, а также дифференцированные меры социальной поддержки медицинских работников, в первую очередь наиболее дефицитных специальнос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ализации мероприятий долгосрочной целевой  программы «Кадровое обеспечение системы здравоохранения Сахалинской области на 2013-2017 годы»</w:t>
            </w:r>
          </w:p>
          <w:p>
            <w:pPr>
              <w:pStyle w:val="Normal"/>
              <w:jc w:val="both"/>
              <w:rPr/>
            </w:pPr>
            <w:r>
              <w:rPr/>
              <w:t>1.Поэтапное устранение дефицита медицинских кад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овышение квалификации медицинских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Ногликская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ривлечен-ных специалис-т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специалистов, прошедших повышение квалификации, чел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– 3</w:t>
            </w:r>
          </w:p>
          <w:p>
            <w:pPr>
              <w:pStyle w:val="Normal"/>
              <w:jc w:val="center"/>
              <w:rPr/>
            </w:pPr>
            <w:r>
              <w:rPr/>
              <w:t>2013 – 3</w:t>
            </w:r>
          </w:p>
          <w:p>
            <w:pPr>
              <w:pStyle w:val="Normal"/>
              <w:jc w:val="center"/>
              <w:rPr/>
            </w:pPr>
            <w:r>
              <w:rPr/>
              <w:t>2014 – 2</w:t>
            </w:r>
          </w:p>
          <w:p>
            <w:pPr>
              <w:pStyle w:val="Normal"/>
              <w:jc w:val="center"/>
              <w:rPr/>
            </w:pPr>
            <w:r>
              <w:rPr/>
              <w:t>2015 – 2</w:t>
            </w:r>
          </w:p>
          <w:p>
            <w:pPr>
              <w:pStyle w:val="Normal"/>
              <w:jc w:val="center"/>
              <w:rPr/>
            </w:pPr>
            <w:r>
              <w:rPr/>
              <w:t>2016 – 1</w:t>
            </w:r>
          </w:p>
          <w:p>
            <w:pPr>
              <w:pStyle w:val="Normal"/>
              <w:jc w:val="center"/>
              <w:rPr/>
            </w:pPr>
            <w:r>
              <w:rPr/>
              <w:t>2017 –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ачи \ ср.персонал</w:t>
            </w:r>
          </w:p>
          <w:p>
            <w:pPr>
              <w:pStyle w:val="Normal"/>
              <w:jc w:val="center"/>
              <w:rPr/>
            </w:pPr>
            <w:r>
              <w:rPr/>
              <w:t>2012 -15/27</w:t>
            </w:r>
          </w:p>
          <w:p>
            <w:pPr>
              <w:pStyle w:val="Normal"/>
              <w:jc w:val="center"/>
              <w:rPr/>
            </w:pPr>
            <w:r>
              <w:rPr/>
              <w:t>2013 – 18/27</w:t>
            </w:r>
          </w:p>
          <w:p>
            <w:pPr>
              <w:pStyle w:val="Normal"/>
              <w:jc w:val="center"/>
              <w:rPr/>
            </w:pPr>
            <w:r>
              <w:rPr/>
              <w:t>2014 – 8/18</w:t>
            </w:r>
          </w:p>
          <w:p>
            <w:pPr>
              <w:pStyle w:val="Normal"/>
              <w:jc w:val="center"/>
              <w:rPr/>
            </w:pPr>
            <w:r>
              <w:rPr/>
              <w:t>2015 – 11/16</w:t>
            </w:r>
          </w:p>
          <w:p>
            <w:pPr>
              <w:pStyle w:val="Normal"/>
              <w:jc w:val="center"/>
              <w:rPr/>
            </w:pPr>
            <w:r>
              <w:rPr/>
              <w:t>2016 – 12/28</w:t>
            </w:r>
          </w:p>
          <w:p>
            <w:pPr>
              <w:pStyle w:val="Normal"/>
              <w:jc w:val="center"/>
              <w:rPr/>
            </w:pPr>
            <w:r>
              <w:rPr/>
              <w:t>2017 – 13/22</w:t>
            </w:r>
          </w:p>
          <w:p>
            <w:pPr>
              <w:pStyle w:val="Normal"/>
              <w:jc w:val="center"/>
              <w:rPr/>
            </w:pPr>
            <w:r>
              <w:rPr/>
              <w:t>2018 – 18/27</w:t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Указ Президента Российской Федерации от 07.05.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к сентябрю 2012 года меры, направленные на ликвидацию очередей на зачисление детей в возрасте от трех до семи лет в дошкольные образовательные учреждения, предусмотрев расширение форм и способов получения дошкольного образования, в том числе в частных дошкольных образовательных учреждениях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долгосрочной целевой программы  Сахал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«Обеспечение  доступности  дошкольного образования» на территории муниципального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1.Строительство  и ввод в эксплуатацию   объекта «Детский сад на 190 мест в пгт. Ноглики»;</w:t>
            </w:r>
          </w:p>
          <w:p>
            <w:pPr>
              <w:pStyle w:val="Normal"/>
              <w:jc w:val="both"/>
              <w:rPr/>
            </w:pPr>
            <w:r>
              <w:rPr/>
              <w:t>2.Строительство  и ввод в эксплуатацию   объекта «Детский сад на 110 мест в пгт. Ноглики»;</w:t>
            </w:r>
          </w:p>
          <w:p>
            <w:pPr>
              <w:pStyle w:val="Normal"/>
              <w:jc w:val="both"/>
              <w:rPr/>
            </w:pPr>
            <w:r>
              <w:rPr/>
              <w:t>3. «Капитальный ремонт нежилого административного здания для размещения детского сада в пгт. Ног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  и ведение электронной очереди  на получение мест в дошко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Обеспечить 100% доступность дошкольного образования для детей в возрасте от 3-х до 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строительства и архитек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вод мест в детских дошколь-ных учрежде-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 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- 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до конца 2013 года реализацию мероприятий по поддержке педагогических работников, работающих с детьми из социально неблагополучных сем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положения о стимулировании педагогов, работающих с детьми, оказавшими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2. Оказание консультативной помощи семьям, оказавшим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о-педагогичес-кие консилиумы образователь-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Указ</w:t>
            </w:r>
            <w:r>
              <w:rPr>
                <w:bCs/>
                <w:iCs/>
              </w:rPr>
              <w:t xml:space="preserve"> Президента Российской Федерации от 07.05.2012 года № 600 «О мерах по обеспечению граждан Российской Федерации доступным и комфортным жильем и повышению качества жилищно-коммунальных услуг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инфраструктуры на земельных участках,  предоставляемых указанной категории граждан на бесплатной осно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граждан, имеющих право на приобретение земельных участков 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онкурсных отборах, проводимых министерством  строительства, на предоставление субсидий из областного бюджета  по подпрограмме «Строительство инженерной и транспортной инфраструктуры»  ДЦП  «Строительство жилья в Сахалинской  области  на 2010 – 2015 годы» с целью обеспечения необходимой  инфраструктурой участков, планируемых к предоставлению семьям, имеющим трех и более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земельных участков для предоставления их семьям, имеющим трех и боле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«Центр социальной поддержки  Сахалинской области» (Отделение по Ногликскому район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строительства и архитектуры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й программы  обеспечения доступным и комфортным жильем  и коммунальными услугами граждан РФ, предусматривающую строительства жилья экономического класса на вовлеченных в экономический оборот земельных участках, а также на неиспользуемых или используемых неэффективно земельных участках, предоставленных государственным организаци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программе «Обеспечение населения Сахалинской области качественным жильем на 2013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троительства и архитектуры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норматив-ных актов на федераль-ном и областном уро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до ноября 2012 года принять меры: по улучшению качества предоставления жилищно-коммунальных услуг, в том числе путем обеспечения конкуренции на рынке этих услуг на региональном и местном уровня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 Выполнение в полном объеме мероприятий долгосрочной муниципальной целевой программы «Комплексная программа модернизации и реформирования жилищно-коммунального хозяйства  в муниципальном образовании «Городской округ Ногликский» на 2012-2020 годы» (утверждена постановлением администрации муниципального образования «Городской округ Ногликский» от 30.12.2011 года № 674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 Выполнение в полном объеме мероприятий муниципальной программы «Программа комплексного развития системы коммунальной инфраструктуры пгт. Ноглики на период до 2015 года (утверждена решением Собрания муниципального образования «Городской округ Ногликский» от 08.02.2011 года № 86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3. Разработка и принятие долгосрочной целевой программы «Газификация муниципального образования «Городской округ Ногликский» на 2013 год и на перспективу до 2018 года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 Разработка и принятие плана мероприятий направленных на развитие конкуренции в муниципальном образовании «Городской округ Ноглик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ЖКХ МО «Городской округ Ногликский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2-2020 годы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2-2015 годы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января 2013 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3 год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.Сниже-ние уровня износа коммунальной инфраструктуры, %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.Увели-чить долю котельных в общем количестве котельных, оснащен-ных приборами тепловой энерги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Снизить долю потерь тепловой энергии в суммарном объеме отпуска тепловой энерги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4. Снизить долю утечек и неучтен-ного расхода воды в суммарном объеме воды, поданной в сеть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 Снизить долю потерь электроэнергии при транспортировке  по муниципальным сетям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Увели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чить количество объектов коммунальной инфраструктуры, на которых проведены работы по модернизации и реконструк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2 год – 64,9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3 год – 64,9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4 год – 64,7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5 год – 64,3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6 год – 63,2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7 год – 62,1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8 год – 61,4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9 год – 60,4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20 год – 59,4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2 год – 23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3 год – 54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4 год – 100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2 год – 22,8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3 год – 19,4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4 год – 1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5 год – 17,5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6 год – 17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7 год – 16,5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8 год – 16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9 год – 16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20 год – 16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2 год – 3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3 год – 30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4 год – 25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5 год – 20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6 год – 18,5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7 год – 1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8 год – 1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9 год – 1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20 год – 1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2 год – 22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3 год – 20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4 год – 1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5 год – 16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6 год – 14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7 год – 12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8 год – 11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9 год – 10,5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20 год – 10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2 год – 22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3 год – 20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4 год – 18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5 год – 16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6 год – 14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7 год – 12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8 год – 11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19 год – 10,5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20 год – 10,0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 декабря 2012 года обеспечить 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еализация долгосрочной муниципальной целевой программы «Комплексная программа модернизации и реформирования жилищно-коммунального хозяйства  в муниципальном образовании «Городской округ Ногликский» на 2012-2020 годы»;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еализация муниципальной программы «Программа комплексного развития системы коммунальной инфраструктуры пгт. Ноглики на период до 2015 года»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еализация  муниципальной целевой программы «Энергосбережение и повышение энергоэффективности  на территории муниципального образования «Городской округ Ногликский» на 2010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 марта 2013 года разработать комплекс мер, направленных на решение задач, связанных с ликвидацией аварийного жилищ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целевой программы  «Переселение граждан из ветхого, аварийного и непригодного    для проживания жилищного фонда муниципального образования  «Городской округ Ногликский»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,</w:t>
            </w:r>
          </w:p>
          <w:p>
            <w:pPr>
              <w:pStyle w:val="Normal"/>
              <w:jc w:val="center"/>
              <w:rPr/>
            </w:pPr>
            <w:r>
              <w:rPr/>
              <w:t>Отдел строительства и архитектуры,</w:t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Указ Президента Российской Федерации от 07.05.2012 №601 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Российской Федерации (далее - граждане) качеством предоставления государственных и муниципальных услуг к 2018 году - не менее 90 проц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принятие правовых актов: </w:t>
            </w:r>
          </w:p>
          <w:p>
            <w:pPr>
              <w:pStyle w:val="Normal"/>
              <w:jc w:val="both"/>
              <w:rPr/>
            </w:pPr>
            <w:r>
              <w:rPr/>
              <w:t>- о создании комиссий по контролю за качеством предоставляемых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назначении лиц, ответственных за качество предоставляемых услуг, из числа сотрудников  органов местного самоуправления и муниципальных учреждений, оказывающих муниципальные услуг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реформирования и развития государственной гражданской служб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овать повышение квалификации государственных гражданских служащих, принимающих участие в предоставлении государственных услуг, - до 1 февраля 2013 г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) до 1 июля 2012 г. представить в установленном порядке предложения по внедрению новых принципов кадровой политики в системе государственной гражданской службы, предусматривающ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института наставничества на государственной гражданской службе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ить количество муниципальных служащих, принимающих участие в предоставлении муниципальных услуг, с целью их последующего направления для повышения квалификации в данн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ить возможность внедрения института наставничества для муниципальных служащих органов местного самоуправления МО «Городской округ Ноглик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соответствующих структурных подразделений администра-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и кадровая служба администра-ции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ов местного самоуправле-ния спецкомпетен-ции и их кадровые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2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2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) до 1 декабря 2012 г. представить в установленном порядке предлож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корректировке перечней должностей федеральной государственной службы и должностей в государственных корпорациях, замещение которых связано с коррупционными рис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смотреть перечень должностей муниципальной службы, замещение которых связано с коррупционными рискам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 служба аппарата Собрания муниципаль-ного образования; юридический отдел администра-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53:00Z</dcterms:created>
  <dc:creator>razenkina</dc:creator>
  <dc:description/>
  <cp:keywords/>
  <dc:language>en-US</dc:language>
  <cp:lastModifiedBy>Бухгалтерия</cp:lastModifiedBy>
  <cp:lastPrinted>2013-02-12T15:43:00Z</cp:lastPrinted>
  <dcterms:modified xsi:type="dcterms:W3CDTF">2013-02-18T00:46:00Z</dcterms:modified>
  <cp:revision>10</cp:revision>
  <dc:subject/>
  <dc:title>Приложение к постановлению</dc:title>
</cp:coreProperties>
</file>