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Ногликская телевизионная студия»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ыполнения муниципального задания МБУ «Ногликская телевизионная студия» по выполнению работы: «Производство и распространение телепрограмм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2 месяцев 2017 год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ценка выполнения муниципального задания по критерию «Полнота и эффективность использования средств бюджета муниципального образования «Городской округ Ногликский» на выполнение муниципального задания» (К1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= (К1.1+ К1.2) /2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1 = (100 % + 100 %) / 2 = 100 %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1.1 = К1 кассовое / К1 плановый х 100% = 100%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1.1 =  4435700 / 4435700 х 100% = 100 %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1.2 = К1фактический (расч.) / К1 плановый х 100%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.2 = 4435700 / 4435700 х 100% = 100 %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1ф(расч.)  = К1ф +с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ф(расч.) = 4435700,0 +  0 = 4435700,0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ценки выполнения муниципального задания по критерию «объем муниципальной услуги (работы)», (К2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2 = К2ф/ К2пл. х 100%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2 =2410,56 мин. / 2498,8 мин. х 100% = 96,47 %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ценки выполнения муниципального задания по критерию «качество оказания муниципальных услуг (выполнения работ)», (К3)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3 = </w:t>
      </w:r>
      <w:r>
        <w:rPr>
          <w:rFonts w:cs="Times New Roman" w:ascii="Times New Roman" w:hAnsi="Times New Roman"/>
          <w:sz w:val="24"/>
          <w:szCs w:val="24"/>
          <w:lang w:val="en-US"/>
        </w:rPr>
        <w:t>SUMK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= 84 вых. / 83вых. = 84вы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3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01,2 %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тоговая оценка выполнения муниципального задания для каждой муниципальной услуги (работы)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 итоговая = (К1+К2+К3) / 3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Ц итоговая = (100+96,47 +101,2) /3 = 99,22 %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5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Методике оценки </w:t>
      </w:r>
    </w:p>
    <w:p>
      <w:pPr>
        <w:pStyle w:val="Normal"/>
        <w:spacing w:lineRule="auto" w:line="240"/>
        <w:ind w:firstLine="55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я муниципального</w:t>
      </w:r>
    </w:p>
    <w:p>
      <w:pPr>
        <w:pStyle w:val="Normal"/>
        <w:spacing w:lineRule="auto" w:line="240"/>
        <w:ind w:firstLine="55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дания на оказание муниципаль</w:t>
      </w:r>
    </w:p>
    <w:p>
      <w:pPr>
        <w:pStyle w:val="Normal"/>
        <w:spacing w:lineRule="auto" w:line="240"/>
        <w:ind w:firstLine="55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ых услуг (выполнение работ)</w:t>
      </w:r>
    </w:p>
    <w:p>
      <w:pPr>
        <w:pStyle w:val="Normal"/>
        <w:spacing w:lineRule="auto" w:line="240"/>
        <w:ind w:firstLine="55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ыми бюджетными, </w:t>
      </w:r>
    </w:p>
    <w:p>
      <w:pPr>
        <w:pStyle w:val="Normal"/>
        <w:spacing w:lineRule="auto" w:line="240"/>
        <w:ind w:firstLine="55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втономными и казенными учреждениями </w:t>
      </w:r>
    </w:p>
    <w:p>
      <w:pPr>
        <w:pStyle w:val="Normal"/>
        <w:spacing w:lineRule="auto" w:line="240"/>
        <w:ind w:firstLine="55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Normal"/>
        <w:spacing w:lineRule="auto" w:line="240"/>
        <w:ind w:firstLine="55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Городской округ Ногликский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я результатов оценки эффективности и результативности выполнения муниципального задания на оказание муниципальных услуг (выполнения работ)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Ногликская телевизионная студия»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>
          <w:trHeight w:val="90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ых услуг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оценки (%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оценки</w:t>
            </w:r>
          </w:p>
        </w:tc>
      </w:tr>
      <w:tr>
        <w:trPr>
          <w:trHeight w:val="174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я оценки «полнота и эффективность использования средств бюджета муниципального образования «Городской округ Ногликский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 выполнено</w:t>
            </w:r>
          </w:p>
        </w:tc>
      </w:tr>
      <w:tr>
        <w:trPr>
          <w:trHeight w:val="17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я оценки «объем  муниципальной услуги (работы)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 выполнено</w:t>
            </w:r>
          </w:p>
        </w:tc>
      </w:tr>
      <w:tr>
        <w:trPr>
          <w:trHeight w:val="17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я оценки «качество оказания муниципальных услуг (выполнения работ)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 перевыполнено</w:t>
            </w:r>
          </w:p>
        </w:tc>
      </w:tr>
      <w:tr>
        <w:trPr>
          <w:trHeight w:val="142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 выполнения муниципального задания для каждой муниципальной услуги (работы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 выполнено</w:t>
            </w:r>
          </w:p>
        </w:tc>
      </w:tr>
    </w:tbl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  <w:tab/>
        <w:tab/>
        <w:tab/>
        <w:tab/>
        <w:tab/>
        <w:tab/>
        <w:t>О.В.Борченко</w:t>
      </w:r>
    </w:p>
    <w:p>
      <w:pPr>
        <w:pStyle w:val="ListParagraph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</w:t>
        <w:tab/>
        <w:tab/>
        <w:tab/>
        <w:tab/>
        <w:tab/>
        <w:tab/>
        <w:t>И.Н.Кри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10:00Z</dcterms:created>
  <dc:creator>Администрация</dc:creator>
  <dc:description/>
  <cp:keywords/>
  <dc:language>en-US</dc:language>
  <cp:lastModifiedBy>Людмила Мартьянова</cp:lastModifiedBy>
  <cp:lastPrinted>2017-12-25T16:48:00Z</cp:lastPrinted>
  <dcterms:modified xsi:type="dcterms:W3CDTF">2018-03-18T22:57:00Z</dcterms:modified>
  <cp:revision>58</cp:revision>
  <dc:subject/>
  <dc:title/>
</cp:coreProperties>
</file>