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694450  п. Ноглики,                                            тел.: 9-73-6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fin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ogliki</w:t>
      </w:r>
      <w:r>
        <w:rPr>
          <w:sz w:val="22"/>
          <w:szCs w:val="22"/>
        </w:rPr>
        <w:t xml:space="preserve">@ </w:t>
      </w:r>
      <w:r>
        <w:rPr>
          <w:sz w:val="22"/>
          <w:szCs w:val="22"/>
          <w:lang w:val="en-US"/>
        </w:rPr>
        <w:t>sakha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05.12.2023 № 28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О внесении изменений в Регламент реализ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финансовым управлением муниципального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образования «Городской округ Ногликский»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полномочий администратора доходов бюджета</w:t>
      </w:r>
    </w:p>
    <w:p>
      <w:pPr>
        <w:pStyle w:val="Normal"/>
        <w:shd w:fill="FFFFFF" w:val="clear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о взысканию дебиторской задолженности</w:t>
      </w:r>
    </w:p>
    <w:p>
      <w:pPr>
        <w:pStyle w:val="Normal"/>
        <w:shd w:fill="FFFFFF" w:val="clear"/>
        <w:autoSpaceDE w:val="false"/>
        <w:rPr/>
      </w:pPr>
      <w:r>
        <w:rPr>
          <w:bCs/>
          <w:sz w:val="26"/>
          <w:szCs w:val="26"/>
        </w:rPr>
        <w:t>по платежам в бюджет, пеням и штрафам по ним,</w:t>
      </w:r>
    </w:p>
    <w:p>
      <w:pPr>
        <w:pStyle w:val="Normal"/>
        <w:shd w:fill="FFFFFF" w:val="clear"/>
        <w:autoSpaceDE w:val="false"/>
        <w:rPr/>
      </w:pPr>
      <w:r>
        <w:rPr>
          <w:bCs/>
          <w:sz w:val="26"/>
          <w:szCs w:val="26"/>
        </w:rPr>
        <w:t xml:space="preserve">утвержденный приказом </w:t>
      </w:r>
      <w:r>
        <w:rPr>
          <w:sz w:val="26"/>
          <w:szCs w:val="26"/>
        </w:rPr>
        <w:t>финансового управлени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ской округ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Ногликский» от 27.09.2023 №23</w:t>
        <w:tab/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Регламента реализации финансовым управлением муниципального образования «Городской округ Ногликский» полномочий администратора доходов бюджета по взысканию дебиторской задолженности по платежам в бюджет, пеням и штрафам по ним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ного приказом финансового управления муниципального образования «Городской округ Ногликский» от 27.09.2023 № 23 в соответствие с приказом Министерства финансов Российской Федерации от 18.11.2022 N 172н "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" приказываю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егламент реализации финансовым управлением муниципального образования «Городской округ Ногликский» полномочий администратора доходов бюджета по взысканию дебиторской задолженности по платежам в бюджет, пеням и штрафам по ним в новой редакции (прилагается)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ий приказ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3. </w:t>
      </w:r>
      <w:r>
        <w:rPr>
          <w:sz w:val="26"/>
          <w:szCs w:val="26"/>
        </w:rPr>
        <w:t>Контроль за исполнением настоящего приказа возложить на начальника   отдела учета и отчетности финансового управления муниципального образования «Городской округ Ногликский» Кашинову С.Т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Е.В. Петрушенко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hd w:fill="FFFFFF" w:val="clear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инансового управления</w:t>
      </w:r>
    </w:p>
    <w:p>
      <w:pPr>
        <w:pStyle w:val="Normal"/>
        <w:shd w:fill="FFFFFF" w:val="clear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shd w:fill="FFFFFF" w:val="clear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05.12.2023 № 28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284"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гламент</w:t>
      </w:r>
    </w:p>
    <w:p>
      <w:pPr>
        <w:pStyle w:val="Normal"/>
        <w:shd w:fill="FFFFFF" w:val="clear"/>
        <w:autoSpaceDE w:val="false"/>
        <w:ind w:left="284"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финансовым управлением муниципального образования «Городской округ Ногликский» полномочий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Регламент устанавливает порядок реализации финансовым управлением муниципального образования «Городской округ Ногликский» (далее - финансовое управление) полномочий администратора доходов бюджета по взысканию дебиторской задолженности по платежам в бюджет, пеням и штрафам по ним (далее - Регламент),</w:t>
      </w:r>
      <w:r>
        <w:rPr/>
        <w:t xml:space="preserve"> </w:t>
      </w:r>
      <w:r>
        <w:rPr>
          <w:sz w:val="26"/>
          <w:szCs w:val="26"/>
        </w:rPr>
        <w:t>являющимся источниками формирования доходов бюджета муниципального образования «Городской округ Ногликский» (далее - местный бюджет)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настоящего Регламента используются следующие основные понят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, если иное не установлено федеральным законом или договором (муниципальным контрактом, соглашением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по реализации полномочий администратором доходов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обмен информацией (первичными учетными документами) между специалистами, </w:t>
      </w:r>
      <w:r>
        <w:rPr>
          <w:sz w:val="26"/>
          <w:szCs w:val="26"/>
        </w:rPr>
        <w:t>ответственными за проведение мероприятий по взысканию дебиторской задолженности по платежам в бюджет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и за проведение мероприятий по взысканию дебиторской задолженности по платежам в бюджет (далее – ответственные исполнители)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 отдела учета и отчетности сферой деятельности которого является составление и исполнение бюджетной сметы финансового управления, ведение бухгалтерского, бюджетного, налогового учета и составление отчетности по бюджетной смете финансового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 отдела учета и отчетности сферой деятельности которого является кассовое исполнение местног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 бюджетного отдела сферой деятельности которого являются доходы местного бюджет.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</w:t>
      </w:r>
      <w:r>
        <w:rPr>
          <w:rFonts w:eastAsia="Calibri"/>
          <w:sz w:val="26"/>
          <w:szCs w:val="26"/>
          <w:lang w:eastAsia="en-US"/>
        </w:rPr>
        <w:t>задолженности по дохода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исполнители: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ind w:left="0"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воевременно, по мере необходимости, осуществляю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местного бюджета, в том числе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за фактическим зачислением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за своевременным начислением неустойки (штрафов, пени)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</w:t>
      </w:r>
      <w:r>
        <w:rPr>
          <w:sz w:val="26"/>
          <w:szCs w:val="26"/>
        </w:rPr>
        <w:t>в электронной форме либо на бумажном носителе</w:t>
      </w:r>
      <w:r>
        <w:rPr>
          <w:rFonts w:eastAsia="Calibri"/>
          <w:sz w:val="26"/>
          <w:szCs w:val="26"/>
          <w:lang w:eastAsia="en-US"/>
        </w:rPr>
        <w:t xml:space="preserve"> для отражения в бюджетном учете сотруднику, осуществляющую ведение бухгалтерского, бюджетного учета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за погашением (квитированием) начислений соответствующими платежами, являющимися источниками формирования доходов бюджетов бюджетной системы Российской Федерации, в Государственной информационной системе о государственных и муниципальных платежах, предусмотренной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статьей 21.3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27 июля 2010 г. N 210-ФЗ "Об организации предоставления государственных и муниципальных услуг" (далее - ГИС ГМП), за исключением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ИС ГМП,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перечень</w:t>
        </w:r>
      </w:hyperlink>
      <w:r>
        <w:rPr>
          <w:rFonts w:eastAsia="Calibri"/>
          <w:sz w:val="26"/>
          <w:szCs w:val="26"/>
          <w:lang w:eastAsia="en-US"/>
        </w:rPr>
        <w:t xml:space="preserve"> которых утвержден приказом Министерства финансов Российской Федерации от 25 декабря 2019 г. N 250н "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";</w:t>
      </w:r>
    </w:p>
    <w:p>
      <w:pPr>
        <w:pStyle w:val="Normal"/>
        <w:numPr>
          <w:ilvl w:val="2"/>
          <w:numId w:val="1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Ежегодно, в составе плановой инвентаризации перед составлением годовой бухгалтерской отчетности, а также при необходимости проводят инвентаризацию расчетов с должниками,</w:t>
      </w:r>
      <w:r>
        <w:rPr>
          <w:rFonts w:eastAsia="Calibri"/>
          <w:sz w:val="26"/>
          <w:szCs w:val="26"/>
          <w:lang w:eastAsia="en-US"/>
        </w:rPr>
        <w:t xml:space="preserve"> включая сверку данных по доходам бюджетов бюджетной системы Российской Федерации на основании информации о непогашенных начислениях, содержащейся в ГИС ГМП, </w:t>
      </w:r>
      <w:r>
        <w:rPr>
          <w:sz w:val="26"/>
          <w:szCs w:val="26"/>
        </w:rPr>
        <w:t>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По мере необходимости, по результатам инвентаризации расчетов с должниками, проводя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ичия сведений о возбуждении в отношении должника дела о банкротстве;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оевременно, по мере необходимости, направляют предложения в постоянно действующую комиссию по поступлению и выбытию активов финансового управления для принятия решений о признании безнадежной к взысканию задолженности по платежам в местный бюджет и ее списании.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водя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autoSpaceDE w:val="false"/>
        <w:ind w:left="567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</w:t>
      </w:r>
    </w:p>
    <w:p>
      <w:pPr>
        <w:pStyle w:val="Normal"/>
        <w:autoSpaceDE w:val="false"/>
        <w:ind w:left="56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правление требования должнику о погашении образовавшейся задолженности (в случаях, когда денежное обязательство не предусматривает срок его исполнения и не содержит условия, позволяющего определить этот срок, а равно в случаях, когда срок исполнения обязательства определен моментом востребования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направление претензии должнику о погашении образовавшейся задолженности в досудебном порядке в установленный законом или договором (контрактом) срок досудебного урегулирования в случае, когда претензионный порядок урегулирования спора предусмотрен процессуальным законодательством Российской Федерации, договором (контрактом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по мере необходимости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 мере необходимости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Ответственные исполнители,</w:t>
      </w:r>
      <w:r>
        <w:rPr>
          <w:rFonts w:eastAsia="Calibri"/>
          <w:sz w:val="26"/>
          <w:szCs w:val="26"/>
          <w:lang w:eastAsia="en-US"/>
        </w:rPr>
        <w:t xml:space="preserve"> не позднее 30 дней с даты образования просроченной дебиторской задолженности проводят претензионную работу в отношении должника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 Требование (претензия) должно содержать следующие данные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ату и место ее составл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иод образования просрочки внесения плат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мму просроченной дебиторской задолженности по платежам, пен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мму штрафных санкций (при их наличии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чень прилагаемых документов, подтверждающих обстоятельства, изложенные в требовании (претензии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квизиты для перечисления просроченной дебиторской задолж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Ф.И.О. и должность руководителя финансового управл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по принудительному взысканию дебиторской задолженности по доходам</w:t>
      </w:r>
    </w:p>
    <w:p>
      <w:pPr>
        <w:pStyle w:val="Normal"/>
        <w:autoSpaceDE w:val="false"/>
        <w:ind w:left="56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ри отсутствии добровольного исполнения требования (претензии) должником в установленный для погашения задолженности срок, взыскание задолженности производится в судебном порядке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зыскание просроченной дебиторской задолженности в судебном порядке осуществляется в сроки и в порядке, установленными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Ответственные исполнители: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чение 30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формируют пакет документов, для подготовки и направления искового заявления о взыскании просроченной дебиторской задолженности в суд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 в виде подлинников или надлежащим образом заверенных копий для подготовки иска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обстоятельства, на которых основываются требования к должник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чет взыскиваемой или оспариваемой денежной суммы (основной долг, пени, неустойка, проценты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(претензия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ют и направляют исковое заявление (заявление о выдаче судебного приказа) в суд в течение 30 рабочих дней со дня готовности пакета документов для принудительного исполнения в порядке, установленном действующим законодательством.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судом решения о полном (частичном) отказе в удовлетворении заявленных требований обеспечивают принятие исчерпывающих мер по обжалованию судебных актов при наличии к тому оснований.</w:t>
      </w:r>
    </w:p>
    <w:p>
      <w:pPr>
        <w:pStyle w:val="Normal"/>
        <w:numPr>
          <w:ilvl w:val="2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Направляют исполнительные документы на исполнение в случаях и порядке, установленных законодательством Российской Федерации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 в течении трех рабочих дней.</w:t>
      </w:r>
    </w:p>
    <w:p>
      <w:pPr>
        <w:pStyle w:val="Normal"/>
        <w:autoSpaceDE w:val="false"/>
        <w:ind w:left="12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426" w:firstLine="141"/>
        <w:jc w:val="center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Мероприятия по наблюдению за платежеспособностью должника (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ом числе за возможностью взыскания дебиторской задолженности по доходам в случае изменения имущественного положения должника) в целях обеспечения исполнения дебиторской задолженности по доходам</w:t>
      </w:r>
    </w:p>
    <w:p>
      <w:pPr>
        <w:pStyle w:val="Normal"/>
        <w:autoSpaceDE w:val="false"/>
        <w:ind w:left="56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 стадии исполнительного производства органами принудительного исполнения судебных актов о взыскании просроченной дебиторской задолженности с должника ответственные исполнители осуществляют, в случае необходимости, своевременное взаимодействие со службой судебных приставов, включающее в себя: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прос информации о мероприятиях, проводимых приставом-исполнителем;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о сумме непогашенной задолж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о наличии данных об объявлении розыска должника, его имущества, об изменении состояния счета (счетов) должника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3313&amp;dst=126" TargetMode="External"/><Relationship Id="rId3" Type="http://schemas.openxmlformats.org/officeDocument/2006/relationships/hyperlink" Target="https://login.consultant.ru/link/?req=doc&amp;base=LAW&amp;n=456668&amp;dst=100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41:00Z</dcterms:created>
  <dc:creator>User</dc:creator>
  <dc:description/>
  <cp:keywords/>
  <dc:language>en-US</dc:language>
  <cp:lastModifiedBy>Светлана Т. Кашинова</cp:lastModifiedBy>
  <cp:lastPrinted>2023-12-05T15:46:00Z</cp:lastPrinted>
  <dcterms:modified xsi:type="dcterms:W3CDTF">2023-12-06T00:37:00Z</dcterms:modified>
  <cp:revision>116</cp:revision>
  <dc:subject/>
  <dc:title/>
</cp:coreProperties>
</file>