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10.2018   № 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ыскания неиспользованных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татков субсидий, предоставленных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бюджета муниципального образован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м и автономным учреждения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4 статьи 78.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9 статьи 3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3.17 статьи 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от 03.11.2006 N 174-ФЗ "Об автономных учреждениях", а также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инистерства финансов Российской Федерации от 28.07.2010 N 82-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, государственным (муниципальным) унитарным предприятиям" приказыва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4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зыскания неиспользованных остатков субсидий, предоставленных из бюджета муниципального образования «Городской округ Ногликский» бюджетным и автономным учреждениям муниципального образования «Городской округ Ногликский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риказы финансового управления муниципального образования «Городской округ Ногликский» от 30.11.2010 № 11 «Об утверждении порядка взыскания неиспользованных остатков субсидий, предоставленных из бюджета муниципального образования «Городской округ Ногликский» муниципальным бюджетным учреждениям», от 29.12.2011 № 10 О внесении изменений в Приказ от 30.11.2010 № 11 «Об утверждении порядка взыскания неиспользованных остатков субсидий, предоставленных из бюджета муниципального образования «Городской округ Ногликский» муниципальным бюджетным учреждениям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5. </w:t>
      </w:r>
      <w:r>
        <w:rPr>
          <w:rFonts w:eastAsia="Calibri"/>
          <w:sz w:val="26"/>
          <w:szCs w:val="26"/>
          <w:lang w:eastAsia="en-US"/>
        </w:rPr>
        <w:t>Настоящий приказ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 </w:t>
      </w:r>
      <w:r>
        <w:rPr>
          <w:sz w:val="26"/>
          <w:szCs w:val="26"/>
        </w:rPr>
        <w:t>Контроль за исполнением настоящего приказа возложить на начальника  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Е.В.Петрушенко</w:t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595A6BFD2A2BA35FDC8B76C9F83384F0992054765C2623B8741BCF86EB80E9259BE54B7F6A159BN8o9A" TargetMode="External"/><Relationship Id="rId3" Type="http://schemas.openxmlformats.org/officeDocument/2006/relationships/hyperlink" Target="consultantplus://offline/ref=E7595A6BFD2A2BA35FDC8B76C9F83384F1912750775F2623B8741BCF86EB80E9259BE54B7F681090N8o3A" TargetMode="External"/><Relationship Id="rId4" Type="http://schemas.openxmlformats.org/officeDocument/2006/relationships/hyperlink" Target="consultantplus://offline/ref=E7595A6BFD2A2BA35FDC8B76C9F83384F198235D77592623B8741BCF86EB80E9259BE54B7F69139FN8o1A" TargetMode="External"/><Relationship Id="rId5" Type="http://schemas.openxmlformats.org/officeDocument/2006/relationships/hyperlink" Target="consultantplus://offline/ref=E7595A6BFD2A2BA35FDC8B76C9F83384F19122517C5E2623B8741BCF86NEoB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18-08-30T03:08:00Z</cp:lastPrinted>
  <dcterms:modified xsi:type="dcterms:W3CDTF">2018-10-29T05:48:00Z</dcterms:modified>
  <cp:revision>47</cp:revision>
  <dc:subject/>
  <dc:title/>
</cp:coreProperties>
</file>