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ХАЛИНСКОЙ ОБЛАСТИ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694450 п.Ноглики,                                            тел.: 9-73-6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nogli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f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khal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Советская, 15                                              факс: 9-73-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 xml:space="preserve">П Р И К А З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.08.2017 № 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рмативных затра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функций финансов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ской округ Ногликский»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>», в целях повышения эффективности расходования бюджетных средств и обоснования объекта закупки, 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ормативные затраты на обеспечение функций финансового управления муниципального образования «Городской округ Ногликский» согласно приложению № 1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ы количества и цены товаров, работ, услуг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ланируемых к приобретению для обеспечения функций Финансового управления муниципального образования «Городской округ Ногликский» согласно приложению № 2.</w:t>
      </w:r>
    </w:p>
    <w:p>
      <w:pPr>
        <w:pStyle w:val="Normal"/>
        <w:numPr>
          <w:ilvl w:val="0"/>
          <w:numId w:val="2"/>
        </w:numPr>
        <w:autoSpaceDE w:val="false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знать утратившим силу приказ финансового управления муниципального образования «Городской округ Ногликский» от 01.09.2017 №20 «Об утверждении нормативных затрат на обеспечении функций финансового управления муниципального образования «Городской округ Ногликский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момента подписания и распространяется на правоотношения, возникшие с 1 января 2018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онтроль за исполнением настоящего приказа возложить на начальника отдела учета и отчетности С.Т.Кашинову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финуправления </w:t>
      </w:r>
    </w:p>
    <w:p>
      <w:pPr>
        <w:pStyle w:val="Normal"/>
        <w:jc w:val="both"/>
        <w:rPr/>
      </w:pPr>
      <w:r>
        <w:rPr>
          <w:sz w:val="26"/>
          <w:szCs w:val="26"/>
        </w:rPr>
        <w:t>МО «Городской округ Ногликский»                                           Е.В.Петру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52:00Z</dcterms:created>
  <dc:creator>отдел АСФР</dc:creator>
  <dc:description/>
  <cp:keywords/>
  <dc:language>en-US</dc:language>
  <cp:lastModifiedBy>Елена А. Ремета</cp:lastModifiedBy>
  <cp:lastPrinted>2017-09-14T12:12:00Z</cp:lastPrinted>
  <dcterms:modified xsi:type="dcterms:W3CDTF">2017-09-14T01:19:00Z</dcterms:modified>
  <cp:revision>68</cp:revision>
  <dc:subject/>
  <dc:title>АДМИНИСТРАЦИЯ НОГЛИКСКОГО РАЙОНА</dc:title>
</cp:coreProperties>
</file>