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ХАЛИНСКОЙ ОБЛАСТИ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694450 п.Ноглики,                                            тел.: 9-73-63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fin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oglik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khali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sz w:val="22"/>
          <w:szCs w:val="22"/>
        </w:rPr>
      </w:pPr>
      <w:r>
        <w:rPr>
          <w:sz w:val="22"/>
          <w:szCs w:val="22"/>
        </w:rPr>
        <w:t>ул. Советская, 15                                             факс: 9-73-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КА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9.07.2024 № 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нормативных затр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обеспечение функций финансов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ской округ Ногликский»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>», в целях повышения эффективности расходования бюджетных средств и обоснования объекта закупки,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ормативные затраты на обеспечение функций финансового управления муниципального образования «Городской округ Ногликский», согласно приложению № 1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финансового управления муниципального образования «Городской округ Ногликский», согласно приложению № 2 к настоящему приказу.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/>
      </w:pPr>
      <w:r>
        <w:rPr>
          <w:sz w:val="26"/>
          <w:szCs w:val="26"/>
        </w:rPr>
        <w:t>Признать утратившим силу с 1 января 2025 года приказ финансового управления муниципального образования «Городской округ Ногликский» от 17.08.2023 № 19 «Об утверждении нормативных затрат на обеспечении функций финансового управления муниципального образования «Городской округ Ногликский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ающие с 1 января 2025 год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настоящего приказа возложить на начальника отдела учета и отчетности Кашинову С.Т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О «Городской округ Ногликский»                                                     Е.В. Петрушенко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52:00Z</dcterms:created>
  <dc:creator>отдел АСФР</dc:creator>
  <dc:description/>
  <cp:keywords/>
  <dc:language>en-US</dc:language>
  <cp:lastModifiedBy>Елена А. Ремета</cp:lastModifiedBy>
  <cp:lastPrinted>2024-07-29T09:18:00Z</cp:lastPrinted>
  <dcterms:modified xsi:type="dcterms:W3CDTF">2024-07-28T22:18:00Z</dcterms:modified>
  <cp:revision>96</cp:revision>
  <dc:subject/>
  <dc:title>АДМИНИСТРАЦИЯ НОГЛИКСКОГО РАЙОНА</dc:title>
</cp:coreProperties>
</file>