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835" w:hRule="atLeast"/>
        </w:trPr>
        <w:tc>
          <w:tcPr>
            <w:tcW w:w="9355" w:type="dxa"/>
            <w:tcBorders>
              <w:bottom w:val="thinThickLargeGap" w:sz="2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4350" cy="64770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ФИНАНСОВОЕ УПРАВЛЕНИЕ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Cs w:val="30"/>
              </w:rPr>
              <w:t>МУНИЦИПАЛЬНОГО ОБРАЗОВАНИЯ НОГЛИКСКИЙ МУНИЦИПАЛЬНЫЙ ОКРУГ САХАЛИНСКОЙ ОБЛАСТ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15, пгт. Ноглики, 6944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: (42444) 97363, 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finu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nogliki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sakhalin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gov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РИКАЗ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3.05.2025 № 1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утверждении Порядка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открытия и ведения лицевых счетов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финансовым управлением 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Ногликский муниципальный округ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Сахалинской области</w:t>
      </w:r>
    </w:p>
    <w:p>
      <w:pPr>
        <w:pStyle w:val="Normal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 основании статьи 220.1 Бюджетного кодекса Российской Федерации, в соответствии с приказом Федерального казначейства от 01.04.2020 № 14н «Об общих требованиях к порядку открытия и ведения лицевых счетов» приказываю:</w:t>
      </w:r>
    </w:p>
    <w:p>
      <w:pPr>
        <w:pStyle w:val="Normal"/>
        <w:numPr>
          <w:ilvl w:val="0"/>
          <w:numId w:val="2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орядок открытия и ведения лицевых счетов финансовым управлением муниципального образования Ногликский муниципальный округ Сахалинской области (прилагается).</w:t>
      </w:r>
    </w:p>
    <w:p>
      <w:pPr>
        <w:pStyle w:val="Normal"/>
        <w:numPr>
          <w:ilvl w:val="0"/>
          <w:numId w:val="2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риказы финансового управления муниципального образования «Городской округ Ногликский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22.10.2018 № 42 «Об утверждения Порядка открытия и ведения лицевых счетов финансовым управлением муниципального образования «Городской округ Ногликский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 15.12.2020 № 32 «О внесении изменений в Порядок открытия и ведения лицевых счетов финансовым управлением муниципального образования «Городской округ Ногликский», утвержденный приказом финансового управления муниципального образования «Городской округ Ногликский» от 22.10.20218 № 42.</w:t>
      </w:r>
    </w:p>
    <w:p>
      <w:pPr>
        <w:pStyle w:val="Normal"/>
        <w:numPr>
          <w:ilvl w:val="0"/>
          <w:numId w:val="2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Разместить настоящий приказ на официальном сайте муниципального образования Ногликский муниципальный округ Сахалинской области в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6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риказа возложить на начальника   отдела учета и отчетности финансового управления муниципального образования Ногликский муниципальный округ Сахалинской области С.Т. Кашин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чальник финансового управления                                                      Е.В. Петрушенко</w:t>
      </w:r>
    </w:p>
    <w:sectPr>
      <w:headerReference w:type="default" r:id="rId3"/>
      <w:headerReference w:type="first" r:id="rId4"/>
      <w:type w:val="nextPage"/>
      <w:pgSz w:w="11906" w:h="16838"/>
      <w:pgMar w:left="1644" w:right="794" w:gutter="0" w:header="567" w:top="79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0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Blk">
    <w:name w:val="blk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/>
    <w:rPr>
      <w:sz w:val="44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Indent">
    <w:name w:val="Body Text Indent"/>
    <w:basedOn w:val="Normal"/>
    <w:pPr>
      <w:ind w:left="435" w:hanging="0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3:52:00Z</dcterms:created>
  <dc:creator>отдел АСФР</dc:creator>
  <dc:description/>
  <cp:keywords/>
  <dc:language>en-US</dc:language>
  <cp:lastModifiedBy>Светлана Т. Кашинова</cp:lastModifiedBy>
  <cp:lastPrinted>2025-05-23T15:01:00Z</cp:lastPrinted>
  <dcterms:modified xsi:type="dcterms:W3CDTF">2025-05-26T01:39:00Z</dcterms:modified>
  <cp:revision>103</cp:revision>
  <dc:subject/>
  <dc:title>АДМИНИСТРАЦИЯ НОГЛИКСКОГО РАЙОНА</dc:title>
</cp:coreProperties>
</file>