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  <w:szCs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  <w:szCs w:val="24"/>
        </w:rPr>
      </w:pPr>
      <w:r>
        <w:rPr>
          <w:sz w:val="24"/>
          <w:szCs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3.07.2011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56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изменении типа существующих муниципальных учреждений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ями администрации муниципального образования «Городской округ Ногликский» от 15.11.2010 № 254 «Об утверждении Порядка создания, реорганизации, изменения типа и ликвидации муниципальных учреждений муниципального образования «Городской округ Ногликский», от 29.06.2011 № 238 «Об утверждении перечня муниципальных бюджетных и казенных учреждений, подведомственных администрации муниципального образования «Городской округ Ногликский», а также утверждения уставов муниципальных учреждений и внесения в них изменений, администрация муниципального образования «Городской округ Ногликский» ПОСТАНОВЛЯЕ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зменить с 01 января 2012 года тип существующих муниципальных учреждений, подведомственных администрации муниципального образования «Городской округ Ногликский» в лице Управления социальной политики администрации муниципального образования «Городской округ Ногликский», на муниципальные бюджетные  учреждения, с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хранением основных целей их деятельности, согласно Перечню, утвержденному настоящим постановлением (прилагается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ункции и полномочия учредителя муниципальных бюджетных учреждений осуществляет администрации муниципального образования «Городской округ Ногликский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правлению социальной политики администрации муниципального образования «Городской округ Ногликский» (Ким Фа Суни) обеспечить в установленные сроки исполнение следующих мероприят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несение соответствующих изменений в Уставы подведомственных учреждений в срок до 01 сентября 2011 год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редставление в регистрирующий орган документов для государственной регистрации в Едином государственном реестре юридических лиц изменений в устав – в течение 3-х рабочих дней после принятия решения об изменении наименования юридического лиц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уведомление о регистрации изменений государственных внебюджетных фондов – в течение 7 рабочих дн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изготовление новых печатей учреждения – в течение 30 рабочих дн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несение изменений в локальные правовые акты - в течение 30 рабочих дн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о дня его опубликова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Опубликовать настоящее постановление в газете «Знамя труда» и разместить на официальном интернет-сайте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муниципального образования «Городской округ Ногликский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управление социальной политики администрации муниципального образования «Городской округ Ногликский» (Ким Фа Сун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5:25:00Z</dcterms:created>
  <dc:creator>org1</dc:creator>
  <dc:description/>
  <cp:keywords/>
  <dc:language>en-US</dc:language>
  <cp:lastModifiedBy>Администрация</cp:lastModifiedBy>
  <cp:lastPrinted>2011-07-13T17:45:00Z</cp:lastPrinted>
  <dcterms:modified xsi:type="dcterms:W3CDTF">2011-12-23T05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