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учета и хранения исполнительных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предусматривающих обращение взыскания 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средства муниципальных бюджетных учреждений,                         и иных документов, связанных с их исполнени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/Ф.И.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теля по исполнительному документу/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удебного орган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врате исполнительного докумен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е управление МО «Городской округ Ногликский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озвращает исполнительный документ № _____, выданный "__"__________ 20_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судебного органа, выдавшего исполнительный докумен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именование акта судебного органа, дата, № дела, по которому он вынесе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чина возврата: подпункт 3 пункта 20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______ л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О «Городской округ Ногликский»            ____________      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ся на бланке финансового управлени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учета и хранения исполнительных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предусматривающих обращение взыскания 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 xml:space="preserve">средства муниципальных бюджетных учрежден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и иных документов, связанных с их исполнением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"__"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/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зыскателя по исполнительному документу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судебного орган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озвращении документов, приложенных к исполнительному докуме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е управление МО «Городской округ Ноглик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озвращает документы 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прилагались к исполнительному документ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рия _____ № ____________________, выданному "__" ________________ 20_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судебного органа, выдавшего исполнительный документ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наименование акта судебного органа, дата, № дела, по которому  он вынесе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связи 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причина возвр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О «Городской округ Ногликский»            ____________      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ся на бланке финансового управления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учета и хранения исполнительных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предусматривающих обращение взыскания 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средства муниципальных бюджетных учрежден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и иных документов, связанных с их исполнени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"__" _____________ 20__ г.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____                           ________________________________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адрес должн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ступлении исполнительного докумен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е управление МО «Городской округ Ногликский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о поступлении исполнительного документ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3138"/>
        <w:gridCol w:w="972"/>
        <w:gridCol w:w="1701"/>
        <w:gridCol w:w="205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  </w:t>
              <w:br/>
              <w:t xml:space="preserve">исполни-   </w:t>
              <w:br/>
              <w:t xml:space="preserve">тельного   </w:t>
              <w:br/>
              <w:t>документа в</w:t>
              <w:br/>
              <w:t>финансовое управление</w:t>
            </w:r>
          </w:p>
        </w:tc>
        <w:tc>
          <w:tcPr>
            <w:tcW w:w="3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/Ф.И.О. взыскателя (представителя взыскателя)/судебного органа, представившего    </w:t>
              <w:br/>
              <w:t>исполнительный документ/номер и дата почтового уведомления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окумент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</w:t>
              <w:br/>
              <w:t>номер</w:t>
              <w:br/>
              <w:t>и дата</w:t>
              <w:br/>
              <w:t>выда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судебного  </w:t>
              <w:br/>
              <w:t>орган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судебного акта</w:t>
              <w:br/>
              <w:t xml:space="preserve">и номер дела, </w:t>
              <w:br/>
              <w:t xml:space="preserve">по которому  </w:t>
              <w:br/>
              <w:t xml:space="preserve">выдан     </w:t>
              <w:br/>
              <w:t>исполнительный</w:t>
              <w:br/>
              <w:t>докум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необходимости  представления  в  течение  30   дней   со  дня  получения настоящего уведомления платежного документа на перечисление в установленном порядке   средств   для  полного  либо  частичного    исполнения требований исполнительного документа  в  пределах общего  остатка  средств, учтенных на лицевом счете должни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пия заявления взыскателя на 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О «Городской округ Ногликский»            ____________      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линия отры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&lt;*&gt;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лжника о получении Уведомления о поступлении исполнительного докумен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"__" _______________ 20__ г. № 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         _____________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 в случае вручения Уведомления о поступлении исполнительного документа с нарочным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учета и хранения исполнительных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предусматривающих обращение взыскания 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средства муниципальных бюджетных учрежден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и иных документов, связанных с их исполнени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__________ 200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/Ф.И.О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зыскателя по исполнительному документу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судеб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 предоставлении уточненных реквизитов банковского счета взыскателя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е управление МО «Городской округ Ноглик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уточнить реквизиты банковского счета взыскателя, необходимые  для исполнения  исполнительного документа № _____, выданного "__"________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судебного органа, выдавшего исполнительный докумен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___ (наименование акта судебного органа, дата, № дела, по которому он вынесе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чина предоставления уточнения реквизитов банковского счета взыскателя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 непредставления Вами уточненных реквизитов банковского счета в течение 30 дней со дня получения уведомления, исполнительные документы будут возвращены без исполнения в соответствии пунктом 3 части 20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О «Городской округ Ногликский»            ____________      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ся на бланке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учета и хранения исполнительных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предусматривающих обращение взыскания 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 xml:space="preserve">средства муниципальных бюджетных учреждений,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иных документов, связанных с их исполнени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"__" _____________ 20__ г.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____                           ________________________________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адрес должника)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ступлении судебного акта, предусматриваю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ение исполнения исполнительного докумен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вязи с поступившим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поступившего судебного акта и судебного органа, выдавшего 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м Вам о необходимости исполнения исполнительного докумен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рия _______ № ____________________, выданного "____" 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судебного органа, выдавшего исполнительный докумен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наименование акта судебного органа, дата, номер дела, по которому он вынесе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ядке и в сроки,  определенные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0 статьи 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8.05.2010 № 83-ФЗ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 Копия указанного судебного акта на _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О «Городской округ Ногликский»            ____________      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ния отры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ИСК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ика о получении Уведомления о поступлении судеб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, предусматривающего возобновление исполн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докумен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 _______ 20____ г. № 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олжность          _______________________         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___" 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&lt;*&gt; Заполняется в случае вручения Уведомления о поступлении исполнительного документа с нарочным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sz w:val="24"/>
          <w:szCs w:val="24"/>
        </w:rPr>
        <w:t>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учета и хранения исполнительных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предусматривающих обращение взыскания 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 xml:space="preserve">средства муниципальных бюджетных учреждений,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иных документов, связанных с их исполне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"__"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/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зыскателя по исполнительному документу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судебного органа)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остановлении операций по расходованию средств в связ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исполнением требований исполнительного докумен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вязи с неисполнением 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ика по исполнительному документу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исполнительного докумен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рия ____ №____________________, выданного "_____" 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судебного органа, выдавшего исполнительный докумен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наименование акта судебного органа, дата, № дела, по которому он вынесе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м, что на основании 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рушени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(пункта 8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части 20 стать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0 Федерального закона от 08.05.2010 №  83-ФЗ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  операций   по  расходованию  средств  на   лицевых   счета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о до момента устранения  нарушений (за исключением операций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ю исполнительных документов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О «Городской округ Ногликский»            ____________      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учета и хранения исполнительных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предусматривающих обращение взыскания 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 xml:space="preserve">средства муниципальных бюджетных учреждений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иных документов, связанных с их исполнени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лжника, структурного подразделения должник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обновлении операций по расходованию сред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вязи с поступившим в </w:t>
      </w:r>
      <w:r>
        <w:rPr>
          <w:rFonts w:cs="Times New Roman" w:ascii="Times New Roman" w:hAnsi="Times New Roman"/>
          <w:sz w:val="24"/>
          <w:szCs w:val="24"/>
          <w:u w:val="single"/>
        </w:rPr>
        <w:t>Финансовое управление МО «Городской округ Ногликский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поступившего судебного акта и судебного органа, выдавше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го/иного документа, послужившего основанием для возобновления операц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 расходованию средст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содержание поступившего судебного акта/докум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перации на лицевых счетах 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ика по исполнительному  документу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овленные в соответствии с  положениями,  установленными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 20</w:t>
        </w:r>
      </w:hyperlink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татьи  30  Федерального  закона  от  08.05.2010  №  83-ФЗ при неисполнен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исполнительного докумен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 № ______, выданного "__" __________ 20__ г. 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удебного органа, выдавшего исполнительный докумен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акта судебного органа, дата, № дела, по которому он вынесе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ен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О «Городской округ Ногликский»            ____________      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учета и хранения исполнительных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предусматривающих обращение взыскания 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 xml:space="preserve">средства муниципальных бюджетных учреждений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иных документов, связанных с их исполнением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/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зыск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исполнении должником требований исполнительного докумен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вязи с истечением ___________________ трехмесячного срока исполн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докумен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рия ____ №__________________, выданного "____" __________________ 20______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судебного органа, выдавшего исполнительный докумен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акта судебного органа, дата, № дела, по которому он вынесе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неисполнением должником содержащихся в нем  требований  сообщаем  Вам  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отзыва исполнительного документа и предъявления исполните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  в  подразделение  службы  судебных  приставов  в  соответствии с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 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"Об   исполнительном   производстве" для обращения взыскания на имущество должник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 отзыва  исполнительного документа Вам необходимо направить в Финансовое управление МО «Городской округ Ногликский» заявление с просьбой о его возврат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ородской округ Ногликский»            ____________    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T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;dst=101184" TargetMode="External"/><Relationship Id="rId3" Type="http://schemas.openxmlformats.org/officeDocument/2006/relationships/hyperlink" Target="consultantplus://offline/main?base=LAW;n=105684;fld=134;dst=100122" TargetMode="External"/><Relationship Id="rId4" Type="http://schemas.openxmlformats.org/officeDocument/2006/relationships/hyperlink" Target="consultantplus://offline/main?base=LAW;n=110218;fld=134;dst=101203" TargetMode="External"/><Relationship Id="rId5" Type="http://schemas.openxmlformats.org/officeDocument/2006/relationships/hyperlink" Target="consultantplus://offline/main?base=LAW;n=110218;fld=134;dst=101208" TargetMode="External"/><Relationship Id="rId6" Type="http://schemas.openxmlformats.org/officeDocument/2006/relationships/hyperlink" Target="consultantplus://offline/main?base=LAW;n=110218;fld=134;dst=101184" TargetMode="External"/><Relationship Id="rId7" Type="http://schemas.openxmlformats.org/officeDocument/2006/relationships/hyperlink" Target="consultantplus://offline/main?base=LAW;n=108178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34:00Z</dcterms:created>
  <dc:creator>Лапкова</dc:creator>
  <dc:description/>
  <cp:keywords/>
  <dc:language>en-US</dc:language>
  <cp:lastModifiedBy>Лапкова</cp:lastModifiedBy>
  <cp:lastPrinted>2011-04-18T11:45:00Z</cp:lastPrinted>
  <dcterms:modified xsi:type="dcterms:W3CDTF">2011-04-18T00:46:00Z</dcterms:modified>
  <cp:revision>3</cp:revision>
  <dc:subject/>
  <dc:title/>
</cp:coreProperties>
</file>