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т 30.11.2010  № 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взыск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использованных остатков субсидий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ных из бюджета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Городской округ Ногликск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м бюджетным учрежден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о исполнение Плана мероприятий по </w:t>
      </w: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>совершенствованию правового положения муниципальных учреждений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Городской округ Ногликский», утвержденного распоряжением мэра муниципального образования «Городской округ Ногликский» от 07.10.2010 № 71-р, в соответствии с частью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а Российской Федерации государственным (муниципальным) учреждениям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орядок взыскания неиспользованных остатков субсидий, предоставленных из бюджета муниципального образования «Городской округ Ногликский» муниципальным бюджетным учреждениям (прилагается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ий приказ вступает в силу с 1 января 2011 года и применяется к муниципальным бюджетным учреждениям муниципального образования «Городской округ Ногликский», в отношении которых решением Собрания муниципального образования «Городской округ Ногликский» о местном бюджете на соответствующий финансовый год, с учетом положений части 16 статьи 33 Федерального закона от 08.05.2010 № 83-ФЗ приняты решения о предоставлении им субсидии из местного бюджета в соответствии с пунктом 1 статьи 78.1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риказа возложить на начальника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        Е.А. Лапкова</w:t>
      </w:r>
    </w:p>
    <w:sectPr>
      <w:headerReference w:type="default" r:id="rId2"/>
      <w:type w:val="nextPage"/>
      <w:pgSz w:w="11906" w:h="16838"/>
      <w:pgMar w:left="1134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12:00Z</dcterms:created>
  <dc:creator>Lenok</dc:creator>
  <dc:description/>
  <cp:keywords/>
  <dc:language>en-US</dc:language>
  <cp:lastModifiedBy>Лапкова</cp:lastModifiedBy>
  <cp:lastPrinted>2010-12-08T13:37:00Z</cp:lastPrinted>
  <dcterms:modified xsi:type="dcterms:W3CDTF">2011-05-05T23:07:00Z</dcterms:modified>
  <cp:revision>10</cp:revision>
  <dc:subject/>
  <dc:title>ПРИКАЗ Департамента финансов Вологодской области от 11</dc:title>
</cp:coreProperties>
</file>