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ind w:firstLine="5400"/>
        <w:jc w:val="right"/>
        <w:rPr/>
      </w:pPr>
      <w:r>
        <w:rPr>
          <w:sz w:val="26"/>
          <w:szCs w:val="26"/>
        </w:rPr>
        <w:t>приказом финансового управления</w:t>
      </w:r>
    </w:p>
    <w:p>
      <w:pPr>
        <w:pStyle w:val="Normal"/>
        <w:ind w:firstLine="540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           </w:t>
      </w:r>
    </w:p>
    <w:p>
      <w:pPr>
        <w:pStyle w:val="Normal"/>
        <w:ind w:firstLine="5400"/>
        <w:jc w:val="right"/>
        <w:rPr>
          <w:sz w:val="26"/>
          <w:szCs w:val="26"/>
        </w:rPr>
      </w:pPr>
      <w:r>
        <w:rPr>
          <w:sz w:val="26"/>
          <w:szCs w:val="26"/>
        </w:rPr>
        <w:t>«Городской округ Ногликский»</w:t>
      </w:r>
    </w:p>
    <w:p>
      <w:pPr>
        <w:pStyle w:val="Normal"/>
        <w:ind w:firstLine="5400"/>
        <w:jc w:val="right"/>
        <w:rPr>
          <w:sz w:val="26"/>
          <w:szCs w:val="26"/>
        </w:rPr>
      </w:pPr>
      <w:r>
        <w:rPr>
          <w:sz w:val="26"/>
          <w:szCs w:val="26"/>
        </w:rPr>
        <w:t>от  25.11.2010 № 1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зыскания неиспользованных остатков субсидий, предоставленных из бюджета муниципального образования «Городской округ Ногликский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м бюджетным учреждения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Настоящий Порядок разработан в соответствии с частью 19 статьи 30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а также приказом Министерства финансов Российской Федерации от 28.07.2010 № 82н «О взыскании в соответствующий бюджет неиспользованных остатков субсидий, предоставленных из бюджетов бюджетной системы Российской Федерации государственным (муниципальным) учреждениям» и устанавливает порядок взыскания в бюджет муниципального образования «Городской округ Ногликский» (далее - местный бюджет) неиспользованных на 1 января текущего финансового года остатков субсидий, ранее предоставленных муниципальным бюджетным учреждениям муниципального образования «Городской округ Ногликский» (далее - бюджетные учреждения) в соответствии с решением Собрания муниципального образования «Городской округ Ногликский» о местном бюджете на соответствующий финансовый год на цели, не связанные с финансовым обеспечением выполнения муниципального задания на оказание муниципальных услуг (выполнение работ) (далее - целевые субсидии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еиспользованные по состоянию на 1 января очередного финансового года остатки целевых субсидий учитываются на отдельном лицевом счете бюджетных учреждений (далее - отдельный лицевой счет), открытом в финансовом управлении муниципального образования «Городской округ Ногликский» (далее – финансовое управление), как суммы без права расходования и подлежат возврату бюджетными учреждениями в местный бюджет в течение первых 30 рабочих дней года, следующего за отчетны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В случае, если неиспользованные остатки целевых субсидий не перечислены в доход местного бюджета, указанные средства подлежат взысканию в доход местного бюдж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Взысканию подлежат неиспользованные остатки целевых субсидий, в отношении которых органом местного самоуправления - главным распорядителем средств местного бюджета (далее - главный распорядитель) - в течение первых 30 рабочих дней года, следующего за отчетным, не принято решение о наличии потребности в направлении их на те же цели в текущем финансовом году (далее - остатки целевых субсидий, подлежащие взысканию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Главный распорядитель направляет в финансовое управление Уведомление о взыскании неиспользованных остатков целевых субсидий, подлежащих взысканию (далее - Уведомление), по форме согласно приложению 1 к настоящему Порядк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Финансовое управление при получении Уведомления ставит на нем отметку о получении и не позднее пяти рабочих дней со дня получения Уведомления направляет главному распорядителю копию Уведомления с отметкой о его получен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Финансовое управление осуществляет перечисление остатков целевых субсидий, подлежащих взысканию, на основании оформленного платежного документа, на лицевой счет главного администратора доходов бюджета, открытый на счете Управления Федерального казначейства по Сахалинской области № 40101 «Доходы, распределяемые органами Федерального казначейства между уровнями бюджетной системы Российской Федерации», для последующего их зачисления в доход местного бюджета.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type w:val="nextPage"/>
      <w:pgSz w:w="11906" w:h="16838"/>
      <w:pgMar w:left="1134" w:right="850" w:gutter="0" w:header="708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sz w:val="28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6:12:00Z</dcterms:created>
  <dc:creator>Lenok</dc:creator>
  <dc:description/>
  <cp:keywords/>
  <dc:language>en-US</dc:language>
  <cp:lastModifiedBy>Лапкова</cp:lastModifiedBy>
  <cp:lastPrinted>2010-12-08T13:37:00Z</cp:lastPrinted>
  <dcterms:modified xsi:type="dcterms:W3CDTF">2011-05-05T23:10:00Z</dcterms:modified>
  <cp:revision>11</cp:revision>
  <dc:subject/>
  <dc:title>ПРИКАЗ Департамента финансов Вологодской области от 11</dc:title>
</cp:coreProperties>
</file>