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ФИНАНСОВОЕ УПРАВЛЕНИЕ</w:t>
      </w:r>
    </w:p>
    <w:p>
      <w:pPr>
        <w:pStyle w:val="Heading"/>
        <w:spacing w:lineRule="auto" w:line="240"/>
        <w:rPr/>
      </w:pP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АХАЛИН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694450  п. Ноглики,                                      тел.: 9-73-63, </w:t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mail</w:t>
      </w:r>
      <w:r>
        <w:rPr>
          <w:b/>
          <w:i/>
          <w:sz w:val="24"/>
        </w:rPr>
        <w:t>:</w:t>
      </w:r>
      <w:r>
        <w:rPr>
          <w:b/>
          <w:i/>
          <w:sz w:val="24"/>
          <w:lang w:val="en-US"/>
        </w:rPr>
        <w:t>nogliki</w:t>
      </w:r>
      <w:r>
        <w:rPr>
          <w:b/>
          <w:i/>
          <w:sz w:val="24"/>
        </w:rPr>
        <w:t>@</w:t>
      </w:r>
      <w:r>
        <w:rPr>
          <w:b/>
          <w:i/>
          <w:sz w:val="24"/>
          <w:lang w:val="en-US"/>
        </w:rPr>
        <w:t>fu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adm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sakhalin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>ул.Советская, 15                                          факс:  9-73-63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.01.2011 №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администрировании доход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60.1 Бюджетного кодекса  Российской Федерации и приказом Министерства финансов Российской Федерации от 28.12.2010 № 190н «Об утверждении Указаний о порядке применения бюджетной классификации Российской Федерации» 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Возложить на финансовое управление муниципального образования «Городской округ Ногликский» исполнение бюджетных полномочий администратора доходов бюджета муниципального образования «Городской округ Ногликский» (далее - местный бюджет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Закрепить за финансовым управлением муниципального образования «Городской округ Ногликский» Перечень источников доходов местного бюджета согласно Приложению № 1 к настоящему Приказ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Утвердить Порядок исполнения бюджетных полномочий финансовым управлением муниципального образования «Городской округ Ногликский» (прилагается)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 Исполняющей обязанности начальника финансового управления муниципального образования «Городской округ Ногликский» (Е.В.Петрушенко) организовать работу в соответствии с Порядком исполнения бюджетных полномочий финансовым управлением муниципального образования «Городской округ Ногликский», утвержденным настоящим Приказо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. Приказ финансового управления муниципального образования «Городской округ Ногликский» от 30.12.2008 № 6 «Об администрировании доходов» отмен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начальника финансового управления                                                   Е.В.Петрушенко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51:00Z</dcterms:created>
  <dc:creator>compute</dc:creator>
  <dc:description/>
  <cp:keywords/>
  <dc:language>en-US</dc:language>
  <cp:lastModifiedBy>khranina</cp:lastModifiedBy>
  <cp:lastPrinted>2008-12-18T12:44:00Z</cp:lastPrinted>
  <dcterms:modified xsi:type="dcterms:W3CDTF">2011-01-17T04:04:00Z</dcterms:modified>
  <cp:revision>15</cp:revision>
  <dc:subject/>
  <dc:title>ФИНАНСОВОЕ УПРАВЛЕНИЕ</dc:title>
</cp:coreProperties>
</file>