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10.01.2012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администрировании доход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озложить на отдел учета и отчетности и главного специалиста по доходам бюджета финансового управления муниципального образования «Городской округ Ногликский» исполнение бюджетных полномочий администратора доходов бюджета муниципального образования «Городской округ Ногликский» (далее - местный бюдже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Закрепить за отделом учета и отчетности и главным специалистом по доходам бюджета финансового управления муниципального образования «Городской округ Ногликский» Перечень источников доходов местного бюджета согласно Приложению № 1 к настоящему Приказ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Утвердить Порядок исполнения бюджетных полномочий отделом учета и отчетности и главным специалистом по доходам бюджета финансового управления муниципального образования «Городской округ Ногликский» (прилагается)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 Начальнику финансового управления муниципального образования «Городской округ Ногликский» (Е.А.Лапкова) организовать работу в соответствии с Порядком, утвержденным настоящим Приказ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финансового управления                                                                 Е.А.Лапкова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khranina</cp:lastModifiedBy>
  <cp:lastPrinted>2011-12-27T10:07:00Z</cp:lastPrinted>
  <dcterms:modified xsi:type="dcterms:W3CDTF">2011-12-28T01:04:00Z</dcterms:modified>
  <cp:revision>33</cp:revision>
  <dc:subject/>
  <dc:title>ФИНАНСОВОЕ УПРАВЛЕНИЕ</dc:title>
</cp:coreProperties>
</file>