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ФИНАНСОВОЕ УПРАВЛЕНИЕ</w:t>
      </w:r>
    </w:p>
    <w:p>
      <w:pPr>
        <w:pStyle w:val="Heading"/>
        <w:spacing w:lineRule="auto" w:line="240"/>
        <w:rPr/>
      </w:pP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Heading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САХАЛИНСКОЙ ОБЛАСТИ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694450  п. Ноглики,                                      тел.: 9-73-63, </w:t>
      </w:r>
      <w:r>
        <w:rPr>
          <w:b/>
          <w:i/>
          <w:sz w:val="24"/>
          <w:lang w:val="en-US"/>
        </w:rPr>
        <w:t>e</w:t>
      </w:r>
      <w:r>
        <w:rPr>
          <w:b/>
          <w:i/>
          <w:sz w:val="24"/>
        </w:rPr>
        <w:t>-</w:t>
      </w:r>
      <w:r>
        <w:rPr>
          <w:b/>
          <w:i/>
          <w:sz w:val="24"/>
          <w:lang w:val="en-US"/>
        </w:rPr>
        <w:t>mail</w:t>
      </w:r>
      <w:r>
        <w:rPr>
          <w:b/>
          <w:i/>
          <w:sz w:val="24"/>
        </w:rPr>
        <w:t>:</w:t>
      </w:r>
      <w:r>
        <w:rPr>
          <w:b/>
          <w:i/>
          <w:sz w:val="24"/>
          <w:lang w:val="en-US"/>
        </w:rPr>
        <w:t>nogliki</w:t>
      </w:r>
      <w:r>
        <w:rPr>
          <w:b/>
          <w:i/>
          <w:sz w:val="24"/>
        </w:rPr>
        <w:t>@</w:t>
      </w:r>
      <w:r>
        <w:rPr>
          <w:b/>
          <w:i/>
          <w:sz w:val="24"/>
          <w:lang w:val="en-US"/>
        </w:rPr>
        <w:t>fu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adm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sakhalin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>ул.Советская, 15                                          факс:  9-73-63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КАЗ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6"/>
          <w:szCs w:val="26"/>
        </w:rPr>
        <w:t>от 09.01.2013 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 внесении изменений в приказ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го управления М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ской округ Ногликски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.01.2012 № 1 «Об администрирован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»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160.1 Бюджетного кодекса Российской Федерации 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>
          <w:sz w:val="26"/>
          <w:szCs w:val="26"/>
        </w:rPr>
        <w:t xml:space="preserve">Внести изменения в приказ финансового управления муниципального образования «Городской округ Ногликский» от 10.01.2012 № 1 «Об администрировании доходов» (в редакции от 28.12.2012), изложив в Приложении № 1 к Приказу строку  «904 2 07 04000 04 0000 180 – Прочие безвозмездные поступления в бюджеты городских округов» в следующей редакции: </w:t>
      </w:r>
    </w:p>
    <w:p>
      <w:pPr>
        <w:pStyle w:val="Normal"/>
        <w:ind w:left="1429" w:hanging="0"/>
        <w:jc w:val="both"/>
        <w:rPr>
          <w:sz w:val="26"/>
          <w:szCs w:val="26"/>
        </w:rPr>
      </w:pPr>
      <w:r>
        <w:rPr>
          <w:sz w:val="26"/>
          <w:szCs w:val="26"/>
        </w:rPr>
        <w:t>«904 2 07 04050 04 0000 180 – Прочие безвозмездные поступления в бюджеты городских округов»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              Е.А. Лап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>к Приказу от «10» января 2012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(в редакции от 09.01.201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еречень источников доходов местного бюджета, закрепленных за отделом учета и отчетности и главным специалистом по доходам бюджета финансового управления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«Городской округ Ногликский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031"/>
        <w:gridCol w:w="5325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-ратора доход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доходов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доходов</w:t>
            </w:r>
          </w:p>
        </w:tc>
      </w:tr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дел учета и отчетности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</w:t>
              <w:br/>
              <w:t xml:space="preserve">в бюджеты городских округов         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бюджетов городских округов         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1 0400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1001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тации бюджетам городских округов на                                выравнивание бюджетной обеспеченности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1003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1999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03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 реформирование муниципальных финанс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обеспечение жильем молодых семей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Субсидии бюджетам городских округов на </w:t>
            </w:r>
          </w:p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ализацию федеральных целевых программ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77 04 0000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79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переселение граждан из жилищного фонда,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изнанного непригодным для проживания, и 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80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для                               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 обеспечение мероприятий по капитальному  ремонту многоквартирных домов за счет средств, поступивших от государственной корпорации   - Фонда содействия реформированию жилищно-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ммунального хозяйств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  обеспечение мероприятий по переселению  граждан из аварийного жилищного фонда за  счет средств, поступивших от государственной  корпорации – Фонда содействия реформированию жилищно-                                 коммунального хозяйств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88 04 0004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  обеспечение мероприятий по капитальному  ремонту многоквартирных домов за счет средств бюджет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 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89 04 0004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 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100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поддержку экономического и социального 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109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 проведение капитального ремонта многоквартирных дом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145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Субсидии бюджетам городских округов на  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одернизацию региональных систем общего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разова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150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02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         осуществление полномочий по подготовке                                 проведения статистических переписей</w:t>
            </w:r>
          </w:p>
        </w:tc>
      </w:tr>
      <w:tr>
        <w:trPr>
          <w:trHeight w:val="77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07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15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         осуществление первичного воинского учета  на территориях, где отсутствуют военные       комиссариаты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       ежемесячное денежное вознаграждение за классное руководство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      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         обеспечение жилыми помещениями детей-сирот, детей, оставшихся без попечения родителей,  а также детей, находящихся под   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       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         компенсацию части родительской платы за                                содержание ребенка в муниципальных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разовательных учреждениях, реализующих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сновную общеобразовательную программу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школьного образова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55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денежные выплаты медицинскому персоналу                                 фельдшерско-акушерских пунктов, врачам,</w:t>
            </w:r>
          </w:p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ельдшерам и медицинским сестрам скорой                     медицинской помощи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78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        модернизацию региональных систем общего</w:t>
            </w:r>
          </w:p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разова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венции бюджетам городских округов        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ежбюджетные трансферты,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4025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 межбюджетные  трансферты, передаваемые бюджетам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3 0401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едоставление государственными                  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3 0402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ступления от денежных пожертвований,                                предоставляемых государственными</w:t>
            </w:r>
          </w:p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3 0403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езвозмездные поступления в бюджеты городских округов от государственной корпорации  -  Фонда содействия реформированию жилищно-коммунального                                 хозяйства на обеспечение мероприятий по                                 капитальному ремонту многоквартирных дом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3 0404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езвозмездные поступления в бюджеты городских округов от государственной корпорации  -  Фонда содействия реформированию жилищно-коммунального                                 хозяйства на обеспечение мероприятий по                                 переселению граждан из аварийного жилищного фонд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3 0405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езвозмездные поступления в бюджеты городских округов от государственной корпорации  -  Фонда содействия реформированию жилищно-коммунального     хозяйства на обеспечение мероприятий по переселению граждан из аварийного жилищного фонда с учетом необходимости  развития  малоэтажного жилищного строительств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еречисления из бюджетов городских округов 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озврат остатков субсидий, субвенций и иных межбюджетных трансфертов, имеющих    целевое назначение, прошлых лет из бюджетов городских округов</w:t>
            </w:r>
          </w:p>
        </w:tc>
      </w:tr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лавный специалист по доходам бюджет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</w:t>
              <w:br/>
              <w:t xml:space="preserve">в бюджеты городских округов         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бюджетов городских округов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51:00Z</dcterms:created>
  <dc:creator>compute</dc:creator>
  <dc:description/>
  <cp:keywords/>
  <dc:language>en-US</dc:language>
  <cp:lastModifiedBy>khranina</cp:lastModifiedBy>
  <cp:lastPrinted>2013-01-10T13:32:00Z</cp:lastPrinted>
  <dcterms:modified xsi:type="dcterms:W3CDTF">2013-01-10T23:00:00Z</dcterms:modified>
  <cp:revision>53</cp:revision>
  <dc:subject/>
  <dc:title>ФИНАНСОВОЕ УПРАВЛЕНИЕ</dc:title>
</cp:coreProperties>
</file>