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т 14.06.2012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ородской округ Ногликский» от 10.01.2012 № 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администрировании доходов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каз финансового управления муниципального образования «Городской округ Ногликский» от 10.01.2012 года № 1 «Об администрировании доходов» изложив Приложение № 1 к настоящему Приказу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 о.начальника финансового управления                                              Е.В.Петрушенко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khranina</cp:lastModifiedBy>
  <cp:lastPrinted>2011-12-27T10:07:00Z</cp:lastPrinted>
  <dcterms:modified xsi:type="dcterms:W3CDTF">2012-06-14T03:57:00Z</dcterms:modified>
  <cp:revision>39</cp:revision>
  <dc:subject/>
  <dc:title>ФИНАНСОВОЕ УПРАВЛЕНИЕ</dc:title>
</cp:coreProperties>
</file>