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11.2010  №  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  <w:r>
        <w:rPr>
          <w:b/>
          <w:bCs/>
          <w:sz w:val="26"/>
          <w:szCs w:val="26"/>
        </w:rPr>
        <w:t>открыт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едения лицевых счетов бюджетным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реждениям и проведения кассовых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лат за счет средств бюджетных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режден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о исполнение Плана мероприятий по </w:t>
      </w:r>
      <w:r>
        <w:rPr>
          <w:bCs/>
          <w:sz w:val="26"/>
          <w:szCs w:val="26"/>
          <w:lang w:val="en-US" w:eastAsia="en-US"/>
        </w:rPr>
        <w:t>совершенствованию правового положения муниципальных учреждений</w:t>
      </w:r>
      <w:r>
        <w:rPr>
          <w:sz w:val="26"/>
          <w:szCs w:val="26"/>
        </w:rPr>
        <w:t xml:space="preserve"> муниципального образования «Городской округ Ногликский», утвержденного распоряжением мэра муниципального образования «Городской округ Ногликский» от 07.10.2010 № 71-р, в соответствии с Бюджетным кодексом Российской Федерации, частью 3 статьи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рядок открытия и ведения лицевых счетов бюджетным учреждениям и проведения кассовых выплат за счет средств бюджетных учреждений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Е.А. 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>приказом Финансового управления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ind w:firstLine="5400"/>
        <w:rPr>
          <w:color w:val="FF0000"/>
          <w:sz w:val="26"/>
          <w:szCs w:val="26"/>
        </w:rPr>
      </w:pPr>
      <w:r>
        <w:rPr>
          <w:sz w:val="26"/>
          <w:szCs w:val="26"/>
        </w:rPr>
        <w:t>от  25.11.2010  № 7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крытия и ведения лицевых счетов бюджетным учреждениям и проведения кассовых выплат за счет средств муниципальных бюджетных учреждений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(далее - Порядок)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разработан на основании Бюджетного кодекса Российской Федерации, части 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регулирует отношения по открытию и ведению лицевых счетов муниципальным бюджетным учреждениям МО «Городской округ Ногликский» в</w:t>
      </w:r>
      <w:r>
        <w:rPr>
          <w:bCs/>
          <w:sz w:val="26"/>
          <w:szCs w:val="26"/>
        </w:rPr>
        <w:t xml:space="preserve"> Финансовом управлении МО  «Городской округ Ногликский»</w:t>
      </w:r>
      <w:r>
        <w:rPr>
          <w:sz w:val="26"/>
          <w:szCs w:val="26"/>
        </w:rPr>
        <w:t xml:space="preserve"> (далее - лицевой счет для учета операций Учреждения) </w:t>
      </w:r>
      <w:r>
        <w:rPr>
          <w:bCs/>
          <w:sz w:val="26"/>
          <w:szCs w:val="26"/>
        </w:rPr>
        <w:t>и проведения кассовых выплат за счет средств муниципальных бюджетных учреждений</w:t>
      </w:r>
      <w:r>
        <w:rPr>
          <w:sz w:val="26"/>
          <w:szCs w:val="26"/>
        </w:rPr>
        <w:t xml:space="preserve"> МО «Городской округ Ногликский»</w:t>
      </w:r>
      <w:r>
        <w:rPr>
          <w:bCs/>
          <w:sz w:val="26"/>
          <w:szCs w:val="26"/>
        </w:rPr>
        <w:t xml:space="preserve"> (далее – Учреждения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чёт операций со средствами У</w:t>
      </w:r>
      <w:r>
        <w:rPr>
          <w:bCs/>
          <w:sz w:val="26"/>
          <w:szCs w:val="26"/>
        </w:rPr>
        <w:t>чреждений</w:t>
      </w:r>
      <w:r>
        <w:rPr>
          <w:sz w:val="26"/>
          <w:szCs w:val="26"/>
        </w:rPr>
        <w:t xml:space="preserve"> осуществляется </w:t>
      </w:r>
      <w:r>
        <w:rPr>
          <w:bCs/>
          <w:sz w:val="26"/>
          <w:szCs w:val="26"/>
        </w:rPr>
        <w:t xml:space="preserve">Финансовым управлением МО «Городской округ Ногликский» </w:t>
      </w:r>
      <w:r>
        <w:rPr>
          <w:sz w:val="26"/>
          <w:szCs w:val="26"/>
        </w:rPr>
        <w:t>(далее – Финуправление) на отдельном счете, открытом Управлению Федерального казначейства по Сахалинской области в  ГРКЦ ГУ Банка России по Сахалинской области на балансовом счете № 40701 "Счета негосударственных организаций. Финансовые организации" для Финуправления (далее - счет 40701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Виды, порядок открытия и ведения лицевых счетов для учета операций Учрежде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Для учета операций, осуществляемых бюджетными учреждениями, Финуправлением открываются и ведутся следующие виды лицевых сче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лицевой счет, предназначенный для учета операций со средствами, предоставленными Учреждениям в виде субсидий из бюджета МО «Городской округ Ногликский» (далее – местный бюджет) на возмещение нормативных затрат, связанных с оказанием ими в соответствии с муниципальным заданием муниципальных услуг (выполнением работ), со средствами, полученными Учреждениями сверх муниципального задания, а также в случаях, определенных федеральными законами, в пределах муниципального задания, за выполнение работ (оказание услуг), относящихся к основным видам деятельности Учреждений, предусмотренных в их учредительных документах, со средствами, полученными Учреждениями от осуществления иных видов деятельности, не являющихся основными видами деятельности, предусмотренных в их учредительных документах (далее – лицевой счет Учреждения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лицевой счет, предназначенный для учета операций со средствами, предоставленными Учреждениям из местного бюджета в виде субсидий на иные цели, а также бюджетных инвестиций (далее – отдельный лицевой счет Учрежд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 открытии лицевых счетов Учреждениям Финуправление присваивает им в установленном порядке ном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лицевого счета состоит из одиннадцати разряд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09"/>
        <w:gridCol w:w="709"/>
        <w:gridCol w:w="709"/>
        <w:gridCol w:w="710"/>
        <w:gridCol w:w="710"/>
        <w:gridCol w:w="781"/>
        <w:gridCol w:w="786"/>
        <w:gridCol w:w="786"/>
        <w:gridCol w:w="786"/>
        <w:gridCol w:w="789"/>
        <w:gridCol w:w="789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и 2 разряды – код лицевого сч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3 по 10 разряд – учетный номер кли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 разряд – резервный разря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д лицевого счета Учреждения указывается  в соответствии со следующими видами лицевых сче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 – лицевой счет бюджетного учреж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 – отдельный лицевой счет бюджетного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етный номер формируется следующим образ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3 по 5 разряд – код главы учредителя Учреждения, с 6 по 10 разряд  - порядко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Для открытия лицевого счета </w:t>
      </w:r>
      <w:r>
        <w:rPr>
          <w:bCs/>
          <w:sz w:val="26"/>
          <w:szCs w:val="26"/>
        </w:rPr>
        <w:t xml:space="preserve">Учреждения,  отдельного </w:t>
      </w:r>
      <w:r>
        <w:rPr>
          <w:sz w:val="26"/>
          <w:szCs w:val="26"/>
        </w:rPr>
        <w:t xml:space="preserve">лицевого счета </w:t>
      </w:r>
      <w:r>
        <w:rPr>
          <w:bCs/>
          <w:sz w:val="26"/>
          <w:szCs w:val="26"/>
        </w:rPr>
        <w:t>Учреждения  Учреждение</w:t>
      </w:r>
      <w:r>
        <w:rPr>
          <w:sz w:val="26"/>
          <w:szCs w:val="26"/>
        </w:rPr>
        <w:t xml:space="preserve"> представляет в Финуправление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заявление на открытие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(не участника бюджетного процесса) по форме согласно приложению 1 к настоящему порядку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два экземпляра карточки образцов подписей к лицевому счету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копию учредительного документа, заверенную учредителем, либо  нотариа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копию документа о государственной регистрации юридического лица, заверенную учредителем Учреждения,  или нотариально, либо органом, осуществляющим государственную регистрац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копию Свидетельства о постановке на учет юридического лица в налоговом органе, заверенную нотариально или выдавшим их налоговым орган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заявление на выдачу чековой книжки по форме согласно приложению 3 к настоящему Порядку – в случае осуществления операций с наличными денежными средств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 приеме документов для открытия лицевого счета для учета операций неучастника бюджетного процесса провер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представленного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им Порядком форм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ых в Финуправление документах для открытия лицевого счета для учета операций неучастника бюджетного процесса  наличие исправлений не допускае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верка представленных Учреждением документов, необходимых для открытия лицевого счета Учреждения, отдельного лицевого счета Учреждения осуществляется Финуправлением в течении пяти рабочих дней после их предст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, не соответствующий установленным требованиям, возвращается Учреждению не позднее срока, установленного для проведения провер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Финуправление не позднее следующего рабочего дня после завершения проверки документов осуществляет открытие Учреждению соответствующего 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Лицевому счету Учреждения, отдельному лицевому счету Учреждения  присваивается номер, который указывается в Выписке из лицевого счета для учета операций неучастника бюджетного процес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Лицевые счета для учета операций неучастника бюджетного процесса  регистрируются в Книге регистрации лицевых счетов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Основаниями для переоформления лицевого счета для учета операций неучастника бюджетного процесса 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менение наименования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>, не связанное с реорганизаци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 структуры номеров лицевых сч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ля переоформления лицевого счета для учета операций неучастника бюджетного процесса  Учреждение представляет в Финуправление заявление на переоформление лицевого счета </w:t>
      </w:r>
      <w:r>
        <w:rPr>
          <w:bCs/>
          <w:sz w:val="26"/>
          <w:szCs w:val="26"/>
        </w:rPr>
        <w:t>Учреждения, отдельного</w:t>
      </w:r>
      <w:r>
        <w:rPr>
          <w:sz w:val="26"/>
          <w:szCs w:val="26"/>
        </w:rPr>
        <w:t xml:space="preserve"> лицевого счета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по форме согласно приложению 5 к настоящему Порядку, два экземпляра карточки образцов подписей и другие, необходимые для переоформления и проверки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Закрытие лицевого счета для учета операций неучастника бюджетного процесса, осуществляется на основании Заявления на закрытие лицевого счета для учета операций неучастника бюджетного процесса по форме согласно приложению 6 к настоящему Порядку одновременно с решением </w:t>
      </w:r>
      <w:r>
        <w:rPr>
          <w:bCs/>
          <w:sz w:val="26"/>
          <w:szCs w:val="26"/>
        </w:rPr>
        <w:t xml:space="preserve">Учреждения о закрытии соответствующего </w:t>
      </w:r>
      <w:r>
        <w:rPr>
          <w:sz w:val="26"/>
          <w:szCs w:val="26"/>
        </w:rPr>
        <w:t>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наличия на лицевом счете для учета операций неучастника бюджетного процесса  остатка денежных средств </w:t>
      </w:r>
      <w:r>
        <w:rPr>
          <w:bCs/>
          <w:sz w:val="26"/>
          <w:szCs w:val="26"/>
        </w:rPr>
        <w:t>Учреждение</w:t>
      </w:r>
      <w:r>
        <w:rPr>
          <w:sz w:val="26"/>
          <w:szCs w:val="26"/>
        </w:rPr>
        <w:t xml:space="preserve"> представляет вместе с Заявлением на закрытие лицевого счета для учета операций неучастника бюджетного процесса  в установленном порядке платежное поручение на перечисление остатка денежных средств по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енежные средства, поступившие после закрытия лицевого счета для учета операций неучастника бюджетного процесса, возвращаются отпра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 Финуправление в пятидневный срок после открытия (закрытия, переоформления) лицевого счета для учета операций неучастника бюджетного процесса  сообщает об этом </w:t>
      </w:r>
      <w:r>
        <w:rPr>
          <w:bCs/>
          <w:sz w:val="26"/>
          <w:szCs w:val="26"/>
        </w:rPr>
        <w:t>Учреждению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самостоятельно уведомляют об открытии (закрытии, переоформлении) лицевого счета органы, представление которым такой информации в соответствии с законодательством Российской Федерации является обязательны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роверенные документы, необходимые для открытия (переоформления) и закрытия лицевых счетов, соответствующие установленным требованиям, хранятся в деле кли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орядок </w:t>
      </w:r>
      <w:r>
        <w:rPr>
          <w:bCs/>
          <w:sz w:val="26"/>
          <w:szCs w:val="26"/>
        </w:rPr>
        <w:t>проведения кассовых выплат за счет средств Учреждения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Средства, поступившие </w:t>
      </w:r>
      <w:r>
        <w:rPr>
          <w:bCs/>
          <w:sz w:val="26"/>
          <w:szCs w:val="26"/>
        </w:rPr>
        <w:t>Учреждению</w:t>
      </w:r>
      <w:r>
        <w:rPr>
          <w:sz w:val="26"/>
          <w:szCs w:val="26"/>
        </w:rPr>
        <w:t xml:space="preserve"> и зачисленные на счет Финуправления на основании платежных документов плательщиков, подлежат отражению  Финуправлением на соответствующих лицевых счетах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обеспечивают доведение до плательщиков реквизитов счета для перечисления средств, номера лицевого счета и типа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На лицевом счете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отражаются следующие опера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начало г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ы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отчетную дат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Для проведения кассовых выплат </w:t>
      </w:r>
      <w:r>
        <w:rPr>
          <w:bCs/>
          <w:sz w:val="26"/>
          <w:szCs w:val="26"/>
        </w:rPr>
        <w:t>Учреждение</w:t>
      </w:r>
      <w:r>
        <w:rPr>
          <w:sz w:val="26"/>
          <w:szCs w:val="26"/>
        </w:rPr>
        <w:t xml:space="preserve"> представляет в Финуправление платежные документы: платежные поручения и заявки на получение наличных дене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1. Проведение кассовых выплат за счет средств, предоставленных Учреждениям из местного бюджета в виде субсидий на иные цели, а также бюджетных инвестиций, осуществляется после проверки Финуправлением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(КОСГУ) и целям предоставления субсидии в порядке, установленном Приказом Финуправления МО «Городской округ Ногликский» от 27.11.2010г. №9 «Об утверждении порядка санкционирования расходов бюджетных учреждений МО «Городской округ Ногликский», источником финансового обеспечения которых являются субсидии, полученные в соответствии с абзацем вторым пункта 1 статьи 78.1 Бюджетного кодекса РФ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2. Кассовые выплаты за счет средств, предоставленных Учреждениям в виде субсидий из бюджета МО «Городской округ Ногликский» (далее – местный бюджет) на возмещение нормативных затрат, связанных с оказанием ими в соответствии с муниципальным заданием муниципальных услуг (выполнением работ), со средствами, полученными Учреждениями сверх муниципального задания, а также в случаях, определенных федеральными законами, в пределах муниципального задания, за выполнение работ (оказание услуг), относящихся к основным видам деятельности Учреждений, предусмотренных в их учредительных документах, со средствами, полученными Учреждениями от осуществления иных видов деятельности, не являющихся основными видами деятельности, предусмотренных в их учредительных документах, осуществляются  в пределах свободного остатка средств, отраженного на его лицевом счете, без представления документов, подтверждающих возникновение денежных обязательст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Финуправление в срок, не превышающий 2-х рабочих дней, проверяет платежные документы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тветствие требованиям, установленным настоящим Порядком, Порядком санк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блюдение правил расчетов, установленных Положением о безналичных расчетах в Российской Федерации, утвержденным Центральным банком Российской Федерации 3 октября 2002 года № 2-п (с последующими изменениям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поля «Назначение платежа» (указанные в платежном документе КОСГУ соответствуют текстовому назначению платеж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тветствие подписей и оттиска печати карточкам образцов подпис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остаточность средств на лицевом счете для учета операций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управление отказывает в приеме платежного документа, если представленный платежный документ не соответствует установленным настоящим пунктом требованиям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аз оформляется Финуправлением в срок, установленный для проверки, на оборотной стороне второго экземпляра платежного документа с обоснов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Финуправление представляет в отдел № 12 УФК по Сахалинской области платежные поручения для осуществления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Финуправление не позднее следующего рабочего дня после дня поступления выписки банка, отражает данные операции на соответствующем лицевом счете для учета операций Учреждения и выдает Учреждению выписку из его лицевого счета с приложением документов, на основании которых были отражены кассовые операции на лицевом счете для учета операций Учреждения 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Суммы, зачисленные на счет Финуправления по расчетным документам, в которых отсутствует информация, позволяющая определить принадлежность поступивших сумм (далее - невыясненные поступления), учитываются в составе общего остатка на счете Финупр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Для уточнения невыясненных поступлений Учреждение представляет в Финуправление уведомление об уточнении вида и принадлежности платежа.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Невыясненные поступления подлежат уточнению в течение 10 рабочих дней. В случае если в течение 10 рабочих дней Учреждение не представило в Финуправление документы, указанные средства возвращаются со счета Управления плательщ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Финуправление отражает операции со средствами Учреждения, на лицевых счетах для учета операций Учреждения нарастающим итогом с начала финансового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использованные в текущем финансовом году средства Учреждений используются в очередном финансовом году на те же ц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Операции по обеспечению наличными деньгами Учреждений, операции по взносу наличных денег Учреждениями учитываются на счете, открытом Финуправлению в отделении № 8567 Сбербанка России г.Южно-Сахалинска на балансовом счете № 40116 для осуществления расчетно-кассов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сдаче Учреждением на счет Финуправления наличных денежных средств, поступивших в кассу Учреждения, в объявлении на взнос наличными указывается номер лицевого счета и тип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 позднее следующего рабочего дня после сдачи наличных денежных средств Учреждением в отделение № 8567 Сбербанка России г.Южно-Сахалинска на балансовый счет № 40116, Финуправление формирует платежные поручения на перечисление денежных средств на счет 40701 для зачисления на лицевые счета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Ежемесячно не позднее третьего числа месяца, следующего за отчетным, Финуправление предоставляет для сведения Учреждениям на бумажном носителе Отчет о состоянии лицевого счета для учета операций Учреждения, сформированный на первое число месяц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отсутствии у Учреждения возражений в письменной форме, в течение трех рабочих дней со дня вручения им Отчета о состоянии лицевого счета для учета операций Учреждения, совершенные операции и остаток средств по лицевому счету для учета операций Учреждения считаются подтвержденны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2:41:00Z</dcterms:created>
  <dc:creator>User</dc:creator>
  <dc:description/>
  <cp:keywords/>
  <dc:language>en-US</dc:language>
  <cp:lastModifiedBy>glavbuh_n</cp:lastModifiedBy>
  <cp:lastPrinted>2010-12-07T19:32:00Z</cp:lastPrinted>
  <dcterms:modified xsi:type="dcterms:W3CDTF">2011-12-25T04:59:00Z</dcterms:modified>
  <cp:revision>14</cp:revision>
  <dc:subject/>
  <dc:title/>
</cp:coreProperties>
</file>