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Утвержден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приказом Контрольно-счетной палат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муниципального образования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>«Городской округ Ногликский»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ru-RU"/>
        </w:rPr>
        <w:t>от 26 июня 2023 г. № 10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Нормативы</w:t>
      </w:r>
    </w:p>
    <w:p>
      <w:pPr>
        <w:pStyle w:val="Normal"/>
        <w:tabs>
          <w:tab w:val="clear" w:pos="720"/>
          <w:tab w:val="right" w:pos="935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оличества и цены товаров, работ, услуг, планируем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к приобретению для обеспечения функций контрольно-счетной палаты муниципального образования «Городской округ Ногликский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ормативы, применяемые при расчете нормативных затрат на приобретение мебе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тдельных материально-технических средств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2268"/>
        <w:gridCol w:w="180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Количество, е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эксплуатаци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</w:rPr>
              <w:t>Предельная цена единицы, руб.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абинет категории «руководители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высшей группы муниципальных должностей (председатель контрольно-счетной палаты)</w:t>
            </w:r>
          </w:p>
        </w:tc>
      </w:tr>
      <w:tr>
        <w:trPr>
          <w:trHeight w:val="7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Шкаф книж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6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платя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 металлический (сей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2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5 000,00-3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ва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ы наст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ртьеры (жалюз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 на одно ок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итель воздуха (иониза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коло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ий чай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0,00</w:t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инет муниципального служащего категории специалист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ей группы должностей муниципальной службы (главный инспектор), иные должности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онтрольно-счетной палат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исьм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Стол пристав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5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вка под систем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 5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Тумба приставная (подкат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ба для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10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лья для посет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2 5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тольный проводной телефонный аппа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насто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 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зина для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а каби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ик быт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туш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ный 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б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 л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лажнитель воздуха (ионизат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3 лет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,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 №2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канцелярских принадлежностей и хозяйственных товар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4"/>
        <w:gridCol w:w="2176"/>
        <w:gridCol w:w="1694"/>
      </w:tblGrid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>Периодичность получ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епл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Архивный короб вертикальный на завязках 28 х 18 х 38 с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ок для записей в подставке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х 9 х 9 с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для записей 9 х 9 х 5 с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Бумага для заметок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лок с клеевым краем 76 х 76 мм</w:t>
            </w:r>
            <w:r>
              <w:rPr>
                <w:rFonts w:eastAsia="Calibri"/>
                <w:sz w:val="20"/>
                <w:szCs w:val="20"/>
              </w:rPr>
              <w:t>, в блоке 100 лис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ч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га для заметок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лок с клеевым краем 51 х 51 мм</w:t>
            </w:r>
            <w:r>
              <w:rPr>
                <w:rFonts w:eastAsia="Calibri"/>
                <w:sz w:val="20"/>
                <w:szCs w:val="20"/>
              </w:rPr>
              <w:t>, в блоке 400 лис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пач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Бумага для оргтехники А4, 80 г/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класс «С» (в пачке 500 лис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ач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Дырокол механический до 50 лис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ик А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Зажимы канцелярские 51 мм (не менее 12 шт. в упаковке) на 230 лис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упак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Закладки самоклеящиеся неоновые пластиковые (5 цветов по 20 шт. в упаковке, размер не менее 12 х 44 м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упак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3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Игла для прошивки документов (длина 12 с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настенный кварталь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ь перекидной настольный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алькулятор (разрядность дисплея не менее 16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5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ндаш чернографитовый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(с ластиком, заточенный, Н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6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-карандаш (10 г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Клейкая лента прозрачная (скотч) узкая (12 мм х 33 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sz w:val="20"/>
                <w:szCs w:val="20"/>
              </w:rPr>
              <w:t>Клейкая лента прозрачная (скотч) широкая (48 мм х 66 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а учета (А4, 96 листов, клетк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раска штемпельная на водной основе синяя/фиолетовая, флакон не менее 45 м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онверты С5 (с прямым клапаном, отрывной полоской и без окн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онверты С4 (с прямым клапаном, отрывной полоской и без окн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Корректирующая жидкость с кисточкой на водной основе (штрих) 20 мл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опки канцелярские 10 мм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упаковке не менее 50 шт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ак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стик (резинка стирательная)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инейка пластиковая 30 с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горизонтальны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бумаг </w:t>
            </w:r>
            <w:r>
              <w:rPr>
                <w:rFonts w:eastAsia="Calibri"/>
                <w:sz w:val="20"/>
                <w:szCs w:val="20"/>
              </w:rPr>
              <w:t>(поддон) набор из 3 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оток вертикальны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умаг (уголок-стойка) шириной не менее 8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Лоток вертикальны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бумаг 3 отделения, сборный (уголок-стойка) шириной не менее 25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 xml:space="preserve">Лупа просмотровая, диаметр не менее 60 мм, увеличение 6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р (текстовыделитель) </w:t>
            </w:r>
          </w:p>
          <w:p>
            <w:pPr>
              <w:pStyle w:val="Style17"/>
              <w:rPr/>
            </w:pPr>
            <w:r>
              <w:rPr>
                <w:sz w:val="20"/>
                <w:szCs w:val="20"/>
              </w:rPr>
              <w:t>(толщина линии 1-5 м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ож канцелярский 18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 канцелярские (металлические с пластиковыми ручками) не менее 170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ить для подшивки документов (в катушке 1000 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катуш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Органайзер пластиковый (не менее 9 предметов, вращающая подставк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регистратор с арочным механизмом, 50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с арочным механизмом, 80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скоросшиватель (бумажна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Набор файлы перфорированные А4, 0,03 мм (упаковка 100 шт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аков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 на резинках до 300 листов, 0,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уголок А4 жесткая 0,1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ка-конверт с кнопкой А4 (до 100 листов, 0,15 м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апка пластиковая (скоросшиватель) с перфорацией А4 (цветны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апка пластиковая с металлическим пружинным скоросшивателем А4 (до 100 листов, не менее 0,45 м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апка А4 с кольцами (до 180 лис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учка шариковая автоматическая, толщина письма 0,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учка шариковая с колпачком неавтоматическая, толщина письма 0,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Ручка гелевая (черная), толщина письма 0,5 м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алфетки влажные чистящие для оргтехники в пластиковых тубах по 100 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5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лер № 10 (до 10 лис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300,00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теплер № 24/6 (до 25 листов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кобы для степлера № 10 (1000 шт. в упаковк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кобы для степлера № 24/6 (1000 шт. в упаковк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28 мм (</w:t>
            </w:r>
            <w:r>
              <w:rPr>
                <w:rFonts w:eastAsia="Calibri"/>
                <w:sz w:val="20"/>
                <w:szCs w:val="20"/>
              </w:rPr>
              <w:t>в упаковке не менее 100 шт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робк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епки 50 мм (</w:t>
            </w:r>
            <w:r>
              <w:rPr>
                <w:rFonts w:eastAsia="Calibri"/>
                <w:sz w:val="20"/>
                <w:szCs w:val="20"/>
              </w:rPr>
              <w:t>в упаковке не менее 50 шт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к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кварта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Скрепочница магнитная (диспенсер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3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очилка металлическая для карандашей (механическая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2 год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Шило канцелярское (длина острия 70 м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Штамп самонаборный 3-строчный (размер оттиска не менее 38х14 мм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8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Элемент питания (батарейка АА), в упаковке не менее 4 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Элемент питания (батарейка ААА), в упаковке не менее 4 шт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Тонер картридж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Магнитные оптические носител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USB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 флэш - накопител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Обложка для перепл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Пружины для перепле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п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Хозяйственные товары, в том числе: мыло, порошок, моющие средства, туалетная бумага, бумажные полотенца для рук, салфетки вискозные из расчета количества сотрудников (3) и площади помещения 39,8 кв. м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месяц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 рублей </w:t>
            </w:r>
          </w:p>
        </w:tc>
      </w:tr>
    </w:tbl>
    <w:p>
      <w:pPr>
        <w:pStyle w:val="Style17"/>
        <w:ind w:firstLine="709"/>
        <w:jc w:val="both"/>
        <w:rPr/>
      </w:pPr>
      <w:r>
        <w:rPr/>
      </w:r>
    </w:p>
    <w:p>
      <w:pPr>
        <w:pStyle w:val="Style17"/>
        <w:ind w:firstLine="709"/>
        <w:jc w:val="both"/>
        <w:rPr/>
      </w:pPr>
      <w:r>
        <w:rPr/>
        <w:t xml:space="preserve">Количество канцелярских и хозяйственных товаров может отличаться от приведенного перечня в зависимости от необходимости решения задач сотрудниками Контрольно-счетной палаты муниципального образования «Городской округ Ногликский». </w:t>
      </w:r>
    </w:p>
    <w:p>
      <w:pPr>
        <w:pStyle w:val="Style17"/>
        <w:ind w:firstLine="709"/>
        <w:jc w:val="both"/>
        <w:rPr/>
      </w:pPr>
      <w:r>
        <w:rPr/>
        <w:t>Закупка приведенных в перечне, а также не указанных в перечне канцелярских и хозяйственных товаров, осуществляется в пределах доведенных лимитов бюджетных обязательств на обеспечение функционирования Контрольно-счетной палаты муниципального образования «Городской округ Ногликский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 №3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Н</w:t>
      </w:r>
      <w:r>
        <w:rPr>
          <w:rFonts w:cs="Times New Roman" w:ascii="Times New Roman" w:hAnsi="Times New Roman"/>
          <w:b/>
          <w:sz w:val="24"/>
          <w:szCs w:val="24"/>
        </w:rPr>
        <w:t xml:space="preserve">ормативы, применяемые при расчете нормативных затрат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услуг, оплату затра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884"/>
        <w:gridCol w:w="2176"/>
        <w:gridCol w:w="1694"/>
      </w:tblGrid>
      <w:tr>
        <w:trPr>
          <w:trHeight w:val="3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, затрат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личество, ед.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иодичность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ая цена единицы, руб.</w:t>
            </w:r>
          </w:p>
        </w:tc>
      </w:tr>
      <w:tr>
        <w:trPr>
          <w:trHeight w:val="7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ременная оплата местных, междугородних и международных телефонных соедин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За 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 рублей в год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Интернет (Интернет-провайдера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60000,00 рублей в год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Техническое обслуживание и ремонт вычислительной тех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15000,00 рублей</w:t>
            </w:r>
          </w:p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год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информационных систем, в том числе: КонсультантПлюс, ООО «Апогей-БК» (1 С бухгалтерия зарплата, кадры), Контур-Экстерн, КриптоПр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более 600000,00 рублей в год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и ремонт МФУ, копировальной техни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000,00 рублей в год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sz w:val="20"/>
                <w:szCs w:val="20"/>
              </w:rPr>
              <w:t>Пересылка почтовых отправле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0,00 рублей </w:t>
            </w:r>
          </w:p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 год</w:t>
            </w:r>
          </w:p>
        </w:tc>
      </w:tr>
      <w:tr>
        <w:trPr>
          <w:trHeight w:val="14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рабочих мест сотрудников КСП (СОУТ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5 л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00,00 рублей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ансеризация сотрудников КС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раз в год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более 15000,00 рублей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 xml:space="preserve">1 раз в год 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2 раза в полугодие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более 66000,00 рублей в год</w:t>
            </w:r>
          </w:p>
        </w:tc>
      </w:tr>
      <w:tr>
        <w:trPr>
          <w:trHeight w:val="7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аренде помещ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более 400000,00 рублей в год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арендуемого помещ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более </w:t>
            </w:r>
          </w:p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0000,00 рублей в год</w:t>
            </w:r>
          </w:p>
        </w:tc>
      </w:tr>
      <w:tr>
        <w:trPr>
          <w:trHeight w:val="1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слуги по профессиональной переподготовке и повышению квалифик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более 50000,00 рублей на сотрудника</w:t>
            </w:r>
          </w:p>
        </w:tc>
      </w:tr>
      <w:tr>
        <w:trPr>
          <w:trHeight w:val="140" w:hRule="atLeast"/>
        </w:trPr>
        <w:tc>
          <w:tcPr>
            <w:tcW w:w="8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год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696 000.00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7"/>
        <w:ind w:firstLine="709"/>
        <w:jc w:val="both"/>
        <w:rPr/>
      </w:pPr>
      <w:r>
        <w:rPr/>
        <w:t>Закупка, указанных услуг, оплату затрат осуществляется в пределах доведенных лимитов бюджетных обязательств на обеспечение функций контрольно-счетной палаты муниципального образования «Городской округ Ногликский».</w:t>
      </w:r>
    </w:p>
    <w:p>
      <w:pPr>
        <w:pStyle w:val="Normal"/>
        <w:widowControl w:val="false"/>
        <w:autoSpaceDE w:val="false"/>
        <w:spacing w:lineRule="auto" w:line="240" w:before="0" w:after="0"/>
        <w:rPr>
          <w:vanish/>
          <w:sz w:val="26"/>
          <w:szCs w:val="26"/>
          <w:lang w:val="en-US" w:eastAsia="en-US"/>
        </w:rPr>
      </w:pPr>
      <w:r>
        <w:rPr>
          <w:vanish/>
          <w:sz w:val="26"/>
          <w:szCs w:val="26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20" w:right="840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5:46:00Z</dcterms:created>
  <dc:creator>ksp1</dc:creator>
  <dc:description/>
  <cp:keywords/>
  <dc:language>en-US</dc:language>
  <cp:lastModifiedBy>user user</cp:lastModifiedBy>
  <cp:lastPrinted>2022-06-27T16:21:00Z</cp:lastPrinted>
  <dcterms:modified xsi:type="dcterms:W3CDTF">2023-07-20T01:46:00Z</dcterms:modified>
  <cp:revision>9</cp:revision>
  <dc:subject/>
  <dc:title/>
</cp:coreProperties>
</file>