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7" w:leader="none"/>
        </w:tabs>
        <w:rPr/>
      </w:pPr>
      <w:r>
        <w:rPr>
          <w:b/>
          <w:sz w:val="28"/>
        </w:rPr>
        <w:t xml:space="preserve"> </w:t>
      </w:r>
      <w:r>
        <w:rPr/>
        <w:t xml:space="preserve">                   </w:t>
      </w:r>
    </w:p>
    <w:tbl>
      <w:tblPr>
        <w:tblW w:w="11766" w:type="dxa"/>
        <w:jc w:val="left"/>
        <w:tblInd w:w="-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6"/>
      </w:tblGrid>
      <w:tr>
        <w:trPr/>
        <w:tc>
          <w:tcPr>
            <w:tcW w:w="11766" w:type="dxa"/>
            <w:tcBorders/>
          </w:tcPr>
          <w:p>
            <w:pPr>
              <w:pStyle w:val="Normal"/>
              <w:ind w:left="33" w:hanging="33"/>
              <w:jc w:val="center"/>
              <w:rPr>
                <w:b/>
                <w:b/>
                <w:sz w:val="28"/>
              </w:rPr>
            </w:pPr>
            <w:r>
              <w:rPr/>
              <w:drawing>
                <wp:inline distT="0" distB="0" distL="0" distR="0">
                  <wp:extent cx="874395" cy="11068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4395" cy="1106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3" w:hanging="33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33" w:hanging="33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ind w:left="33" w:hanging="33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митет по управлению муниципальным имуществом </w:t>
            </w:r>
          </w:p>
          <w:p>
            <w:pPr>
              <w:pStyle w:val="Normal"/>
              <w:ind w:left="33" w:hanging="33"/>
              <w:jc w:val="center"/>
              <w:rPr/>
            </w:pPr>
            <w:r>
              <w:rPr>
                <w:sz w:val="24"/>
              </w:rPr>
              <w:t>муниципального образования « Городской округ Ногликский »</w:t>
            </w:r>
          </w:p>
          <w:p>
            <w:pPr>
              <w:pStyle w:val="Normal"/>
              <w:ind w:left="33" w:hanging="33"/>
              <w:jc w:val="center"/>
              <w:rPr>
                <w:sz w:val="24"/>
              </w:rPr>
            </w:pPr>
            <w:r>
              <w:rPr>
                <w:sz w:val="24"/>
              </w:rPr>
              <w:t>Сахалинской области</w:t>
            </w:r>
          </w:p>
          <w:p>
            <w:pPr>
              <w:pStyle w:val="Normal"/>
              <w:ind w:left="33" w:hanging="3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ind w:left="33" w:hanging="33"/>
              <w:rPr/>
            </w:pPr>
            <w:r>
              <w:rPr/>
              <w:t>РАСПОРЯЖЕНИЕ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84" w:hanging="0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от  13.06.2017   № </w:t>
      </w:r>
      <w:r>
        <w:rPr>
          <w:color w:val="FF0000"/>
          <w:sz w:val="26"/>
          <w:szCs w:val="26"/>
        </w:rPr>
        <w:t>14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гт. Ноглик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46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</w:tblGrid>
      <w:tr>
        <w:trPr/>
        <w:tc>
          <w:tcPr>
            <w:tcW w:w="446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утверждении </w:t>
            </w:r>
            <w:hyperlink w:anchor="P30">
              <w:r>
                <w:rPr>
                  <w:rStyle w:val="InternetLink"/>
                  <w:color w:val="0000FF"/>
                  <w:sz w:val="26"/>
                  <w:szCs w:val="26"/>
                </w:rPr>
                <w:t>Методик</w:t>
              </w:r>
            </w:hyperlink>
            <w:r>
              <w:rPr>
                <w:sz w:val="26"/>
                <w:szCs w:val="26"/>
              </w:rPr>
              <w:t>и прогнозирования поступлений доходов в бюджет, в отношении которых комитет по управлению муниципальным имуществом муниципального образования «Городской округ Ногликский» является главным администратором доходов бюджета муниципального образования «Городской округ Ногликский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В соответствии с </w:t>
      </w:r>
      <w:hyperlink r:id="rId3">
        <w:r>
          <w:rPr>
            <w:rStyle w:val="InternetLink"/>
            <w:color w:val="0000FF"/>
            <w:sz w:val="26"/>
            <w:szCs w:val="26"/>
          </w:rPr>
          <w:t>пунктом 1 статьи 160.1</w:t>
        </w:r>
      </w:hyperlink>
      <w:r>
        <w:rPr>
          <w:sz w:val="26"/>
          <w:szCs w:val="26"/>
        </w:rPr>
        <w:t xml:space="preserve"> Бюджетного кодекса Российской Федерации, </w:t>
      </w:r>
      <w:hyperlink r:id="rId4">
        <w:r>
          <w:rPr>
            <w:rStyle w:val="InternetLink"/>
            <w:color w:val="0000FF"/>
            <w:sz w:val="26"/>
            <w:szCs w:val="26"/>
          </w:rPr>
          <w:t>Постановлением</w:t>
        </w:r>
      </w:hyperlink>
      <w:r>
        <w:rPr>
          <w:sz w:val="26"/>
          <w:szCs w:val="26"/>
        </w:rPr>
        <w:t xml:space="preserve"> Правительства Российской Федерации от 23 июня 2016 г. N 574 (в ред. от 11.04.2017) "Об общих требованиях к методике прогнозирования поступлений доходов в бюджеты бюджетной системы Российской Федерации", руководствуясь Положением о комитете по управлению муниципальным имуществом муниципального образования «Городской округ Ногликский», утвержденным решением Собрания муниципального образования «Городской округ Ногликский» 25 февраля 2016 года № 100: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</w:t>
      </w:r>
      <w:hyperlink w:anchor="P30">
        <w:r>
          <w:rPr>
            <w:rStyle w:val="InternetLink"/>
            <w:color w:val="0000FF"/>
            <w:sz w:val="26"/>
            <w:szCs w:val="26"/>
          </w:rPr>
          <w:t>Методику</w:t>
        </w:r>
      </w:hyperlink>
      <w:r>
        <w:rPr>
          <w:sz w:val="26"/>
          <w:szCs w:val="26"/>
        </w:rPr>
        <w:t xml:space="preserve"> прогнозирования поступлений доходов в бюджет, в отношении которых комитет по управлению муниципальным имуществом муниципального образования «Городской округ Ногликский» является главным администратором доходов бюджета муниципального образования «Городской округ Ногликский»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читать утратившим силу распоряжение комитета по управлению муниципальным имуществом муниципального образования «Городской округ Ногликский» от 05.09.2016 № 279 с момента утверждения настоящей методики. 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sz w:val="26"/>
          <w:szCs w:val="26"/>
        </w:rPr>
        <w:t>Контроль за исполнением настоящего распоряжения возложить на главного специалиста 3 разряда КУМИ К.И. Харитонову, главного специалиста 2 разряда КУМИ Т.Н. Хрянин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  <w:tab/>
        <w:t xml:space="preserve">                                                                                 Л.В. Рахматулина</w:t>
      </w:r>
    </w:p>
    <w:p>
      <w:pPr>
        <w:pStyle w:val="Normal"/>
        <w:tabs>
          <w:tab w:val="clear" w:pos="708"/>
          <w:tab w:val="left" w:pos="1098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09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а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поряжением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омитета по управлению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ым имуществом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Городской округ Ногликский»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3.06.2017 N 141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hyperlink w:anchor="P30">
        <w:r>
          <w:rPr>
            <w:rStyle w:val="InternetLink"/>
            <w:color w:val="0000FF"/>
            <w:sz w:val="26"/>
            <w:szCs w:val="26"/>
          </w:rPr>
          <w:t>Методик</w:t>
        </w:r>
      </w:hyperlink>
      <w:r>
        <w:rPr>
          <w:sz w:val="26"/>
          <w:szCs w:val="26"/>
        </w:rPr>
        <w:t>а прогнозирования поступлений доходов в бюджет, в отношении которых комитет по управлению муниципальным имуществом муниципального образования «Городской округ Ногликский» является главным администратором доходов бюджета муниципального образования «Городской округ Ногликский»</w:t>
      </w:r>
    </w:p>
    <w:p>
      <w:pPr>
        <w:pStyle w:val="ConsPlusNormal"/>
        <w:tabs>
          <w:tab w:val="clear" w:pos="708"/>
          <w:tab w:val="left" w:pos="3803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Настоящая Методика прогнозирования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оступлений доходов в бюджет, в отношении которых комитет по управлению муниципальным имуществом муниципального образования «Городской округ Ногликский» (далее – Комитет) является главным администратором доходов бюджета муниципального образования «Городской округ Ногликский» (далее - Методика) подготовлена в соответствии со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статьей 160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Бюджетного кодекса Российской Федерации, с Общими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требованиям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методике прогнозирования поступлений доходов в бюджеты бюджетной системы Российской Федерации, утвержденными Постановлением Правительства Российской Федерации от 23 июня 2016 г. N 574 (в ред. от 11.04.2017), в целях формирования экономически обоснованного прогноза поступлений доходов в бюджет муниципального образования «Городской округ Ногликский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Настоящая Методика определяет механизм определения и расчета планируемых поступлений доходов, главным администратором которых является Комитет и применяется при формировании бюджета на очередной финансовый год и плановый пери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Для расчета прогнозируемого объема доходов в Комитете применяется метод прямого счета, усреднения, индексации, иной мет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 В случае внесения изменений в законодательные и иные нормативно-правовые акты в части формирования и прогнозирования доходов бюджетов бюджетной системы РФ, настоящая Методика подлежит уточн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орядок расчета прогноза поступлений доходов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 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 905 1 11 01040 04 0000 120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чет прогноза поступлений доходов в виде прибыли, приходящейся на доли в уставных (складочных) капиталах хозяйственных товариществ и обществ, или дивидендов по акциям, принадлежащих городским округам, осуществляется в отношении хозяйственных товариществ и обществ на основании планов финансово-хозяйственной деятельности хозяйственных товариществ и обществ и рассчитывается по формуле методом прямого расчета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169795" cy="285115"/>
            <wp:effectExtent l="0" t="0" r="0" b="0"/>
            <wp:docPr id="2" name="base_23920_96047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se_23920_96047_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 акц - прогнозируемый объем доходов в виде прибыли, приходящейся на доли в уставных (складочных) капиталах хозяйственных товариществ и обществ, или дивидендов по акциям, принадлежащих городским округа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Ч приб i - прогнозируемый объем чистой прибыли i-го хозяйственного общества (товарищества), остающейся после уплаты налогов и иных обязательных платеж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N i - норматив отчислений в бюджет муниципального образования «Городской округ Ногликский» по i-му хозяйственному обществу (товариществу). Норматив отчислений в бюджет муниципального образования «Городской округ Ногликский» определяется по каждому хозяйственному обществу (товариществу) на основании решений общего собрания акционер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- доля участия муниципального образования «Городской округ Ногликский» по i-му хозяйственному обществу (товариществу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 о выплате части прибыли или дивидендов принимает общее собрание акционеров (участников) по рекомендации совета директоров обществ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2. 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 905 1 11 07014 04 0000 120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гноз доходов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, осуществляется на основании планов финансово-хозяйственной деятельности конкретных муниципальных унитарных предприятий и рассчитывается по формуле методом прямого расчета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725295" cy="285115"/>
            <wp:effectExtent l="0" t="0" r="0" b="0"/>
            <wp:docPr id="3" name="base_23920_96047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se_23920_96047_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29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 чп - прогнозируемый объем доходов от перечисления части прибыли, остающейся после уплаты налогов и иных обязательных муниципальных унитарных предприятий, созданных городскими округа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Ч приб i - прогнозируемый объем чистой прибыли i-го муниципального унитарного предприятия муниципального образования «Городской округ Ногликский» (кроме муниципальных унитарных предприятий, осуществляющих деятельность в сфере ЖКХ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N - норматив отчислений в бюджет муниципального образования «Городской округ Ногликский». Норматив отчислений устанавливается решением районного Собрания муниципального образования «Городской округ Ногликский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05 1 11 05034 04 0000 120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гноз доходов от сдачи в аренду имущества, находящегося в оперативном управлении городских округов и созданных ими учреждений (за исключением имущества муниципальных бюджетных и автономных учреждений), осуществляется на основании заключенных договоров аренды имущества и рассчитывается по формуле методом прямого расчета и индексации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Д ар. им. = </w:t>
      </w:r>
      <w:r>
        <w:rPr>
          <w:sz w:val="38"/>
          <w:szCs w:val="38"/>
        </w:rPr>
        <w:t xml:space="preserve">∑ </w:t>
      </w:r>
      <w:r>
        <w:rPr>
          <w:sz w:val="26"/>
          <w:szCs w:val="26"/>
        </w:rPr>
        <w:t xml:space="preserve">(А им.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*Н)*К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 ар. им. - прогнозируемый объем доходов от сдачи в аренду имущества, находящегося в оперативном управлении городских округов и созданных ими учреждений (за исключением имущества муниципальных бюджетных и автономных учреждений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 им. i - арендная плата по i-му договору аренды имущества, находящегося в оперативном управлении городских округов и созданных ими учреждений (за исключением имущества муниципальных бюджетных и автономных учреждений), в месяц. Размер арендной платы устанавливается договором аренды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 - количество полных месяцев действия договора аренды имущества в прогнозируемом период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– уровень инфляции, устанавливаемый Федеральным Законом о федеральном бюджет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 Доходы от сдачи в аренду имущества, составляющего казну городских округов (за исключением земельных участков) 905 1 11 05074 04 0000 120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гноз доходов от сдачи в аренду имущества, составляющего казну городских округов (за исключением земельных участков), осуществляется на основании заключенных договоров аренды имущества и рассчитывается по формуле методом прямого расчета и индексации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Д ар. к. = </w:t>
      </w:r>
      <w:r>
        <w:rPr>
          <w:sz w:val="38"/>
          <w:szCs w:val="38"/>
        </w:rPr>
        <w:t xml:space="preserve">∑ </w:t>
      </w:r>
      <w:r>
        <w:rPr>
          <w:sz w:val="26"/>
          <w:szCs w:val="26"/>
        </w:rPr>
        <w:t xml:space="preserve">(А к.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*Н)*К,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 ар. к. - прогнозируемый объем доходов от сдачи в аренду имущества, составляющего казну городских округов (за исключением земельных участков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 им. i - арендная плата по i-му договору аренды имущества, составляющего казну городских округов (за исключением земельных участков). Размер арендной платы устанавливается договором аренды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 - количество полных месяцев действия договора аренды имущества в прогнозируемом период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– уровень инфляции, устанавливаемый Федеральным Законом о федеральном бюджет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5. 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905 1 14 02043 04 0000 410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ноз доходов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осуществляется исходя из перечня имущества муниципального образования «Городской округ Ногликский», включенного в прогнозный план приватизации муниципального имущества муниципального образования «Городской округ Ногликский», на прогнозируемый период, с учетом экспертной оценки рыночной стоимости планируемого к приватизации имущества, выполненной в соответствии с законодательством Российской Федерации об оценочной деятельности и прогноза поступлений доходов от реализации имущества, продажа которого осуществлена в год, предшествующий расчетному году, в соответствии с заключенными договорами купли-продажи (с установленными графиками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умма планируемых поступлений рассчитывается исходя из рыночной стоимости имущества, в соответствии с отчетами независимых оценщиков рассчитывается по следующей формуле методом прямого расчета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 ин. им. осн. = Д(торг.)рг + Д(граф.)рг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 ин. им. осн. - прогнозируемый объем доходов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(торг.)рг - сумма доходов от реализации имущества, прогнозируемая к поступлению в расчетном году, в части имущества, продажа которого осуществляется в расчетном год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(граф.)рг - сумма доходов от реализации  имущества, прогнозируемая к поступлению в расчетном году в соответствии с установленными графиками, в части имущества, продажа которого осуществляется в год, предшествующий расчетном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умма доходов от реализации имущества, прогнозируемая к поступлению в бюджет муниципального образования «Городской округ Ногликский» в расчетном году, рассчитывается по следующей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(торг.)рг = Стср.рг</w:t>
      </w:r>
      <w:r>
        <w:rPr>
          <w:rFonts w:cs="Times New Roman" w:ascii="Times New Roman" w:hAnsi="Times New Roman"/>
          <w:sz w:val="26"/>
          <w:szCs w:val="26"/>
          <w:vertAlign w:val="subscript"/>
        </w:rPr>
        <w:t>-1</w:t>
      </w:r>
      <w:r>
        <w:rPr>
          <w:rFonts w:cs="Times New Roman" w:ascii="Times New Roman" w:hAnsi="Times New Roman"/>
          <w:sz w:val="26"/>
          <w:szCs w:val="26"/>
        </w:rPr>
        <w:t xml:space="preserve"> x Плрг, 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тср.рг</w:t>
      </w:r>
      <w:r>
        <w:rPr>
          <w:rFonts w:cs="Times New Roman" w:ascii="Times New Roman" w:hAnsi="Times New Roman"/>
          <w:sz w:val="26"/>
          <w:szCs w:val="26"/>
          <w:vertAlign w:val="subscript"/>
        </w:rPr>
        <w:t>-1</w:t>
      </w:r>
      <w:r>
        <w:rPr>
          <w:rFonts w:cs="Times New Roman" w:ascii="Times New Roman" w:hAnsi="Times New Roman"/>
          <w:sz w:val="26"/>
          <w:szCs w:val="26"/>
        </w:rPr>
        <w:t xml:space="preserve"> - средняя стоимость одного квадратного метра объектов недвижимости, сложившаяся по результатам торгов, проведенных в году, предшествующем расчетном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рг - площадь объектов недвижимости, подлежащих реализации в расчетном год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6. 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905 1 14 02043 04 0000 440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данному виду доходов поступления не прогнозируются, так как предусмотрен заявительный и (или) нерегулярный характер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поступлений доходов от реализации имущества, продажа которого осуществлена в год, предшествующий расчетному году, в соответствии с заключенными договорами купли-продажи (с установленными графиками), прогноз доходов осуществляется в соответствии с заключенными договорами купли-продажи (установленными графиками платежей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7. 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905 1 11 09044 04 0000 120. Используется метод усреднения и индекс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чет прогнозного объема поступлений указанных доходов осуществляется по результатам анализа объема фактических поступлений за три года, предшествующих году осуществления прогнозирования поступлений доходов в бюджет муниципального образования «Городской округ Ногликский» с учетом изменения платы за пользование жилыми помещения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8. Прочие доходы от компенсации затрат бюджетов городских округов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05 1 13 02994 04 0000 130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чет прогнозного объема поступлений указанных доходов в силу их нерегулярного характера осуществляется по результатам анализа объема фактических поступлений по минимальному значению за три года, предшествующих году осуществления прогнозирования поступлений доходов в бюджет муниципального образования «Городской округ Ногликский». В случае отрицательного значения показатель принимается равным нул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9. 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905 1 11 05024 04 0000 120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ьзуется метод усреднения и индекс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ноз доходов, получаемых от передачи в аренду земельных участков, которые расположены в границах муниципального образования «Городской округ Ногликский», находятся в муниципальной собственности, а также средств от продажи права на заключение договоров аренды указанных земельных участков, осуществляется по результатам анализа объема фактических поступлений за три года, предшествующих году осуществления прогнозирования поступлений доходов в бюджет муниципального образования «Городской округ Ногликский» с применением уровня инфляции, устанавливаемого Федеральным Законом о федеральном бюджете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0.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, осуществление полномочий по управлению и распоряжению которыми передано муниципальному образованию «Городской округ Ногликский» в лице комитета по управлению муниципальным имуществом муниципального образования «Городской округ Ногликский»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905 1 11 05012 04 0000 120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ьзуется метод усреднения и индекс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ноз доходов, получаемых от передачи в аренду земельных участков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, осуществление полномочий по управлению и распоряжению которыми передано муниципальному образованию «Городской округ Ногликский» в лице комитета по управлению муниципальным имуществом муниципального образования «Городской округ Ногликский, осуществляется по результатам анализа объема фактических поступлений за три года, предшествующих году осуществления прогнозирования поступлений доходов в бюджет муниципального образования «Городской округ Ногликский» с применением уровня инфляции, устанавливаемого Федеральным Законом о федеральном бюджет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position w:val="-14"/>
          <w:sz w:val="26"/>
          <w:szCs w:val="26"/>
        </w:rPr>
      </w:pPr>
      <w:r>
        <w:rPr>
          <w:rFonts w:cs="Times New Roman" w:ascii="Times New Roman" w:hAnsi="Times New Roman"/>
          <w:position w:val="-14"/>
          <w:sz w:val="26"/>
          <w:szCs w:val="26"/>
        </w:rPr>
        <w:t>2.11. 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 905 1 14 06024 04 0000 430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position w:val="-14"/>
          <w:sz w:val="26"/>
          <w:szCs w:val="26"/>
        </w:rPr>
      </w:pPr>
      <w:r>
        <w:rPr>
          <w:rFonts w:cs="Times New Roman" w:ascii="Times New Roman" w:hAnsi="Times New Roman"/>
          <w:position w:val="-14"/>
          <w:sz w:val="26"/>
          <w:szCs w:val="26"/>
        </w:rPr>
        <w:t>Прогноз доходов, получаемых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, осуществляется с учетом имеющихся заявлений о выкупе земельных участков, находящихся в собственности муниципального образования «Городской округ Ногликский», от собственников объектов недвижимого имущества, расположенных на таких земельных участ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ьзуется метод усредн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position w:val="-14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чет прогноза объема поступлений указанных доходов в силу их нерегулярного характера осуществляется по результатам анализа объема фактических поступлений за три года, предшествующих году прогнозирования поступлений доходов в местный бюдж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2. Доходы от продажи земельных участков, государственная собственность на которые не разграничена и которые расположены в границах городских округов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905 1 14 06012 04 0000 430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position w:val="-14"/>
          <w:sz w:val="26"/>
          <w:szCs w:val="26"/>
        </w:rPr>
      </w:pPr>
      <w:r>
        <w:rPr>
          <w:rFonts w:cs="Times New Roman" w:ascii="Times New Roman" w:hAnsi="Times New Roman"/>
          <w:position w:val="-14"/>
          <w:sz w:val="26"/>
          <w:szCs w:val="26"/>
        </w:rPr>
        <w:t xml:space="preserve">Прогноз доходов, получаемых от продажи земельных участков, государственная собственность на которые не разграничена и которые расположены в границах городских округов, осуществляется с учетом имеющихся заявлений о выкупе земельных участков от собственников объектов недвижимого имущества, расположенных на таких земельных участков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ьзуется метод усредн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position w:val="-14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чет прогноза объема поступлений указанных доходов в силу их нерегулярного характера осуществляется по результатам анализа объема фактических поступлений за три года, предшествующих году прогнозирования поступлений доходов в местный бюджет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2.13. 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, для нужд городских округов 905 1 16 33040 04 0000 140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этот код подлежат зачислению денежные средства, внесенные участником закупки в качестве обеспечения его заявки на участие в определении поставщика (подрядчика, исполнителя) и которые не подлежат возврату в случаях, предусмотренных Федеральным законом №44-ФЗ от 05.04.2013г. «О контрактной системе в сфере закупок товаров, работ, услуг для обеспечения государственных и муниципальных нужд», а также штрафные санкции за неисполнение или ненадлежащее исполнение обязательств, предусмотренных муниципальными контрактам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счет прогноза объема поступлений указанных доходов в силу их нерегулярного характера осуществляется по результатам анализа объема фактических поступлений по минимальному значению за три года, предшествующих году прогнозирования поступлений доходов в местный бюдже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14. Прочие поступления от денежных взысканий (штрафов) и иных сумм в возмещение ущерба, зачисляемые в бюджеты городских округов</w:t>
      </w:r>
    </w:p>
    <w:p>
      <w:pPr>
        <w:pStyle w:val="Normal"/>
        <w:jc w:val="both"/>
        <w:rPr/>
      </w:pPr>
      <w:r>
        <w:rPr>
          <w:sz w:val="26"/>
          <w:szCs w:val="26"/>
        </w:rPr>
        <w:t>905 1 16 90040 04 0000 140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данный код зачисляются средства от применения мер гражданско-правовой ответственности за неисполнение или ненадлежащее исполнение условий гражданско-правовой сделк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счет прогноза объема поступлений указанных доходов в силу их нерегулярного характера осуществляется по результатам анализа объема фактических поступлений по минимальному значению за три года, предшествующих году прогнозирования поступлений доходов в местный бюдже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15. Прочие неналоговые доходы бюджетов городских округов</w:t>
      </w:r>
    </w:p>
    <w:p>
      <w:pPr>
        <w:pStyle w:val="Normal"/>
        <w:jc w:val="both"/>
        <w:rPr/>
      </w:pPr>
      <w:r>
        <w:rPr>
          <w:sz w:val="26"/>
          <w:szCs w:val="26"/>
        </w:rPr>
        <w:t>905 1 17 05040 04 0000 180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илу их нерегулярного характера не планируютс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16. Невыясненные поступления, зачисляемые в бюджеты городских округов 905 1 17 01040 04 0000 180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илу их нерегулярного характера не планируютс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17. Прочие безвозмездные поступления в бюджеты городских округов         905 2 07 04050 04 0000 180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илу их нерегулярного характера не планируютс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850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3" w:hanging="33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0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hanging="0"/>
      <w:outlineLvl w:val="3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762452E5AEED6F55E61C4CA8C650140D24C2D8F5FC6A0005AC71212FF7DD2A7B4D14C4F81F4RE41C" TargetMode="External"/><Relationship Id="rId4" Type="http://schemas.openxmlformats.org/officeDocument/2006/relationships/hyperlink" Target="consultantplus://offline/ref=7762452E5AEED6F55E61C4CA8C650140D24C2D855DC8A0005AC71212FF7DD2A7B4D14C4A85F4E9A4RF4CC" TargetMode="External"/><Relationship Id="rId5" Type="http://schemas.openxmlformats.org/officeDocument/2006/relationships/hyperlink" Target="consultantplus://offline/ref=7762452E5AEED6F55E61C4CA8C650140D24C2D8F5FC6A0005AC71212FF7DD2A7B4D14C4F81F4RE41C" TargetMode="External"/><Relationship Id="rId6" Type="http://schemas.openxmlformats.org/officeDocument/2006/relationships/hyperlink" Target="consultantplus://offline/ref=7762452E5AEED6F55E61C4CA8C650140D24C2D855DC8A0005AC71212FF7DD2A7B4D14C4A85F4E9A5RF4BC" TargetMode="External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stanov</Template>
  <TotalTime>1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22:51:00Z</dcterms:created>
  <dc:creator>Приемная</dc:creator>
  <dc:description/>
  <cp:keywords/>
  <dc:language>en-US</dc:language>
  <cp:lastModifiedBy>Кристина И. Харитонова</cp:lastModifiedBy>
  <cp:lastPrinted>2017-06-20T09:56:00Z</cp:lastPrinted>
  <dcterms:modified xsi:type="dcterms:W3CDTF">2017-06-21T01:47:00Z</dcterms:modified>
  <cp:revision>21</cp:revision>
  <dc:subject/>
  <dc:title>                                            </dc:title>
</cp:coreProperties>
</file>