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 муниципальной</w:t>
      </w:r>
    </w:p>
    <w:p>
      <w:pPr>
        <w:pStyle w:val="Normal"/>
        <w:jc w:val="right"/>
        <w:rPr/>
      </w:pPr>
      <w:r>
        <w:rPr/>
        <w:t>услуги «прием и рассмотрение</w:t>
      </w:r>
    </w:p>
    <w:p>
      <w:pPr>
        <w:pStyle w:val="Normal"/>
        <w:jc w:val="right"/>
        <w:rPr/>
      </w:pPr>
      <w:r>
        <w:rPr/>
        <w:t>документов граждан, выразивших</w:t>
      </w:r>
    </w:p>
    <w:p>
      <w:pPr>
        <w:pStyle w:val="Normal"/>
        <w:jc w:val="right"/>
        <w:rPr/>
      </w:pPr>
      <w:r>
        <w:rPr/>
        <w:t>желание стать опекунами (попечителями)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Блок-схема </w:t>
      </w:r>
    </w:p>
    <w:p>
      <w:pPr>
        <w:pStyle w:val="Normal"/>
        <w:jc w:val="center"/>
        <w:rPr/>
      </w:pPr>
      <w:r>
        <w:rPr/>
        <w:t xml:space="preserve">последовательности приема и рассмотрения документов  граждан </w:t>
      </w:r>
    </w:p>
    <w:p>
      <w:pPr>
        <w:pStyle w:val="Normal"/>
        <w:jc w:val="center"/>
        <w:rPr/>
      </w:pPr>
      <w:r>
        <w:rPr/>
        <w:t>выразивших желание стать опекунами (попечителям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6171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171480"/>
                          <a:chOff x="0" y="0"/>
                          <a:chExt cx="6171480" cy="617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22852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ём документов от заявителей п. 2.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50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913680"/>
                            <a:ext cx="26294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специалистом отдела представленных документов, п. 3.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рабочий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28080"/>
                            <a:ext cx="3201120" cy="2285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выдаче гражданину заключения о возможности быть кандидатом в опекуны (попечител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942560"/>
                            <a:ext cx="12574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заключения о возможности быть кандидатом в опекуны (попечител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. 3.5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 рабочих д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171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1711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9425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9425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560" y="3885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114080"/>
                            <a:ext cx="2055960" cy="160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ключения о возможности быть кандидатом в опекуны (попечители) п. 3.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бочих д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485.95pt" coordorigin="0,0" coordsize="9719,9719">
                <v:rect id="shape_0" stroked="f" o:allowincell="f" style="position:absolute;left:0;top:0;width:971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700;top:0;width:359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ём документов от заявителей п. 2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99,1440" to="449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079" to="4501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8;top:1439;width:414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специалистом отдела представленных документов, п. 3.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рабочий 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2520" to="4499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980;top:2879;width:5040;height:359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выдаче гражданину заключения о возможности быть кандидатом в опекуны (попечител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059;width:19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заключения о возможности быть кандидатом в опекуны (попечител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. 3.5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 рабочих д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3419" to="269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419" to="6658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0;top:305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305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9,6119" to="845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79;top:6479;width:3237;height:25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ключения о возможности быть кандидатом в опекуны (попечители) п. 3.1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бочих д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1933575</wp:posOffset>
                </wp:positionV>
                <wp:extent cx="1276350" cy="2076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заключение об отказе гражданину в возможности быть кандидатом в опекуны (попечите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 3.5.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рабочих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63.5pt;mso-wrap-distance-left:9.05pt;mso-wrap-distance-right:9.05pt;mso-wrap-distance-top:0pt;mso-wrap-distance-bottom:0pt;margin-top:152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заключение об отказе гражданину в возможности быть кандидатом в опекуны (попечители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 3.5.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рабочих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3:13:00Z</dcterms:created>
  <dc:creator>tester</dc:creator>
  <dc:description/>
  <cp:keywords/>
  <dc:language>en-US</dc:language>
  <cp:lastModifiedBy>Дюндина</cp:lastModifiedBy>
  <dcterms:modified xsi:type="dcterms:W3CDTF">2012-02-27T06:17:00Z</dcterms:modified>
  <cp:revision>5</cp:revision>
  <dc:subject/>
  <dc:title>                                                             Приложение № 6</dc:title>
</cp:coreProperties>
</file>