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7.02.2012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23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административного регламента по предоставлению муниципальной услуги "Прием и рассмотрение документов граждан, выразивших желание стать опекунами (попечителями)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о ст. 16 Федерального закона от 06.10.03 № 131-ФЗ « Об общих принципах организации местного самоуправления в Российской Федерации», с Федеральным законом от 27.07.10 № 210-ФЗ «Об организации предоставления государственных и муниципальных услуг»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«Прием и рассмотр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кументов граждан, выразивших желание стать опекунами (попечителями)»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в сети Интер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вице-мэра-начальника Управления социальной политики администрации муниципального образования «Городской округ Ногликский» (Ким Фа Су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ий обязанности мэ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2126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22:00Z</dcterms:created>
  <dc:creator>org1</dc:creator>
  <dc:description/>
  <dc:language>en-US</dc:language>
  <cp:lastModifiedBy>Сергей Н. Васильев</cp:lastModifiedBy>
  <cp:lastPrinted>2007-01-10T16:18:00Z</cp:lastPrinted>
  <dcterms:modified xsi:type="dcterms:W3CDTF">2013-10-14T0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  <property fmtid="{D5CDD505-2E9C-101B-9397-08002B2CF9AE}" pid="20" name="attr6#Номер документа">
    <vt:lpwstr>attr6#Номер документа</vt:lpwstr>
  </property>
  <property fmtid="{D5CDD505-2E9C-101B-9397-08002B2CF9AE}" pid="21" name="attr7#Дата подписания">
    <vt:lpwstr>attr7#Дата подписания</vt:lpwstr>
  </property>
</Properties>
</file>