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аспорт</w:t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ления муниципальной услуги «Прием и рассмотрение документов  граждан, выразивших желание стать опекунами (попечителями)»</w:t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5"/>
        <w:gridCol w:w="702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рганы власти и организации, участвующие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униципальной услуги осуществляет Управление социальной политики администрации муниципального образования «Городской округ  Ногликский» в лице отдела по социальным вопросам и КМНС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ормативно-правовое регулирование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услуга оказывается в соответствии со следующими нормативными правовыми актам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- Семейным кодексом Российской Федерации;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- Гражданским кодексом Российской Федерации;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- Федеральным Законом Российской Федерации  от 24 апреля 2008 года № 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ab/>
              <w:t>- постановлением Правительства Российской Федерации  от 01.05.1996 № 542 «Об утверждении перечня заболеваний, при наличии которых лицо не может усыновить ребенка, принять его под опеку (попечительство), взять в приемную семью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ab/>
              <w:t>- постановление Правительства Российской Федерации от 18.05.2009 г. № 423 «Об отдельных вопросах осуществления опеки и попечительства в отношении несовершеннолетних граждан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ab/>
              <w:t>- приказом Минздрава Российской Федерации от 10.09.1996 № 332 «О порядке медицинского освидетельствования граждан, желающих стать усыновителями, опекунами (попечителями) или приемными родителями»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оном Сахалинской области от 03.08.09 № 80-ЗО «О наделении органов местного самоуправления государственными полномочиями Сахалинской области по опеке и попечительству в отношении несовершеннолетних»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постановлением мэра муниципального образования «Городской округ Ногликский» от 18.08.09 № 624 «О возложении государственных полномочий на Управление социальной политики администрации муниципального образования « Городской округ Ногликский» по опеке и попечительству в отношении несовершеннолетних»; </w:t>
            </w:r>
          </w:p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-положением об Управлении социальной политики администрации муниципального образования « Городской округ Ногликский»;</w:t>
            </w:r>
          </w:p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-положением об отделе по социальным вопросам и коренным малочисленным народам Севера Управления социальной политики администрации муниципального образования «Городской округ Ногликский.</w:t>
            </w:r>
          </w:p>
          <w:p>
            <w:pPr>
              <w:pStyle w:val="ConsNormal"/>
              <w:widowControl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зультаты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м предоставления муниципальной услуги является заключение о возможности гражданина быть опекуном или попечителем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тегории получателей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 xml:space="preserve">Получателями муниципальной услуги являются </w:t>
            </w:r>
            <w:r>
              <w:rPr>
                <w:bCs/>
                <w:color w:val="000000"/>
              </w:rPr>
              <w:t>граждане Российской Федерации, проживающие на территории   муниципального образования «Городской округ Ногликский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оснований для отказа в приеме докумен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м для отказа в предоставлении муниципальной  услуги являются: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дставление или представление не в полном объеме заявителем  документов, перечисленных в пункте 2.6 настоящего Административного регламента, необходимых для принятия решения о предоставлении муниципальной  услуги;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lineRule="auto" w:line="240" w:before="0" w:after="0"/>
              <w:ind w:left="0" w:firstLine="720"/>
              <w:jc w:val="both"/>
              <w:rPr/>
            </w:pPr>
            <w:r>
              <w:rPr/>
              <w:t>-выявление противоречий, неточностей в представленных документах, либо факта их недостоверности;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lineRule="auto" w:line="240" w:before="0" w:after="0"/>
              <w:ind w:left="0" w:firstLine="720"/>
              <w:jc w:val="both"/>
              <w:rPr>
                <w:color w:val="000000"/>
              </w:rPr>
            </w:pPr>
            <w:r>
              <w:rPr/>
              <w:t>- документы, представленные заявителем, по форме или содержанию не соответствуют требованиям, определенным настоящим административным регламентом;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lineRule="auto" w:line="240" w:before="0" w:after="0"/>
              <w:ind w:left="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несоответствие личности заявителя требованиям законодательства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административных процеду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- прием и регистрация заявления гражданина (с приложением соответствующих документов) выразившего желание стать опекуном (попечителем) с соответствующими документам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- обследование условий жизни гражданина, выразившего желание стать опекуном или попечител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-    подготовка акта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- подготовка заключения о возможности гражданина исполнять обязанности опекуна или попечител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- рассмотрение заявления гражданина о возможности исполнять обязанности опекуна или попечителя на заседании межведомственной комиссии по защите прав детей-сирот и детей, оставшихся без попечения родителей, в случае возникновения спорной ситу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- уведомление заявителя о принятом решении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рта</w:t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й услуги «Прием и рассмотрение документов граждан, выразивших желание стать опекунами (попечителями)»</w:t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5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2992"/>
        <w:gridCol w:w="2700"/>
        <w:gridCol w:w="1738"/>
        <w:gridCol w:w="1620"/>
        <w:gridCol w:w="1918"/>
        <w:gridCol w:w="1282"/>
        <w:gridCol w:w="1080"/>
        <w:gridCol w:w="1620"/>
      </w:tblGrid>
      <w:tr>
        <w:trPr>
          <w:trHeight w:val="111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 реестр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документ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ид документ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ы и организации, предоставляющие документы (сведения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п взаимодейст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 предост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олномоченное лицо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(федеральный, региональный, муниципальный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м и рассмотрение документов от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муниципальной у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м и рассмотрение документов 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места работы с указанием должности и размера средней заработной платы за последние 12 месяце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ем и рассмотрение документов 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иска из домовой (поквартирной) книги с места жительства  или  иной документ, подтверждающий  право пользования жилым помещением либо право собственности на жилое помещение, и  копия  финансового лицевого счета с места жительств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ем и рассмотрение документов 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равка органов внутренних дел, подтверждающая отсутствие у гражданина судимости за умышленное преступление против жизни и здоровья гражд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ем и рассмотрение документов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дицинское заключение о состоянии здоровья гражданин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ем и рассмотрение документов 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идетельства о брак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ем  и рассмотрение документов 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исьменное согласие совершеннолетних членов семьи и детей, достигших 10-летнего возраста, проживающих совместно с гражданином, выразившим желание стать опекуном, на приём ребёнка (детей) в семью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ем и рассмотрение документов 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Федеральной службы по надзору в сфере защиты прав потребителей и благополучия человека по Сахалинской области в Александровск-Сахалинском, Тымовском и Ногликском районах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ТО управления Роспотребнад-зора  по Сахалинской области в Александровск-Сахалин-</w:t>
            </w:r>
          </w:p>
          <w:p>
            <w:pPr>
              <w:pStyle w:val="Normal"/>
              <w:rPr/>
            </w:pPr>
            <w:r>
              <w:rPr/>
              <w:t>ском,Тымовс-</w:t>
            </w:r>
          </w:p>
          <w:p>
            <w:pPr>
              <w:pStyle w:val="Normal"/>
              <w:rPr/>
            </w:pPr>
            <w:r>
              <w:rPr/>
              <w:t>ком и Ногликском районах</w:t>
            </w:r>
          </w:p>
          <w:p>
            <w:pPr>
              <w:pStyle w:val="Normal"/>
              <w:ind w:left="497" w:hanging="497"/>
              <w:rPr/>
            </w:pPr>
            <w:r>
              <w:rPr/>
              <w:t>Н.В. Лут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признании помещения пригодным (непригодным) для постоянного прожива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мэр МО «Городмкой округ Ногликксий», председатель межведомственной комиссии С,Н.Балакан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кумент о прохождении подготовки гражданина, выразившего желание стать опекуном, попечител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ем и рассмотрение документов граждан, выразивших желание стать опекунами (попечителям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иограф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Style14">
    <w:name w:val=" Знак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37:00Z</dcterms:created>
  <dc:creator>l.petrenko</dc:creator>
  <dc:description/>
  <cp:keywords/>
  <dc:language>en-US</dc:language>
  <cp:lastModifiedBy>Дюндина</cp:lastModifiedBy>
  <cp:lastPrinted>2012-01-26T14:48:00Z</cp:lastPrinted>
  <dcterms:modified xsi:type="dcterms:W3CDTF">2012-02-27T06:11:00Z</dcterms:modified>
  <cp:revision>24</cp:revision>
  <dc:subject/>
  <dc:title>Паспорт</dc:title>
</cp:coreProperties>
</file>