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7.02.2012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2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"Выдача разрешения на изменение имени и (или) фамилии ребенка до достижения ребенком возраста 14 лет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6 Федерального закона от 06.10.03 № 131-ФЗ «Об общих принципах организации местного самоуправления в Российской Федерации», с Федеральным законом от 27.07.10 № 210-ФЗ «Об организации предоставления государственных и муниципальных услуг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административный регламент по исполнению муниципальной услуги «Выдача разрешения на изменение имени и (или) фамилии ребенка до достижения ребенком возраста 14 лет»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ице-мэра – начальника Управления социальной политики администрации муниципального образования «Городской округ Ногликский» (Ким Фа Су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05:00Z</dcterms:created>
  <dc:creator>org1</dc:creator>
  <dc:description/>
  <dc:language>en-US</dc:language>
  <cp:lastModifiedBy>Сергей Н. Васильев</cp:lastModifiedBy>
  <cp:lastPrinted>2012-02-27T17:41:00Z</cp:lastPrinted>
  <dcterms:modified xsi:type="dcterms:W3CDTF">2013-10-14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