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Карта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Выдача заключения о возможности временной передачи детей, 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находящихся в организациях для детей-сирот и детей, оставшихся без попечения родителей,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емьи граждан, постоянно проживающих на территории Российской Федерации».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3070"/>
        <w:gridCol w:w="2622"/>
        <w:gridCol w:w="1738"/>
        <w:gridCol w:w="1620"/>
        <w:gridCol w:w="1918"/>
        <w:gridCol w:w="1282"/>
        <w:gridCol w:w="1080"/>
        <w:gridCol w:w="1620"/>
      </w:tblGrid>
      <w:tr>
        <w:trPr>
          <w:trHeight w:val="11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 реестре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услуги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именование документ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ид документа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ы и организации, предоставляющие документы (сведения)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п взаимодейств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ок предостав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олномоченное лицо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(федеральный, региональный, муниципальный)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Выдача заключения о возможности временной передачи детей,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щихся в организациях для детей-сирот и детей, оставшихся без попечения родителей,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мьи граждан, постоянно проживающих на территории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 о предоставлении муниципальной услуг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Выдача заключения о возможности временной передачи детей,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щихся в организациях для детей-сирот и детей, оставшихся без попечения родителей,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мьи граждан, постоянно проживающих на территории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спорт или иной документ,  удостоверяющий лич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Выдача заключения о возможности временной передачи детей,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щихся в организациях для детей-сирот и детей, оставшихся без попечения родителей,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мьи граждан, постоянно проживающих на территории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домовой (поквартирной) книги с места жительства  или  справка о составе семьи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Выдача заключения о возможности временной передачи детей,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щихся в организациях для детей-сирот и детей, оставшихся без попечения родителей,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мьи граждан, постоянно проживающих на территории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ка органов внутренних дел, подтверждающая отсутствие у гражданина судимости за умышленное преступление против жизни и здоровья граждан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Выдача заключения о возможности временной передачи детей, 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ходящихся в организациях для детей-сирот и детей, оставшихся без попечения родителей,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в семьи граждан, постоянно проживающих на территории Российской Федераци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дицинское заключение о состоянии здоровья гражданина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чн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/>
      <w:sz w:val="38"/>
      <w:szCs w:val="3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35:00Z</dcterms:created>
  <dc:creator>tester</dc:creator>
  <dc:description/>
  <cp:keywords/>
  <dc:language>en-US</dc:language>
  <cp:lastModifiedBy>Администрация</cp:lastModifiedBy>
  <dcterms:modified xsi:type="dcterms:W3CDTF">2012-06-08T05:35:00Z</dcterms:modified>
  <cp:revision>2</cp:revision>
  <dc:subject/>
  <dc:title>Карта</dc:title>
</cp:coreProperties>
</file>