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</w:t>
      </w: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«Городской округ Ногликский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предоставлению муниципальной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 xml:space="preserve">услуги «Выдача заключения о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возможности временной передачи детей,находящихсяв организация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ля детей-сирот и детей, оставшихс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ез попечения родителей, в семь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раждан, постоянно проживающих 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ерритории Российской Федерации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Блок-схема </w:t>
      </w:r>
    </w:p>
    <w:p>
      <w:pPr>
        <w:pStyle w:val="Normal"/>
        <w:jc w:val="center"/>
        <w:rPr/>
      </w:pPr>
      <w:r>
        <w:rPr/>
        <w:t>последовательности  выдачи заключения о возможности временной передачи дет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6400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400080"/>
                          <a:chOff x="0" y="0"/>
                          <a:chExt cx="6171480" cy="640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228456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ём документов от заявителей п. 2.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71680"/>
                            <a:ext cx="1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799560"/>
                            <a:ext cx="2629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специалистом отдела представленных документов, п. 3.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600200"/>
                            <a:ext cx="2742480" cy="2742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 выдаче заключения гражданину  о возможности временной передачи ребенка (детей), в семью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1827360"/>
                            <a:ext cx="1370880" cy="205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а в выдаче  заключения гражданину  о возможности временной передачи ребенка (детей), в сем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. 3.5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171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171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9425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1942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8862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3885480"/>
                            <a:ext cx="3313440" cy="251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ключения о возможности временной передачи детей, находящихся в организациях для детей-сирот и детей, оставш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ез попечения родителей, в семь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аждан, постоянно проживающих территории РФ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 п. 3.1.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03.95pt" coordorigin="0,0" coordsize="9719,10079">
                <v:rect id="shape_0" stroked="f" o:allowincell="f" style="position:absolute;left:0;top:0;width:971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0;width:3597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ём документов от заявителей п. 2.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99,1440" to="449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00" to="4501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8;top:1259;width:41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специалистом отдела представленных документов, п. 3.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980" to="449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39;top:2520;width:4318;height:431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 выдаче заключения гражданину  о возможности временной передачи ребенка (детей), в семь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2878;width:2158;height:3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а в выдаче  заключения гражданину  о возможности временной передачи ребенка (детей), в семь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. 3.5.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419" to="2699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3419" to="665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80;top:30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05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00,6120" to="8100,64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6119;width:5217;height:3956;flip:y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ключения о возможности временной передачи детей, находящихся в организациях для детей-сирот и детей, оставшихс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ез попечения родителей, в семь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аждан, постоянно проживающих территории РФ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 п. 3.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989455</wp:posOffset>
                </wp:positionV>
                <wp:extent cx="1403985" cy="2016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201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заключения об отказе гражданину в выдаче заключения о возможности временной передачи ребенка (детей), в сем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 3.5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158.75pt;mso-wrap-distance-left:9.05pt;mso-wrap-distance-right:9.05pt;mso-wrap-distance-top:0pt;mso-wrap-distance-bottom:0pt;margin-top:156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заключения об отказе гражданину в выдаче заключения о возможности временной передачи ребенка (детей), в сем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 3.5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5:56:00Z</dcterms:created>
  <dc:creator>tester</dc:creator>
  <dc:description/>
  <cp:keywords/>
  <dc:language>en-US</dc:language>
  <cp:lastModifiedBy>Администрация</cp:lastModifiedBy>
  <cp:lastPrinted>2012-05-18T15:05:00Z</cp:lastPrinted>
  <dcterms:modified xsi:type="dcterms:W3CDTF">2012-06-08T05:56:00Z</dcterms:modified>
  <cp:revision>2</cp:revision>
  <dc:subject/>
  <dc:title>                                                             Приложение № 6</dc:title>
</cp:coreProperties>
</file>