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предоставления муниципальной услуги </w:t>
      </w:r>
      <w:r>
        <w:rPr>
          <w:sz w:val="24"/>
          <w:szCs w:val="24"/>
        </w:rPr>
        <w:t>«Выдача заключения о возможности временной передачи детей, находящихся в организациях для детей-сирот и детей, оставшихся без попечения родителей, в семьи граждан, постоянно проживающих на территории Российской Федерации».</w:t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5"/>
        <w:gridCol w:w="7020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рганы власти и организации, участвующие в предоставлении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едоставление муниципальной услуги осуществляет Управление социальной политики администрации муниципального образования «Городской округ  Ногликский» в лице отдела по социальным вопросам и КМНС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правовое регулирование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услуга оказывается в соответствии со следующими нормативными правовыми актам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- Семейным кодексом Российской Федерации;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 xml:space="preserve">- Гражданским кодексом Российской Федерации;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- Федеральным Законом Российской Федерации  от 24 апреля 2008 года № 48-ФЗ «Об опеке и попечительстве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ab/>
              <w:t>- постановлением Правительства Российской Федерации  от 01.05.1996 № 542 «Об утверждении перечня заболеваний, при наличии которых лицо не может усыновить ребенка, принять его под опеку (попечительство), взять в приемную семью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ab/>
              <w:t>- постановление Правительства Российской Федерации от 19.05.2009 г. № 432 «О временной передаче детей, оставшихся без попечения родителей, в семьи граждан, постоянно проживающих на территории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ab/>
              <w:t>- приказом Минздрава Российской Федерации от 10.09.1996 № 332 «О порядке медицинского освидетельствования граждан, желающих стать усыновителями, опекунами (попечителями) или приемными родителями»;</w:t>
            </w:r>
          </w:p>
          <w:p>
            <w:pPr>
              <w:pStyle w:val="Style1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коном Сахалинской области от 03.08.09 № 80-ЗО «О наделении органов местного самоуправления государственными полномочиями Сахалинской области по опеке и попечительству в отношении несовершеннолетних»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-постановлением мэра муниципального образования «Городской округ Ногликский» от 18.08.09 № 624 «О возложении государственных полномочий на Управление социальной политики администрации муниципального образования « Городской округ Ногликский» по опеке и попечительству в отношении несовершеннолетних»; </w:t>
            </w:r>
          </w:p>
          <w:p>
            <w:pPr>
              <w:pStyle w:val="TextBody"/>
              <w:spacing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ложением об Управлении социальной политики администрации муниципального образования « Городской округ Ногликский»;</w:t>
            </w:r>
          </w:p>
          <w:p>
            <w:pPr>
              <w:pStyle w:val="TextBody"/>
              <w:spacing w:before="0" w:after="0"/>
              <w:ind w:firstLine="720"/>
              <w:jc w:val="both"/>
              <w:rPr/>
            </w:pPr>
            <w:r>
              <w:rPr>
                <w:sz w:val="24"/>
                <w:szCs w:val="24"/>
              </w:rPr>
              <w:t>-положением об отделе по социальным вопросам и коренным малочисленным народам Севера Управления социальной политики администрации муниципального образования «Городской округ Ногликский.</w:t>
            </w:r>
          </w:p>
          <w:p>
            <w:pPr>
              <w:pStyle w:val="ConsNormal"/>
              <w:widowControl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Результаты предоставления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/>
              <w:t>Результатом предоставления муниципальной услуги является заключение о возможности временной передачи ребенка (детей) в семью гражданина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атегории получателей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ателями муниципальной услуги являются </w:t>
            </w:r>
            <w:r>
              <w:rPr>
                <w:bCs/>
                <w:color w:val="000000"/>
              </w:rPr>
              <w:t>граждане Российской Федерации, проживающие на территории   муниципального образования «Городской округ Ногликский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оснований для отказа в приеме документо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м для отказа в предоставлении муниципальной  услуги являются:</w:t>
            </w:r>
          </w:p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едставление или представление не в полном объеме заявителем  документов, перечисленных в пункте 2.6 настоящего Административного регламента, необходимых для принятия решения о предоставлении муниципальной  услуги;</w:t>
            </w:r>
          </w:p>
          <w:p>
            <w:pPr>
              <w:pStyle w:val="2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    </w:t>
            </w:r>
            <w:r>
              <w:rPr/>
              <w:t>-выявление противоречий, неточностей в представленных документах, либо факта их недостоверности;</w:t>
            </w:r>
          </w:p>
          <w:p>
            <w:pPr>
              <w:pStyle w:val="2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-документы, представленные заявителем, по форме или содержанию не соответствуют требованиям, определенным настоящим административным регламентом;</w:t>
            </w:r>
          </w:p>
          <w:p>
            <w:pPr>
              <w:pStyle w:val="2"/>
              <w:tabs>
                <w:tab w:val="clear" w:pos="708"/>
                <w:tab w:val="left" w:pos="0" w:leader="none"/>
                <w:tab w:val="left" w:pos="360" w:leader="none"/>
                <w:tab w:val="left" w:pos="12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несоответствие личности заявителя требованиям законодательства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Перечень административных процедур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- прием и регистрация заявления гражданина (с приложением соответствующих документов) выразившего желание временно принять ребенка (детей) в семью с соответствующими документам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- обследование условий жизни гражданина, выразившего желание временно принять ребенка (детей) в семь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-  подготовка акта обследования условий жизни гражданина, выразившего желание временно принять ребенка (детей) в семь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- подготовка заключения о возможности гражданина временно принять ребенка (детей) в семь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</w:t>
            </w:r>
            <w:r>
              <w:rPr/>
              <w:t>- рассмотрение заявления гражданина о возможности временно принять ребенка (детей) в семью, в случае возникновения спорной ситу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- уведомление заявителя о принятом решении.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character" w:styleId="Style14">
    <w:name w:val="Знак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35:00Z</dcterms:created>
  <dc:creator>tester</dc:creator>
  <dc:description/>
  <cp:keywords/>
  <dc:language>en-US</dc:language>
  <cp:lastModifiedBy>Администрация</cp:lastModifiedBy>
  <cp:lastPrinted>2012-05-18T14:47:00Z</cp:lastPrinted>
  <dcterms:modified xsi:type="dcterms:W3CDTF">2012-06-08T05:35:00Z</dcterms:modified>
  <cp:revision>2</cp:revision>
  <dc:subject/>
  <dc:title>Паспорт</dc:title>
</cp:coreProperties>
</file>