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5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4.07.2012 №  421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И РАБОТЫ НЕСТАЦИОНАРНЫХ ТОРГОВЫХ ОБЪЕКТОВ И УСЛУГ ОБЩЕСТВЕННОГО ПИТАНИЯ 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ий Порядок организации работы нестационарных торговых объектов сезонного характера и услуг общественного питания разработан с целью упорядочения размещения и функционирования нестационарных торговых объектов на территории муниципального образования «Городской округ Ногликский», создания условий для улучшения организации и качества торгового обслуживания населения, улучшения эстетического облика территорий предприятиями всех форм собственности и индивидуальными предпринимателями и в соответствии с законодательством Российской Федерации (далее - Порядо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стоящий Порядок определяет требования к организации и размещению работы нестационарных торговых объектов сезонного характера и услуг общественного питания (Далее – нестационарные объекты) в местах согласно схемам разме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В настоящем Порядке используются термины и определения, предусмотренные Федеральным законом от 28.12.2009 N 381-ФЗ "Об основах государственного регулирования торговой деятельности в Российской Федерации", ГОСТами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естационарные торговые объе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алат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лот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холодильные установ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тентовые сборно-разборные конструкции (для размещения летних кафе и для сезонной торговли бахчевыми культурам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оборудованные специализированные автофургоны (автолавки), автоприцепы (купавы, тонары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субъект торговли и общественного питания - юридическое лицо или индивидуальный предприниматель, занимающиеся организацией торговли и общественного питания, зарегистрированные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Сезонные нестационарные торговые объекты являются временными, так как устанавливаются на срок не более одного года, по истечении которого владельцы обязаны их демонтировать и освободить занимаемую территор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Определить период работы нестационарных торговых объектов сезонного характера с 01 июня по 30 октября ежегодно (зона отдыха парк - с 01.05. по 30.10.). Размещение лоточной торговли определить на период проведения праздничных и спортив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Требования к размещению и оборудованию нестационарных торговых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Размещение нестационарных объектов сезонного характера на земельных участках, находящихся в муниципальной собственности, осуществляется в соответствии со схемой размещения нестационарных торговых объектов и услуг общественного питания, с учетом необходимости обеспечения устойчивого развития территории и достижения нормативов минимальной обеспеченности населения площадью торговых объектов, за исключением летних площадок и холодильных витрин, размещаемых на территориях, прилегающих к стационарным объектам организаций общественного питания и торгов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В нестационарных объектах должен быть обеспечен свободный доступ к местам торговли, соблюдение требований пожарной безопасности и возможность экстренной эвакуации людей и товара в случае аварийных ил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Организация работы нестационарных торговых объектов и услуг общественного питания осуществляется при наличии следующих документ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документ, удостоверяющий регистрацию юридического лица или индивидуального предпринимателя и его постановка на налоговый уче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ассортиментный перечен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договор аренды земельного участка (при необходимости оформления земли) или другие правоустанавливающие документы на земельный участ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При осуществлении торговли в нестационарных торговых объектах не допуск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дажа товаров с земли, ящиков и других предметов, не предназначенных для ведения торговл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резка бахчевых культур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кладирование тары и запаса продуктов на прилегающих территор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обенности организации работы летних каф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К нестационарным объектам сезонного характера услуг общественного питания относятся летние кафе, расположенные на отдельной территории или площадках, примыкающих к стационарным предприятиям торговли и общественного питания. Летние кафе состоят из легко монтируемых тентовых или других быстровозводимых конструкций (летние террас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Нестационарный торговый объект сезонного характера услуги общественного питания - структурное подразделение стационарного предприятия общественного питания, продовольственной торговли, организованное с применением нестационарного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При установке летнего кафе юридические лица и индивидуальные предприниматели обязаны обеспеч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внешнего вида летнего кафе сложившемуся облику той территории, где планируется его размеще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легко монтируемую тентовую или другую быстровозводимую конструкцию, зо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наличие пластиковой, металлической или иной мебели (столы, стуль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соблюдение Правил благоустройства и санитарного содержания территории муниципального образования «Городской округ Ногликск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Юридические лица и индивидуальные предприниматели обязаны организов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благоустройство и уборку прилегающей территории, озеленение, использование современных, декоративных тротуарных покрытий и огра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язательное использование холодильного и торгово-технологического оборудования, инвентаря, упаков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использование посуды и столовых приборов разового использования (наличие бумажных салфеток обязательно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наличие биотуалетов для посетителей и создание условий для соблюдения правил личной гигиены как для посетителей, так и для персона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установку урн для мус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5. Работа летних кафе осуществляется только при условии использования полуфабрикатов, блюд, кулинарных и кондитерских изделий высокой степени готовности, изготовленных в стационарном предприятии общественного питания и отвечающих требованиям, установленными государственными стандар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Изготовление шашлыка допускается только из полуфабрикатов высокой степени готовности при использовании древесного угля и при наличии документов, подтверждающих качество полуфабрика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7. Приготовление горячих напитков допускается при использовании бутилированной питьевой воды промышленного производ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8. Не допускается торговля напитками, в том числе алкогольными, в стеклянной тар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9. Музыкальное сопровождение (фонограммы) работы летних кафе допускается при уровне звука, не превышающем фоновое звучание музыки, до 23 часов. После 23 часов до 8 часов утра использование музыкального сопровождения запрещается.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1:15:00Z</dcterms:created>
  <dc:creator>doroshenko</dc:creator>
  <dc:description/>
  <cp:keywords/>
  <dc:language>en-US</dc:language>
  <cp:lastModifiedBy>org3</cp:lastModifiedBy>
  <cp:lastPrinted>2012-07-12T16:27:00Z</cp:lastPrinted>
  <dcterms:modified xsi:type="dcterms:W3CDTF">2012-07-24T01:21:00Z</dcterms:modified>
  <cp:revision>4</cp:revision>
  <dc:subject/>
  <dc:title>УТВЕРЖДАЮ</dc:title>
</cp:coreProperties>
</file>