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от 24.07.2012 №  421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АЗРЕШЕНИЕ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на организацию сезонной мелкорозничной торговли и летних кафе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20____г.                                                              №______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ыдано_______________________________________________________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(наименование организации или фамилия и инициалы ИП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на право организации___________________________________________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(тип объекта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по адресу: пгт.Ноглики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Режим работы _________________________________________________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Часы работы  с_________до_________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Настоящее свидетельство выдано на срок  с «____»__________________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по «____»_____________201___ г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Начальник отдела экономики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и развития малого и среднего бизнеса </w:t>
        <w:tab/>
        <w:tab/>
        <w:tab/>
        <w:tab/>
        <w:t>Г.В. Кононенко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1:22:00Z</dcterms:created>
  <dc:creator>doroshenko</dc:creator>
  <dc:description/>
  <cp:keywords/>
  <dc:language>en-US</dc:language>
  <cp:lastModifiedBy>org3</cp:lastModifiedBy>
  <dcterms:modified xsi:type="dcterms:W3CDTF">2012-07-24T01:22:00Z</dcterms:modified>
  <cp:revision>2</cp:revision>
  <dc:subject/>
  <dc:title>Приложение 6</dc:title>
</cp:coreProperties>
</file>