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4.07.2012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421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схем размещения нестационарных торговых объектов на территории муниципального образования "Городской округ Ногликский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Российской Федерации от 28.12.09 № 381-ФЗ «Об основах государственного регулирования торговой деятельности в российской Федерации», руководствуясь Федеральным законом Российской Федерации от 06.10.03 № 131-ФЗ «Об общих принципах организации местного самоуправления в Российской Федерации», ст. 36 Устава муниципального образования «Городской округ Ногликский», на основании приказа министерства сельского хозяйства, торговли и продовольствия Сахалинской области от 13.04.11 № 22-пр «Об утверждении порядка разработки и утверждения схем размещения нестационарных торговых объектов на территории муниципальных образования в Сахалинской области», в связи необходимостью, администрация муниципального образования «Городской округ Ногликский» ПОСТАНО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 Схему размещения нестационарных торговых объектов, расположенных на земельных участках, находящихся в муниципальной собственности на территории муниципального образования «Городской округ Ногликский» (приложение 1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Ситуационные схемы размещения нестационарных торговых объектов на территории муниципального образования «Городской округ Ногликский» (приложения 2, 3, 4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 Порядок организации работы нестационарных торговых объектов на территории муниципального образования «Городской округ Ногликский» (приложение 5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4. </w:t>
      </w:r>
      <w:r>
        <w:rPr>
          <w:sz w:val="26"/>
        </w:rPr>
        <w:t>Разрешение на организацию сезонной мелкорозничной торговли и летних кафе (приложение 6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Для внесения изменений и дополнений в схему размещения на территории муниципального образования «Городской округ Ногликский» нестационарных торговых объектов Комитету по управлению муниципальным имуществом муниципального образования «Городской округ Ногликский» (Рахматулина Л.В.) представлять в отдел экономики и развития малого и среднего бизнеса администрации муниципального образования «Городской округ Ногликский», следующую информацию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 действующих договорах аренды земельных участков, использующихся для установки и эксплуатации нестационарных торговых объектов (павильонов, киосков, лотков, торгово-остановочных комплексах, торговых автоматов) или в случаях принятия решения о проведении торгов по продаже права на заключение договора аренды земельного участк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ведения о хозяйствующих субъектах, фактически осуществляющих торговую деятельность с использованием нестационарных торговых объектов (киосков, лотков, торговых автоматов), расположенных в зданиях, строениях и сооружениях, находящихся в муниципальной собственно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тделу экономики и развития малого и среднего бизнеса администрации муниципального образования «Городской округ Ногликский» обеспечить,  на основании сведений полученных от Комитета по управлению муниципальным имуществом и из других источников, подготовку при необходимости проекта постановления администрации муниципального образования «Городской округ Ногликский» о внесении изменений и дополнений в схему размещения нестационарных торговых объектов, указанной в пункте 1 настоящего постановления, в целях их актуализации и с учетом соблюдения правил и порядка их формирования, установленных законодательными и нормативными правовыми актами Российской Федерации и Сахалинской обла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При проведении культурно-массовых и спортивно-зрелищных мероприятий муниципальными правовыми актами администрации муниципального образования «Городской округ Ногликский» может быть установлен особый порядок временного определения мест для размещения объектов, участвующих в обслуживании мероприяти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6"/>
          <w:szCs w:val="26"/>
        </w:rPr>
        <w:t>5. Считать утратившими силу постановления администрации муниципального образования «Городской округ Ногликский» от 01.06.2011 № 268 «Об организации работы объектов сезонной торговли в весенне-летний период 2011 года на территории муниципального образования «Городской округ Ногликский», от 18.01.2012 № 17 «Об утверждении схем размещения нестационарных торговых объектов на территории муниципального образования «Городской округ Ногликский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Контроль за исполнением данного постановления возложить на первого вице-мэра муниципального образования «Городской округ Ногликский» С.Н. Балак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Опубликовать настоящее постановление в газете «Знамя труда» и разместить на Интернет-сайте муниципального образования «Городской округ Ногликск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 мэ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</w:rPr>
        <w:t>«Городской округ Ногликский»</w:t>
        <w:tab/>
        <w:tab/>
        <w:tab/>
        <w:tab/>
        <w:t xml:space="preserve">                         С.Н. Балакан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44:00Z</dcterms:created>
  <dc:creator>org1</dc:creator>
  <dc:description/>
  <cp:keywords/>
  <dc:language>en-US</dc:language>
  <cp:lastModifiedBy>vasilyev</cp:lastModifiedBy>
  <cp:lastPrinted>2007-01-10T16:18:00Z</cp:lastPrinted>
  <dcterms:modified xsi:type="dcterms:W3CDTF">2012-07-25T01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