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 24.07.2012 №  4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800"/>
        <w:gridCol w:w="1980"/>
        <w:gridCol w:w="252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 (универсаль-ный, специализи-рованный, неспециализирова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 (павильон, киоск, палатка, а также передвижные средства развозной и разнос-ной торгов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нестационарного торгового объекта, земельного участка для размещения нестационарного торгового объек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оговора аренды земельного участка или площади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(новые) места размещения нестационарных торговых объектов и существующие места размещения нестационарных торговых объектов, не подлежащие переносу, а также существующие нестационарные торговые объекты, подлежащие сн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лагоустройства, которые необходимо выполнить в местах размещения нестационарных торговых объектов: карманы для остановок общественного транспорта, тротуары, газоны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гт. Ноглики, ул.Репина, в районе д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еспециали-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ъекта 24 кв.м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50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№</w:t>
            </w:r>
            <w:r>
              <w:rPr/>
              <w:t>546-65 от 12.11.2011 до 14.07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ик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Ноглики, ул. Мостовая,  в районе д. 2 (гараж-автоколонна «Ноглик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объекта 45,7 кв.м,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земельного участка 96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0-14 от 12.07.11 до 28.0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гт. Ноглики,  ул. Советская, в районе центрального 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еспециали-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ъекта 57,6 кв.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6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п.соглашение к договору № 351-40         от 13.01.10 до 01.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ертикальное 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ал, ул. Чинкова, в районе дома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ъекта 21 кв.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М от 11.05.12 г. до </w:t>
            </w:r>
          </w:p>
          <w:p>
            <w:pPr>
              <w:pStyle w:val="Normal"/>
              <w:jc w:val="both"/>
              <w:rPr/>
            </w:pPr>
            <w:r>
              <w:rPr/>
              <w:t>01.03.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гт. Ноглики, ул. Советская, в районе дома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ъекта 7 кв.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95-10 от 31.08.09.         до 28.0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ртикальное 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ул. Советская, в районе дома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объекта 5,5 кв.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соглашение к договору аренды № 396-43 от 27.05.10 до 01.03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ществ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ртикальное 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в районе центрального 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ярмарочной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сто, предоставляемое для продажи с/хоз продукцией, свежевыловленной и охлажденной рыбой  и прочей продукцией (товар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микрорайон УЖД, в районе магазина «1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, предоставляемое для продажи с автомашин с/хоз продукцией, свежевыловленной и охлажденной рыб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гт. Ноглики, ул. Ак. Штернберга, в районе д. 1а, торговая площад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с автомашин с/хоз продукцией, свежевыловленной и охлажденной рыб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атангли, ул. Советская, напротив магазина «Кар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с автомашин с/хоз продукцией, свежевыловленной и охлажденной рыбой, пром.това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ал,</w:t>
            </w:r>
          </w:p>
          <w:p>
            <w:pPr>
              <w:pStyle w:val="Normal"/>
              <w:jc w:val="both"/>
              <w:rPr/>
            </w:pPr>
            <w:r>
              <w:rPr/>
              <w:t>ул.Молодежная,  д. 12, напротив амбул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ИП, предприятиям, для продажи с автомашин с/хоз продукцией, свежевыловленной и охлажденной рыбой, пром. това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ыш, ул. Первомайская, в районе дом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ИП, предприятиям, для продажи с автомашин с/хоз продукцией, свежевыловленной и охлажденной рыбой, пром. това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Ныш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в районе дома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е средство (автомаш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ИП, предприятиям, для продажи с автомашин с/хоз продукцией, свежевыловленной и охлажденной рыбой, пром. това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зона отдыха - П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05.-30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территория спорткомплекса «Ар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 период проведения праздничных и спортив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Ноглики, площадь РЦ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л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 период проведения праздничных и спортив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стадион «Нефтя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проведения праздничных и спортивных мероприят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ул. Пограничная, в районе дом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6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территория спорткомплекса «Ар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Ноглики, ул. Советская, в районе дома № 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ул. Мостовая, в районе д. 2 (гараж-автоколонна «Ноглики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ул. Ак.Штернберга, в районе д. 1а, торгов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6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, ул. Ак.Штернберга, в районе д. 1а, торгов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ал, ул. Школьная, в районе д.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ыш, ул. Советская, в районе д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емельного участка   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-3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предоставляемое для продажи продукции собственного производства, продукции общественного питания, напитков, сувени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 озеленение, цветн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1:09:00Z</dcterms:created>
  <dc:creator>doroshenko</dc:creator>
  <dc:description/>
  <cp:keywords/>
  <dc:language>en-US</dc:language>
  <cp:lastModifiedBy>org3</cp:lastModifiedBy>
  <cp:lastPrinted>2012-07-16T11:46:00Z</cp:lastPrinted>
  <dcterms:modified xsi:type="dcterms:W3CDTF">2012-07-24T01:13:00Z</dcterms:modified>
  <cp:revision>4</cp:revision>
  <dc:subject/>
  <dc:title>УТВЕРЖДАЮ</dc:title>
</cp:coreProperties>
</file>