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УТВЕРЖДЕ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постановлением мэра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от ____________ №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счет стоимости арендной платы объектов имущества, находящихся в собственности муниципального образования «Городской округ Ногликский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дминистративный регламент по предоставлению муниципальной услуги «Расчет стоимости арендной платы объектов имущества, находящихся в собственности муниципального образования «Городской округ Ногликский» (далее – административный регламент) разработан в целях повышения качества предоставления и доступности муниципальной услуги – расчет стоимости арендной платы объектов имущества, находящихся в собственности муниципального образования «Городской округ Ногликский» 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комитета по управлению муниципальным имуществом муниципального образования «Городской округ Ногликский» (далее – КУМ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Заявителями являются физические и юридические лица, а также индивидуальные предприниматели (их законные представители). От имени юридических лиц - лица, действующие в соответствии с учредительными документами или по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3. Требования к порядку информирования о порядке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1.3.1. Получение информации о процедурах предоставления муниципальной услуги можно получить в КУМИ по адресу: п. Ноглики, ул. Советская, 15, каб. 310, телефоны: (842444) 9-63-70,  факс (842444) 9-75-69; адрес электронной почты: </w:t>
      </w:r>
      <w:hyperlink r:id="rId2">
        <w:r>
          <w:rPr>
            <w:rStyle w:val="InternetLink"/>
            <w:sz w:val="26"/>
            <w:szCs w:val="26"/>
            <w:u w:val="none"/>
            <w:lang w:val="en-US"/>
          </w:rPr>
          <w:t>nogliki</w:t>
        </w:r>
        <w:r>
          <w:rPr>
            <w:rStyle w:val="InternetLink"/>
            <w:sz w:val="26"/>
            <w:szCs w:val="26"/>
            <w:u w:val="none"/>
          </w:rPr>
          <w:t>@</w:t>
        </w:r>
        <w:r>
          <w:rPr>
            <w:rStyle w:val="InternetLink"/>
            <w:sz w:val="26"/>
            <w:szCs w:val="26"/>
            <w:u w:val="none"/>
            <w:lang w:val="en-US"/>
          </w:rPr>
          <w:t>adm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sakhalin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с пометкой «Для КУМИ), </w:t>
      </w:r>
      <w:hyperlink r:id="rId3">
        <w:r>
          <w:rPr>
            <w:rStyle w:val="InternetLink"/>
            <w:sz w:val="26"/>
            <w:szCs w:val="26"/>
            <w:u w:val="none"/>
          </w:rPr>
          <w:t>К</w:t>
        </w:r>
        <w:r>
          <w:rPr>
            <w:rStyle w:val="InternetLink"/>
            <w:sz w:val="26"/>
            <w:szCs w:val="26"/>
            <w:u w:val="none"/>
            <w:lang w:val="en-US"/>
          </w:rPr>
          <w:t>umi</w:t>
        </w:r>
        <w:r>
          <w:rPr>
            <w:rStyle w:val="InternetLink"/>
            <w:sz w:val="26"/>
            <w:szCs w:val="26"/>
            <w:u w:val="none"/>
          </w:rPr>
          <w:t>@</w:t>
        </w:r>
        <w:r>
          <w:rPr>
            <w:rStyle w:val="InternetLink"/>
            <w:sz w:val="26"/>
            <w:szCs w:val="26"/>
            <w:u w:val="none"/>
            <w:lang w:val="en-US"/>
          </w:rPr>
          <w:t>nogliki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adm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, сайта: </w:t>
      </w:r>
      <w:r>
        <w:rPr>
          <w:sz w:val="26"/>
          <w:szCs w:val="26"/>
          <w:lang w:val="en-US"/>
        </w:rPr>
        <w:t>noglik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(с пометкой «Для КУМИ»)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рафик работы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недельник: с 09.00 до 18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торник-пятница: с 09.00 до 17.00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рыв на обед с 13.00 до 14.00 часов;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ходные дни: суббота, воскресень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месте нахождения, справочные телефоны, адрес сайта в сети Интернет, адрес электронной почты размещаются на информационном стенде КУМИ и на официальном сайте муниципального образования «Городской округ Ногликский»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3.2. Информацию о процедурах исполнения муниципальной  услуги можно получить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телефонам КУМИ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править письменный запрос почтой в КУ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3. Для получения информации по процедуре предоставления муниципальной услуги используются следующие формы консультировани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ивидуальное консультирование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дивидуальное устное консультирование каждого заинтересованного лица осуществляется должностным лицом КУМИ (далее - должностное лицо) в кабинете 310, по телефону (842444) 9-63-70, не может превышать 1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ивидуальное консультирование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консультировании по письменным обращениям заявителей ответ на обращение заинтересованного лица направляется почтой в адрес, указанный заинтересованным лицом в обращении, в течение 30 дней со дня регистрации письменного обра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получения обращения является дата регистрации входящего обра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дивидуальное консультирование по телефон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разговора необходимо произносить слова четко, информация должна быть по существу поставленного вопроса. В конце консультирования должност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 Время разговора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 На стендах с организационно-распорядительной информацией КУМИ размещается следующая информац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режим работы КУ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ов, где проводятся прием и информирование заявителей;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адрес официального сайта и электронной почты КУ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получателей услуг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разец заполн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5. Требования к местам предоставления муниципальной услуги: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2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</w:t>
        <w:softHyphen/>
        <w:t xml:space="preserve">дованное информационными стендами. </w:t>
      </w:r>
    </w:p>
    <w:p>
      <w:pPr>
        <w:pStyle w:val="Style20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18" w:firstLine="709"/>
        <w:rPr/>
      </w:pPr>
      <w:r>
        <w:rPr>
          <w:color w:val="000000"/>
          <w:sz w:val="26"/>
          <w:szCs w:val="26"/>
        </w:rPr>
        <w:t xml:space="preserve">2.1. Наименование муниципальной  услуги –  </w:t>
      </w:r>
      <w:r>
        <w:rPr>
          <w:sz w:val="26"/>
          <w:szCs w:val="26"/>
        </w:rPr>
        <w:t xml:space="preserve">«Расчет стоимости арендной платы объектов имущества, находящихся в собственности муниципального образования «Городской округ Ногликский» </w:t>
      </w:r>
      <w:r>
        <w:rPr>
          <w:color w:val="000000"/>
          <w:sz w:val="26"/>
          <w:szCs w:val="26"/>
        </w:rPr>
        <w:t>(далее – муниципальная  услуга).</w:t>
      </w:r>
    </w:p>
    <w:p>
      <w:pPr>
        <w:pStyle w:val="Style21"/>
        <w:tabs>
          <w:tab w:val="clear" w:pos="708"/>
          <w:tab w:val="left" w:pos="1418" w:leader="none"/>
        </w:tabs>
        <w:ind w:firstLine="709"/>
        <w:rPr/>
      </w:pPr>
      <w:r>
        <w:rPr>
          <w:sz w:val="26"/>
          <w:szCs w:val="26"/>
        </w:rPr>
        <w:t xml:space="preserve">2.2. </w:t>
      </w:r>
      <w:r>
        <w:rPr>
          <w:color w:val="000000"/>
          <w:sz w:val="26"/>
          <w:szCs w:val="26"/>
        </w:rPr>
        <w:t xml:space="preserve">Муниципальная услуга предоставляется комитетом по управлению муниципальным имуществом муниципального образования «Городской округ Ногликский» (далее – КУМИ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</w:rPr>
        <w:t>Результатом предоставления муниципальной услуги</w:t>
      </w:r>
      <w:r>
        <w:rPr>
          <w:sz w:val="26"/>
          <w:szCs w:val="26"/>
        </w:rPr>
        <w:t xml:space="preserve"> является - расчёт стоимости арендной платы на муниципальное имущество, находящееся в аренде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Срок предоставления муниципальной услуги – в течение 30 дней с момента регистрации заявления и комплекта документов, необходимых для предоставления муниципальной услуги в КУ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Конституцией Российской Федерации;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-   Гражданским кодексом Российской Федер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едеральным законом от 2 мая 2006 г. № 59-ФЗ «О порядке рассмотрения обращений граждан Российской Федерации»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Федеральным законом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 Уставом муниципального образования «Городской округ Ногликский»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оложением о комитете по управлению муниципальным имуществом муниципального образования «Городской округ Ногликский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шением Собрания муниципального образования «Городской округ Ногликский» от 28.06.2007 № 155 «Об утверждении Положения «Об аренде муниципального  имущества муниципального образования «Городской округ Ногликский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астоящи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о предоставлении муниципального имущества в аренду, прилагаются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– до 01 июля 2012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yle21"/>
        <w:tabs>
          <w:tab w:val="clear" w:pos="708"/>
          <w:tab w:val="left" w:pos="1418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и, включенной в перечень услуг, которые являются необходимыми и обязательными для предоставления муниципальных услуг, утвержденный нормативным правовым актом Собрания муниципального образования «Городской округ Ногликский».</w:t>
      </w:r>
    </w:p>
    <w:p>
      <w:pPr>
        <w:pStyle w:val="Style21"/>
        <w:tabs>
          <w:tab w:val="clear" w:pos="708"/>
          <w:tab w:val="left" w:pos="1418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Перечень оснований для отказа в приеме документов:</w:t>
      </w:r>
    </w:p>
    <w:p>
      <w:pPr>
        <w:pStyle w:val="Style21"/>
        <w:tabs>
          <w:tab w:val="clear" w:pos="708"/>
          <w:tab w:val="left" w:pos="1418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й для отказа в приеме документов 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(его уполномоченному представителю) может быть отказано в предоставлении муниципальной услуги в случае не предоставления им (или предоставления в неполном объеме) документов, наличие которых необходимо для получения муниципальной услуги (пункт 2.6 настоящего административного регламента), или несоответствия указанных документов требованиям, установленным в пункте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Мотивированный отказ заявителю оформляется в течение 30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9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0. Максимальный срок ожидания в очереди при подаче заявления о предоставлении муниципальной услуги составляет не более 20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а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 или посредством электронной поч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едварительной записи гражданин сообщает свои фамилию, имя, отчество, адрес места жительства и желаемое время приема. Предварительная запись осуществляется путем внесения информации в журнал записи граждан, который ведется на бумажных   носителях. Гражданину сообщается время.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1. Максимальный срок ожидания в очереди при получении результата предоставления муниципальной  услуги составляет 1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2. Срок регистрации заявления заявителя о предоставлении муниципальной услуги составляет 1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3. К помещениям, в которых предоставляется муниципальная  услуга, (к залу ожидания, местам для заполнения запросов о предоставлении муниципальной услуги, информационным стендам) предъявляются следующие требования: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) здание, в котором расположен КУМИ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непосредственно предоставляющий муниципальную услугу, должно располагаться с учетом транспортной доступности (время пути для граждан от остановок общественного транспорта составляло не более 15 минут пешим ходом);   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1" w:firstLine="708"/>
        <w:jc w:val="both"/>
        <w:rPr/>
      </w:pPr>
      <w:r>
        <w:rPr>
          <w:sz w:val="26"/>
          <w:szCs w:val="26"/>
        </w:rPr>
        <w:t xml:space="preserve">2) на дверях каждого из кабинетов размещается информационная табличка с указанием  наименования и графика работы, номера кабинета, фамилии, имени, отчества и должности специалист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) места ожидания в очереди на представление или получение документов должны быть  оборудованы стульями либо скамьями. 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ест ожидания возле кабинета отдела определяется исходя из фактической нагрузки и возможностей для их размещения в здании, но не может быть менее 2;</w:t>
      </w:r>
    </w:p>
    <w:p>
      <w:pPr>
        <w:pStyle w:val="Normal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на информационных стендах в помещениях КУМИ, предназначенных для приема документов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нормативных правовых актов Российской Федерации, устанавливающих порядок и услови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ок-схема порядка предоставления муниципальной услуги (приложение  к настоящему административному регламенту) и краткое описание порядка предоставления муниципальной 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фик приема граждан специалистам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ок получения консультаций специалист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ращения за предоставлением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олучения муниципальной услуги с образцами их заполн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орядок обжалования действий (бездействий) и решений, осуществляемых и принимаемых КУМИ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4. П</w:t>
      </w:r>
      <w:r>
        <w:rPr>
          <w:color w:val="000000"/>
          <w:sz w:val="26"/>
          <w:szCs w:val="26"/>
        </w:rPr>
        <w:t>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) транспортная доступность к местам предоставления </w:t>
      </w:r>
      <w:r>
        <w:rPr>
          <w:sz w:val="26"/>
          <w:szCs w:val="26"/>
        </w:rPr>
        <w:t xml:space="preserve">муниципальной </w:t>
      </w:r>
      <w:r>
        <w:rPr>
          <w:color w:val="000000"/>
          <w:sz w:val="26"/>
          <w:szCs w:val="26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беспечение возможности направления запроса в КУМИ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) обеспечение предоставления </w:t>
      </w:r>
      <w:r>
        <w:rPr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 с использованием возможностей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  <w:sz w:val="26"/>
          <w:szCs w:val="26"/>
        </w:rPr>
        <w:t>2.15. Показателями оценки качества предоставления муниципальной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сутствие жалоб, поданных в установленном порядке,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х процедур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прием докум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регистрацию документов в КУМ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рассмотрение принят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формление расчёта стоимости арендой платы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Описание последовательности действий при предоставлении муниципальной услуг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муниципальной услуги "Расчёт стоимости арендной платы объектов имущества, находящихся в собственности муниципального образования «Городской округ Ногликский»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1. Прием документов от заинтересованных лиц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муниципальной услуги заинтересованные лица (лично или их представители по доверенности) представляют документы, указанные в пункте 2.6. настояще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документов сотрудник КУМИ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заполнения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ле прохождения контроля документов, документы регистрируются в КУМИ путем присвоения входящего номера и даты регистрации документа, который называется заявите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если документы поступили после 16 часов 00 минут, срок рассмотрения, указанный в пункте 2.4. настоящего Регламента, начинает исчисляться со дня, следующего за днем приема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упившие в КУМИ документы направляются руководителю КУМИ, который определяет сотрудника КУМИ, ответственным исполнителем по данным документ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2. Рассмотрение представленных докумен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трудник КУМИ, являющийся ответственным исполнителем, проводит экспертизу представленных документов на их соответствие предъявляемым требованиям, нормативным правовым акта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ях не предоставления предусмотренных пунктом 2.6. настоящего Регламента документов, сотрудник КУМИ готовит мотивированный отказ, который подписывается руководителем КУ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Оформление расчёта стоимости арендой платы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трудник КУМИ, являющийся ответственным исполнителем, на основании распоряжения КУМИ о предоставлении муниципального имущества в аренду осуществляет в двухнедельный срок подготовку проекта договора аренды с приложениями (расчёт стоимости арендной платы за пользование муниципальным имуществом, передаточный акт) и направляет подготовленный проект договора аренды муниципального имущества со всеми приложениями заявителю дл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2. Текущий контроль осуществляется путем проведения проверок соблюдения и исполнения специалистами КУМИ положений Административного регламента, иных нормативных правовых актов Российской Федерации, субъекта Российской Федерации, органа местного самоуправления, регулирующих правоотношения в данной сфе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3. 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е жалобы на решения, действия (бездействие) специалистов КУ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Досудебный (внесудебный) порядок обжалования решений и  действия  (бездействия) органа, предоставляющего муниципальную услугу, а также должностного лиц, предоставляющего муниципальную услугу, либо муниципальных служащих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ь вправе обжаловать действия (бездействие) и решения, осуществляемые (принятые) в ходе предоставления муниципальной услуги должностным лиц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 досудебном порядке получатели услуги вправе обжаловать действия (бездействие) должностных лиц руководителю КУМИ, мэру муниципального образования «Городской округ Ногликский» или его заместител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</w:rPr>
        <w:t>5.3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униципального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8. По результатам рассмотрения жалобы орган,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каз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5.9. Не позднее дня, следующего за днем принятия решения, указанного в </w:t>
      </w:r>
      <w:hyperlink r:id="rId4">
        <w:r>
          <w:rPr>
            <w:rStyle w:val="InternetLink"/>
            <w:color w:val="000000"/>
            <w:sz w:val="26"/>
            <w:szCs w:val="26"/>
          </w:rPr>
          <w:t>пункте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5.8.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пунктом</w:t>
        </w:r>
      </w:hyperlink>
      <w:r>
        <w:rPr>
          <w:color w:val="000000"/>
          <w:sz w:val="26"/>
          <w:szCs w:val="26"/>
        </w:rPr>
        <w:t xml:space="preserve"> 5.4</w:t>
      </w:r>
      <w:r>
        <w:rPr>
          <w:sz w:val="26"/>
          <w:szCs w:val="26"/>
        </w:rPr>
        <w:t xml:space="preserve"> настоящего раздела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1. Положения настояще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536" w:hanging="0"/>
        <w:jc w:val="both"/>
        <w:rPr/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b/>
          <w:bCs/>
        </w:rPr>
        <w:t>к административному регламент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</w:rPr>
        <w:t>«Расчет стоимости арендной платы объектов имущества, находящихся в собственности муниципального образования «Городской округ Ногликский»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</wp:posOffset>
                </wp:positionH>
                <wp:positionV relativeFrom="paragraph">
                  <wp:posOffset>122555</wp:posOffset>
                </wp:positionV>
                <wp:extent cx="2523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9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457200" cy="228600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05pt;margin-top:10.1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58420</wp:posOffset>
                </wp:positionV>
                <wp:extent cx="25234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25234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 в КУ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7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 в КУ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457200" cy="173355"/>
                <wp:effectExtent l="5080" t="1587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75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6820</wp:posOffset>
                </wp:positionH>
                <wp:positionV relativeFrom="paragraph">
                  <wp:posOffset>349250</wp:posOffset>
                </wp:positionV>
                <wp:extent cx="924560" cy="228600"/>
                <wp:effectExtent l="8890" t="5080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4480" cy="228600"/>
                        </a:xfrm>
                        <a:prstGeom prst="rightArrow">
                          <a:avLst>
                            <a:gd name="adj1" fmla="val 50000"/>
                            <a:gd name="adj2" fmla="val 101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27.5pt;width:72.7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213360</wp:posOffset>
                </wp:positionV>
                <wp:extent cx="437515" cy="228600"/>
                <wp:effectExtent l="12700" t="5715" r="1206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7400" cy="228600"/>
                        </a:xfrm>
                        <a:prstGeom prst="rightArrow">
                          <a:avLst>
                            <a:gd name="adj1" fmla="val 50000"/>
                            <a:gd name="adj2" fmla="val 478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16.75pt;width:34.4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6195</wp:posOffset>
                </wp:positionV>
                <wp:extent cx="2523490" cy="604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асчета стоимости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6pt;mso-wrap-distance-left:9.05pt;mso-wrap-distance-right:9.05pt;mso-wrap-distance-top:0pt;mso-wrap-distance-bottom:0pt;margin-top: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асчета стоимости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60325</wp:posOffset>
                </wp:positionV>
                <wp:extent cx="25234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 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тправление отказа почтой поч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поч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 и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тправление отказа почтой почт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почт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24790</wp:posOffset>
                </wp:positionV>
                <wp:extent cx="457200" cy="228600"/>
                <wp:effectExtent l="12700" t="5080" r="1206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17.7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асчета получателю услуги 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асчета получателю услуги  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cs="Times New Roman;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cs="Times New Roman;Times New Roman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;?l?r ???" w:hAnsi="Tahoma;?l?r ???" w:cs="Tahoma;?l?r ???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  <w:szCs w:val="28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6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;Times New Roman"/>
      <w:vertAlign w:val="superscript"/>
    </w:rPr>
  </w:style>
  <w:style w:type="character" w:styleId="31">
    <w:name w:val="Основной текст с отступом 3 Знак"/>
    <w:basedOn w:val="Style12"/>
    <w:qFormat/>
    <w:rPr>
      <w:rFonts w:cs="Times New Roman;Times New Roman"/>
      <w:sz w:val="16"/>
      <w:szCs w:val="16"/>
      <w:lang w:val="ru-RU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5102" w:hanging="0"/>
      <w:jc w:val="both"/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&#1050;umi@noqliki-adm.ru" TargetMode="External"/><Relationship Id="rId4" Type="http://schemas.openxmlformats.org/officeDocument/2006/relationships/hyperlink" Target="consultantplus://offline/ref=61CD5702FD8A5FE419F46085143580D98D692E260873E81FC4F7A4DE0D8FF21F4F9846F30128oEE" TargetMode="External"/><Relationship Id="rId5" Type="http://schemas.openxmlformats.org/officeDocument/2006/relationships/hyperlink" Target="consultantplus://offline/ref=92DA0E0B3E1C904470B7F4CBE6F8F5CCA612EA673C082B602B576742E78BAC6E6474E22532d4A2F" TargetMode="External"/><Relationship Id="rId6" Type="http://schemas.openxmlformats.org/officeDocument/2006/relationships/hyperlink" Target="consultantplus://offline/ref=92DA0E0B3E1C904470B7F4CBE6F8F5CCA610EB6E380C2B602B576742E7d8AB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16:00Z</dcterms:created>
  <dc:creator>Комп</dc:creator>
  <dc:description/>
  <cp:keywords/>
  <dc:language>en-US</dc:language>
  <cp:lastModifiedBy>quiet_</cp:lastModifiedBy>
  <cp:lastPrinted>2012-02-15T10:20:00Z</cp:lastPrinted>
  <dcterms:modified xsi:type="dcterms:W3CDTF">2012-02-24T01:16:00Z</dcterms:modified>
  <cp:revision>2</cp:revision>
  <dc:subject/>
  <dc:title> </dc:title>
</cp:coreProperties>
</file>