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услуги  «Расчет стоимости арендной платы объектов имущества, находящихся в собственности муниципального образования «Городской округ Ногликский»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5"/>
        <w:gridCol w:w="7020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рганы власти и организации, участвующие в предоставлении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Предоставление муниципальной услуги осуществляет комитет по управлению муниципальным имуществом муниципального образования «Городской округ  Ногликский»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ормативно-правовое регулирование предоставления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услуга оказывается в соответствии со следующими нормативными правовыми актами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>
                <w:sz w:val="22"/>
                <w:szCs w:val="22"/>
              </w:rPr>
              <w:t>Конституция Российской Федераци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Устав муниципального образования «Городской округ Ногликский»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>
                <w:sz w:val="22"/>
                <w:szCs w:val="22"/>
              </w:rPr>
              <w:t xml:space="preserve">Положение о комитете по управлению муниципальным имуществом муниципального образования «Городской округ Ногликский»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Решение Собрания муниципального образования «Городской округ Ногликский» от 28.06.2007 № 155 «Об утверждении Положения «Об аренде муниципального  имущества муниципального образования «Городской округ Ногликский»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Результаты предоставления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sz w:val="22"/>
              </w:rPr>
            </w:pPr>
            <w:r>
              <w:rPr>
                <w:sz w:val="22"/>
              </w:rPr>
              <w:t xml:space="preserve">Результатом предоставления муниципальной услуги является расчет стоимости арендной платы на муниципальное имущество, находящееся в аренде 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атегории получателей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ями муниципальной услуги являются физические и юридические лица, а также их представители, действующие в силу полномочий, основанных на нотариально удостоверенной доверенности, либо документе, подтверждающем полномочия действовать без доверенности от имени юридического лица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еречень оснований для приостановления предоставления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й для приостановления предоставления муниципальной услуги нет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еречень оснований для отказа в предоставлении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ю (его уполномоченному представителю) может быть отказано в предоставлении муниципальной услуги в случае не предоставления им (или предоставления в неполном объеме) документов, наличие которых необходимо для получения муниципальной услуги, или несоответствия указанных документов требованиям, установленным в пункте 2.6 административного регла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еречень административных процеду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рием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ю документов в КУ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инятых докум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ение расчёта стоимости арендой платы муниципального имущества</w:t>
            </w:r>
            <w:r>
              <w:rPr/>
              <w:t>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арта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услуги «Расчет стоимости арендной платы объектов имущества, находящихся в собственности муниципального образования «Городской округ Ногликский»»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2992"/>
        <w:gridCol w:w="2700"/>
        <w:gridCol w:w="1738"/>
        <w:gridCol w:w="1620"/>
        <w:gridCol w:w="1918"/>
        <w:gridCol w:w="1632"/>
        <w:gridCol w:w="1080"/>
        <w:gridCol w:w="1260"/>
      </w:tblGrid>
      <w:tr>
        <w:trPr>
          <w:trHeight w:val="111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 реестре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Наименование услуг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Наименование документ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ид документ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ы и организации, предоставляющие документы (сведения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взаимодейств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предост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олномоченное лицо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(федеральный, региональный, муниципальный)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 арендной платы объектов имущества, находящихся в собственности муниципального образования «Городской округ Ногликск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 регистрации физического лица в качестве ИП, свидетельство о регистрации юридического лиц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 (до 01.07.2012г.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НС Росс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01.07.2012г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 арендной платы объектов имущества, находящихся в собственности муниципального образования «Городской округ Ногликск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получателя услуги, или иной документ, удостоверяющий личность законного представителя заявител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редъявляется при обращ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72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/>
      <w:sz w:val="38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Style14">
    <w:name w:val="Основной текст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40"/>
    </w:pPr>
    <w:rPr/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7">
    <w:name w:val="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17:00Z</dcterms:created>
  <dc:creator>l.petrenko</dc:creator>
  <dc:description/>
  <cp:keywords/>
  <dc:language>en-US</dc:language>
  <cp:lastModifiedBy>quiet_</cp:lastModifiedBy>
  <cp:lastPrinted>2012-02-15T10:26:00Z</cp:lastPrinted>
  <dcterms:modified xsi:type="dcterms:W3CDTF">2012-02-24T01:17:00Z</dcterms:modified>
  <cp:revision>2</cp:revision>
  <dc:subject/>
  <dc:title>Паспорт</dc:title>
</cp:coreProperties>
</file>