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УБЛИЧНЫЙ ДОКЛАД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РЕЗУЛЬТАТАХ ДЕЯТЕЛЬНОСТИ ОТДЕЛА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 " ГОРОДСКОЙ ОКРУГ НОГЛИКСКИЙ "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ЗА 2011-2012 учебный год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еятельность отдела  образования муниципального образования " Городской округ Ногликский " в 2011-2012 учебном году была направлена на развитие существующей сети дошкольных и  общеобразовательных учреждений, их стабильное функционирова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униципальная образовательная сеть включает 6 школ, 6 дошкольных образовательных учреждений, деятельность одного была приостановлена в связи со строительством нового здания, 2 учреждения дополнительного образования детей. Остается относительно стабильным охват детей дополнительным образованием (76,5%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дна из наиболее острых проблем муниципального образования - устройство детей в детские сады. Охват детей  дошкольным образованием в возрасте от 1 года до 7 лет составляе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4,5 %.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едь на получение места в детском саду на 01.01.2012 г. составляла  448 человек, из них 431  - в п. Ноглик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главных задач  дошкольного образования  является подготовка детей к обучению в школе. Данные диагностики показали, что 73,6 %  « школьно-зрелые» дети, 25 %  «средне-зрелые», 1,4 % - «не зрелые» (по болезн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вязи с введение Федеральных государственных требований к структуре основной общеобразовательной программы дошкольного образования  проведены обучающие семинары для работников  дошкольных учреждений, во всех детских садах организована развивающая предметная среда, направленная на самостоятельную деятельность ребенка, с воспитанниками проводятся интегрированные занят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школьных образовательных учреждениях внедряются  парциальные программы.  В  прошедшем учебном году  д/с № 2 «Ромашка» начал вести работу по реализации программы  «Приобщение детей к истокам  русской народной культуры»,  авторы О.Л. Князева, М.Д. Маханева. На базе дошкольного учреждения создан методический центр по приобщению детей  к истокам русской национальной культуры, оказанию методической помощи педагогическим работникам п. Ноглики по этому направлению. В детском саду  создана русская изба, где воспитанники знакомятся с жизнью и бытом русского народа, его обрядами и обычаями, фольклором. Педагоги, воспитанник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готовительной к школе группы детского сада № 2 «Ромашка» подготовили праздник «Приходите в гости» с целью ознакомления воспитанников  с культурными традициями русской и нивхской национальностями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етских  садах № 7 «Островок», № 10 «Ласточка»   велась работа по комплектованию   учебно-методического комплекса  по  программе «Основы безопасности детей дошкольного возраста» для реализации её в новом учебном году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ники  дошкольных учреждений,  их родители и педагоги    принимали участие  в районных мероприятиях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ртивном празднике «Малые Олимпийские игры 2011»; конкурсе чтецов «Чудо-дерево», посвященном 130-летитию со дня рождения К. Чуковского; конкурсе «Проектная деятельность с детьми старшего дошкольного возраста»; фестивале «Веселая нотка», посвященном 100-летию российской аним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ец 2011 - 2012 учебного года в 6 школах муниципального образования " Городской округ Ногликский" обучалос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18 человек (68 из них – учащиеся заочных классов.). 98,0 % успешно завершили учебный год. Каждый третий ученик закончил его на "4" и "5". Качество обучения по району составляет  39,9 %. (без учета первоклассников). Оставлены на второй год обучения  по дневным школам 29 человек, из них 11 человек переведены условно в  следующий класс. В заочных классах не завершили образование  20  обучающихс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рганизован подвоз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35 учащихс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бщеобразовательных учреждениях района обучалось  6 детей иностранных граждан (Украина, Узбекистан, Киргизия).  В соответствии  с ФЗ от 24.11.1995  № 181  «О социальной защите инвалидов»  в муниципальном образовании «Городской округ Ногликский»  организовано  воспитание и обучени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 детей-инвалидов в школах  (из них -7человек обучается   на дому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 2 инвалида в дошкольных учреждениях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рганизовано дистанционное обучение для  3 учащихся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9  учащихся обучались по  программам   7 и 8 ви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1-2012 учебном году  1 сентября 165 первоклассников начали обучаться в соответствии с Федеральными государственными стандартами начального общего образования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8 выпускников II и III ступеней обучения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это 148 девятиклассников 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0  одиннадца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енадцатиклассников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и допущены к государственной (итоговой) аттестации обучающихс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рганизован  традиционный и щадящий режим государственной (итоговой) аттестации для 10 обучающихся с ограниченными возможностями здоровья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й   год выпускники основной школы сдают экзамены в новой форме, с участием  региональной экзаменационной комиссии (РЭК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 учащихся  (11 %),  освоивших основные общеобразовательные программы  по математике  и 52  обучающихся (38,2 %)  по русскому языку  сдали государственную (итоговую)       аттестацию     в     новой       форме     на "4" и "5".   Пересдавали  экзамен  в традиционной форме  по русскому языку - 46 учащихся (33,8%) в прошлом учебном году (33  уч. - 24,3 %) ,    по математике 73 учащихся (53,7%) в прошлом учебном году (60 уч. - 43,5%),  Трое  выпускников  9-х классов (2,0%) получили аттестат об основном общем образовании с отличием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ты о среднем (полном) общем образовании вручены 72  выпускникам,   что составляет  90 % от числа допущенных к государственной итоговой аттестаци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 %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ускников  (8 человек, 7- учащиеся заочных классов, 1- обучающийся дневной школы) получили справки об  обучении в общеобразовательном учреждении  установленной Минобрнауки РФ формы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26 выпускников 11 (12) классов сдавали   ЕГЭ по 9  предметам по выбору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все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аваемым предметам по материалам и в форме ЕГЭ  свыше 60 баллов набрали – 47 человек (в прошлом году 69 чел.), свыше 70 баллов – 25 человек (в прошлом году 35 чел.)  Не   преодолели минимальный барьер  20  выпускников  (7,2%, что на 1,7 % выше, чем в прошлом году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 сравнению с 2011 годом значительно уменьшилось количество выпускников, не справившихся с ЕГЭ, не набравших минимального количества баллов по русскому языку с 2,6% (в прошлом году - 3,9 %), по математике 2,7%  (в прошлом году 6 %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 сложилась определенная система работы с одаренными детьми: проводятся предметные олимпиады, в том числе и для обучающихся начальной школы. В 2012 году в муниципальном этапе Всероссийской олимпиады школьников принял участие 231 обучающийс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онно ежегодно  проводится  конкурс «Ученик года»,  вручается именная стипендия  мэра муниципального образования. Трое  обучающихся  школ стали призерами   областной научно – практической  конференции школьников Сахалинской области. Одна  гимназистка   является  именным стипендиатом Сахалинской област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ое  учащихся гимназии закончили обучение в  двухгодичной экологической  школе «Зеленый остров», 7 учащихся  обучаются  в  очно-заочной школе «Эврика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делом образования традиционно проводятся: районные праздники, посвященные чествованию победителей предметных олимпиад,  районная игра «Эрудит», районная научно-практическая конференция, интеллектуальный марафон, Бал отличников,  приём мэром выпускников, награжденных золотыми и серебряными медалями "За особые успехи в учении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зовательных учреждениях активно осваивается новое содержание образования, внедряются современные технологии, широко используются ресурсы системы Интернет. 4  педагогов района участвовали в  конкурсе на денежное поощрение     в рамках приоритетного национального проекта «Образование», 1 учитель  МБОУ Гимназия  стал победителем в отборе на  региональном  уровне. Образовательные учреждения района тесно сотрудничают с иностранными компаниями, в частности компания «Эксон Нефтегаз Лимитед» в 2012 году рассмотрела предложения, поступившие от учреждений района, и определила предварительный перечень для финансирования, в который вошли 5 учреждений образования с финансированием на сумму 1 225,0 тыс. руб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1  год было заключено соглашение между министерством образования Сахалинской области  и администрацией муниципального образования "Городской округ Ногликский"  о взаимодействии по реализации приоритетного национального проекта "Образование", которое предусматривало дополнительное финансирование из муниципального бюджета на сумму 592,0 тысяч рублей, фактические затраты  составили 1 012,35 тыс.  рубл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отделом  образования  ПНП «Образование» и инициативы «Наша новая школа» проведены  в 2011-2012 учебном году  муниципальные конкурсы: «Учитель года»(6 участников),   «Мастер –класс» (6 участников), конкурс проектной деятельности педагогов (27 педагогов), «Урок года», конкурс проектной деятельности  с детьми  старшего дошкольного возраста «Мир детства».   В рамках введения ФГОС  проведен конкурс проектов   среди педагогов первых классов.</w:t>
      </w:r>
    </w:p>
    <w:p>
      <w:pPr>
        <w:pStyle w:val="Style14"/>
        <w:spacing w:before="0" w:after="0"/>
        <w:ind w:firstLine="540"/>
        <w:jc w:val="both"/>
        <w:rPr/>
      </w:pPr>
      <w:r>
        <w:rPr/>
        <w:t>За период реализации  приоритетного национального проекта «Образование»  школы района получили 11</w:t>
      </w:r>
      <w:r>
        <w:rPr>
          <w:color w:val="FF0000"/>
        </w:rPr>
        <w:t xml:space="preserve"> </w:t>
      </w:r>
      <w:r>
        <w:rPr/>
        <w:t>современных  кабинетов русского языка, математики,  географии, физики. В связи с введением  ФГОС НОО  в школы  района за счет средств областного бюджета поставлено 12 кабинетов начальных классов,  из них 8 поставлено в текущем учебном году на сумму   2 млн. 484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дним из  показателей обновления содержания  образования  является инновационная деятельность  образовательных учреждений и внедрение  в образовательный процесс информационно-коммуникационных технологий.     В инновационном режиме  работают  два  общеобразовательных учреждения из 6 (33%), - это Гимназия, средняя школа № 1. Инновационная деятельность  на школьном уровне  ведется по двум  направлениям: ИКТ  и  их использование в процессе обучения и воспитания школьников; внедрение новых  программ, курсов, предметов. На  базе  МБОУ Гимназия  функционирует  муниципальная   площадка по реализации проектов: «Технология обучения школьников по компетентному чтению в рамках реализации проекта «Успешное чтение», «Разработка и реализация  комплексной целевой программы «Одаренные дети»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детей по дополнительным образовательным программам  осуществляется  в МБОУ ДОД «ДЮСШ» по 5 направлениям физкультурно-спортивной  работы и ЦДТ  по 8 направлениям.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ники  «Детско- юношеской спортивной школы»   в течение 2011 -2012 учебного года  приняли участие  в 42 спортивных соревнованиях  областного и всероссийского уровней. Они постоянно занимают призовые места  по таким видам спорта как  лыжные гонки, вольная  и греко-римская борьба. В текущем году  на всероссийских соревнованиях «Первенство России по   тхэквондо» и «Всероссийском фестивале цветных поясов» воспитанник  объединения  стал бронзовым призером, пройдя четыре круга, а  двое  воспитанников награждены  в номинации «За волю к победе».    По итогам регионального этапа Всероссийских спортивных соревнований школьников «Президентские  состязания»  класс-команда  средней школы № 1 заняла 2 место среди городских школ, а команда 7 класса  школы с. Ныш 3 место среди сельских шко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оспитанники ЦДТ  активные участники районных и областных  культурно-массовых мероприятий. Воспитанники  объединения «Я лидер» (четвертый  год обучаются в  областной школе «Лидер»), они были участниками    областного конкурса конкурса  «Я - гражданин России»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ланом мероприятий «По организации летнего отдыха и трудовой занятости детей и подростков в муниципальном образовании  «Городской округ Ногликский» ГОН в 2011 году (утв. постановлением  администрации  от   16.05.12 №257)  работало 5  лагерей дневного пребывания, 4 профильных лагеря, клубные формы были организованы при МБОУ ДОД «ДЮСШ» и МБОУ СОШ с. Ныш - «Патриот».   Всего в лагерях муниципального образования отдохнуло 512 человек, в том числе  155 детей, находящихся в трудной жизненной ситуации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тний период  в образовательных учреждениях района при содействии Центра занятости населения была организована  работа 15 трудовых бригад, в том числе  4 бригады по озеленению и благоустройству. Всего трудовой деятельностью  было охвачено 218 человек, в том числе трудоустроено за счет предприятий 42 подростка. К работе в трудовых бригадах было привлечено 74 подростка, находящихся в трудной жизненной ситу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дел образования в 2011 году выполнил в полном объеме государственные и региональные полномочия в сфере образования: по выплате вознаграждения за выполнение функций классного руководства; аттестации педагогических работников на I и II квалификационные категории; по организации бесплатного питания обучающихся; по выплате компенсации части родительской платы за содержание детей в детских садах; по доплатам педагогическим работникам, преподающим  родные языки коренных народов Севера, по поддержке  педагогов, проживающих и работающих в сельской местности, молодых специалистов, прибывших по направлению на работу в муниципальные образовательные учреждения после окончания учреждений высшего или среднего профессионального образования, работников образовательных учреждений, имеющих государственные награды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  текущий ремонт  и подготовку учреждений образования  к новому учебному году  выделено 16 551,4 тыс. руб. в том числе из средств муниципального бюджета 9 751,4 тыс. рублей. 6 800,0 тыс. руб. средства областного бюджета, из них на  капитальный ремонт образовательных учреждений 7 941,6 тыс. рублей, в том числе из средств областного бюджета – 6 800,0 тыс. рублей., из муниципального - 1 141,6 тыс. рублей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образования остаются нерешенными основные проблем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ая заработная плата педагогов дошкольных образовательных учреждений и учреждений дополнительного образования дет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мпы развития дошкольного образования существенно отстают от потребности населения муниципального образования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ребует укрепления  материально-техническая база учреждений дополнительного образ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уют  или требуют реконструкции  спортивные залы и спортивные площадки  учреждений образ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лицензированы  медицинские кабинеты  дошкольных образовательных учреждений  по причине не соответствия площадей  требованиям СанПиН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дел  образования на 2012- 2013 учебный год  считает приоритетными направлениями в своей деятельност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увеличение на  5 -7 % хвата детей дошкольным образование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повышение качества общего образования до  41 % (без учета первоклассников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крепление ресурсного обеспечения образовательных учреждений,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льнейшее повышение квалификации кадров педагогического и руководящего состава  согласно новым  требованиям к аттестации и квалификационным  характеристика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лечение  молодых специалистов в учреждения  образ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социального статуса педагог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К отчету даны </w:t>
      </w:r>
      <w:hyperlink r:id="rId2">
        <w:r>
          <w:rPr>
            <w:rStyle w:val="InternetLink"/>
            <w:rFonts w:cs="Times New Roman" w:ascii="Times New Roman" w:hAnsi="Times New Roman"/>
            <w:color w:val="FF0000"/>
            <w:sz w:val="22"/>
            <w:szCs w:val="22"/>
            <w:u w:val="none"/>
          </w:rPr>
          <w:t>приложения N 1</w:t>
        </w:r>
      </w:hyperlink>
      <w:r>
        <w:rPr>
          <w:rFonts w:cs="Times New Roman" w:ascii="Times New Roman" w:hAnsi="Times New Roman"/>
          <w:color w:val="FF0000"/>
          <w:sz w:val="22"/>
          <w:szCs w:val="22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FF0000"/>
            <w:sz w:val="22"/>
            <w:szCs w:val="22"/>
            <w:u w:val="none"/>
          </w:rPr>
          <w:t>N 2</w:t>
        </w:r>
      </w:hyperlink>
      <w:r>
        <w:rPr>
          <w:rFonts w:cs="Times New Roman" w:ascii="Times New Roman" w:hAnsi="Times New Roman"/>
          <w:color w:val="FF0000"/>
          <w:sz w:val="22"/>
          <w:szCs w:val="22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FF0000"/>
            <w:sz w:val="22"/>
            <w:szCs w:val="22"/>
            <w:u w:val="none"/>
          </w:rPr>
          <w:t>N 3</w:t>
        </w:r>
      </w:hyperlink>
      <w:r>
        <w:rPr>
          <w:rFonts w:cs="Times New Roman" w:ascii="Times New Roman" w:hAnsi="Times New Roman"/>
          <w:color w:val="FF0000"/>
          <w:sz w:val="22"/>
          <w:szCs w:val="22"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отчету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результатах деятельност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отдела  образования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" Городской округ Ногликский"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за 2011 год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БВЕНЦИ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ОБРАЗОВАТЕЛЬНЫМ УЧРЕЖДЕНИЯМ МУНИЦИПАЛЬНОГО ОБРАЗОВА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« ГОРОДСКОЙ ОКРУГ НОГЛИКСКИЙ", 2011 ГОД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620"/>
        <w:gridCol w:w="162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</w:t>
              <w:br/>
              <w:t xml:space="preserve">(чел.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    </w:t>
              <w:br/>
              <w:t>(тыс. 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совый   </w:t>
              <w:br/>
              <w:t xml:space="preserve">расход    </w:t>
              <w:br/>
              <w:t xml:space="preserve">(тыс. руб.)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награждение за выполнение   </w:t>
              <w:br/>
              <w:t xml:space="preserve">функций классного руководител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9,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2,7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дбавки к зарплате за звание  </w:t>
              <w:br/>
              <w:t xml:space="preserve">"Заслуженный педагог           </w:t>
              <w:br/>
              <w:t xml:space="preserve">Сахалинской области"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,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,3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ая поддержка           </w:t>
              <w:br/>
              <w:t xml:space="preserve">педагогических работников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оммунальные расходы)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14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93,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ы молодым специалистам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олнительная оплата труда    </w:t>
              <w:br/>
              <w:t xml:space="preserve">работников, имеющих            </w:t>
              <w:br/>
              <w:t xml:space="preserve">государственные награды РФ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,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,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ы компенсации части      </w:t>
              <w:br/>
              <w:t xml:space="preserve">родительской платы             </w:t>
              <w:br/>
              <w:t xml:space="preserve">за содержание ребенка в ДОУ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8,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сплатное питание обучающихся </w:t>
              <w:br/>
              <w:t xml:space="preserve">1 - 4 классов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1,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8,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питания детей      </w:t>
              <w:br/>
              <w:t xml:space="preserve">5 - 11 класс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,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воспитания и       </w:t>
              <w:br/>
              <w:t xml:space="preserve">обучения в ДОУ детей-инвалид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,1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7788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убличному доклад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Итоги успеваемости обучающихся по классам за 2011 – 2012 учебный год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  <w:gridCol w:w="72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/качество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Ш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 «5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ус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ус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ус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-ус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ус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Ш № 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 «5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 с учетом ЕГ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имназ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 «5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Ш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.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4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 «5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у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Ш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. Ныш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 «5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ОШ с.Катанг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 «5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9</w:t>
            </w:r>
          </w:p>
        </w:tc>
      </w:tr>
      <w:tr>
        <w:trPr>
          <w:trHeight w:val="57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-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качества знаний рассчитан без обучающихся 1-х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/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2» с учетом РЭК и ЕГ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ступень   - 604 че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ступень  -  692 че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 ступень – 154 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тоги успеваемости обучающихся по заочным  классам </w:t>
      </w:r>
    </w:p>
    <w:p>
      <w:pPr>
        <w:pStyle w:val="Normal"/>
        <w:jc w:val="center"/>
        <w:rPr/>
      </w:pPr>
      <w:r>
        <w:rPr>
          <w:b/>
        </w:rPr>
        <w:t>за 2011 – 2012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540"/>
        <w:gridCol w:w="540"/>
        <w:gridCol w:w="540"/>
        <w:gridCol w:w="1080"/>
        <w:gridCol w:w="1980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МОУ СОШ № 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обученности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 «5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учетом ЕГ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выпускников 11-х- 12-х  классов,  не преодолевших минимальный барьер, набравших свыше 60-70 баллов</w:t>
      </w:r>
      <w:r>
        <w:rPr/>
        <w:t xml:space="preserve"> </w:t>
      </w:r>
      <w:r>
        <w:rPr>
          <w:b/>
        </w:rPr>
        <w:t>по результатам ЕГЭ</w:t>
      </w:r>
      <w:r>
        <w:rPr/>
        <w:t xml:space="preserve"> </w:t>
      </w:r>
      <w:r>
        <w:rPr>
          <w:b/>
        </w:rPr>
        <w:t>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44"/>
        <w:gridCol w:w="1440"/>
        <w:gridCol w:w="1260"/>
        <w:gridCol w:w="1260"/>
        <w:gridCol w:w="1080"/>
        <w:gridCol w:w="1181"/>
        <w:gridCol w:w="799"/>
        <w:gridCol w:w="900"/>
      </w:tblGrid>
      <w:tr>
        <w:trPr>
          <w:cantSplit w:val="true"/>
        </w:trPr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м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учащихс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не преод. m</w:t>
            </w:r>
            <w:r>
              <w:rPr>
                <w:lang w:val="en-US"/>
              </w:rPr>
              <w:t>in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6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70</w:t>
            </w:r>
          </w:p>
        </w:tc>
      </w:tr>
      <w:tr>
        <w:trPr>
          <w:cantSplit w:val="true"/>
        </w:trPr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№1   дн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ые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 (3 не я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2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с. Вал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(зао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9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 дн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(5 не я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2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с. Вал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имия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мназия 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изика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Ш № 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с. 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с. 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9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знание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с. 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9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глийский язык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с. 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с. 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нформатик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с. 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9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олог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мназ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граф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с.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N 3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отчету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295" w:leader="none"/>
          <w:tab w:val="center" w:pos="5102" w:leader="none"/>
        </w:tabs>
        <w:jc w:val="center"/>
        <w:rPr/>
      </w:pPr>
      <w:r>
        <w:rPr/>
        <w:t xml:space="preserve">Результаты итоговой аттестации выпускников 9-х классов </w:t>
      </w:r>
    </w:p>
    <w:tbl>
      <w:tblPr>
        <w:tblW w:w="11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720"/>
        <w:gridCol w:w="684"/>
        <w:gridCol w:w="540"/>
      </w:tblGrid>
      <w:tr>
        <w:trPr>
          <w:trHeight w:val="82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   язык</w:t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5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4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3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2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5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4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3»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2»</w:t>
            </w:r>
          </w:p>
        </w:tc>
      </w:tr>
      <w:tr>
        <w:trPr>
          <w:trHeight w:val="21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№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СОШ №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Гимназ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32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4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 Ны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ОУ ООШ Катангл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3</w:t>
            </w:r>
          </w:p>
        </w:tc>
      </w:tr>
    </w:tbl>
    <w:p>
      <w:pPr>
        <w:pStyle w:val="Normal"/>
        <w:tabs>
          <w:tab w:val="clear" w:pos="708"/>
          <w:tab w:val="left" w:pos="2295" w:leader="none"/>
          <w:tab w:val="center" w:pos="5102" w:leader="none"/>
        </w:tabs>
        <w:jc w:val="center"/>
        <w:rPr/>
      </w:pPr>
      <w:r>
        <w:rPr>
          <w:b/>
        </w:rPr>
        <w:t xml:space="preserve">2011-2012 учебный год </w:t>
      </w:r>
    </w:p>
    <w:p>
      <w:pPr>
        <w:pStyle w:val="Normal"/>
        <w:tabs>
          <w:tab w:val="clear" w:pos="708"/>
          <w:tab w:val="left" w:pos="2295" w:leader="none"/>
          <w:tab w:val="center" w:pos="510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95" w:leader="none"/>
          <w:tab w:val="center" w:pos="510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2108;fld=134;dst=100066" TargetMode="External"/><Relationship Id="rId3" Type="http://schemas.openxmlformats.org/officeDocument/2006/relationships/hyperlink" Target="consultantplus://offline/main?base=RLAW210;n=22108;fld=134;dst=100081" TargetMode="External"/><Relationship Id="rId4" Type="http://schemas.openxmlformats.org/officeDocument/2006/relationships/hyperlink" Target="consultantplus://offline/main?base=RLAW210;n=22108;fld=134;dst=10009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4:56:00Z</dcterms:created>
  <dc:creator>Samatova</dc:creator>
  <dc:description/>
  <dc:language>en-US</dc:language>
  <cp:lastModifiedBy>Samatova</cp:lastModifiedBy>
  <cp:lastPrinted>2012-07-19T10:08:00Z</cp:lastPrinted>
  <dcterms:modified xsi:type="dcterms:W3CDTF">2012-08-14T02:54:00Z</dcterms:modified>
  <cp:revision>26</cp:revision>
  <dc:subject/>
  <dc:title>ОТЧЕТ</dc:title>
</cp:coreProperties>
</file>